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kern w:val="2"/>
          <w:sz w:val="44"/>
          <w:szCs w:val="44"/>
          <w:u w:val="single"/>
        </w:rPr>
      </w:pPr>
      <w:r>
        <w:rPr>
          <w:rFonts w:cs="David" w:ascii="David" w:hAnsi="David"/>
          <w:b/>
          <w:bCs/>
          <w:color w:val="000000"/>
          <w:kern w:val="2"/>
          <w:sz w:val="44"/>
          <w:szCs w:val="44"/>
          <w:u w:val="single"/>
        </w:rPr>
        <w:t>Concentrix + Webhelp</w:t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44"/>
          <w:sz w:val="44"/>
          <w:szCs w:val="44"/>
          <w:u w:val="single"/>
          <w:rtl w:val="true"/>
        </w:rPr>
        <w:t>ממותגת</w:t>
      </w:r>
      <w:r>
        <w:rPr>
          <w:rFonts w:ascii="David" w:hAnsi="David" w:cs="David"/>
          <w:b/>
          <w:b/>
          <w:bCs/>
          <w:color w:val="000000"/>
          <w:kern w:val="2"/>
          <w:sz w:val="44"/>
          <w:sz w:val="44"/>
          <w:szCs w:val="44"/>
          <w:u w:val="single"/>
          <w:rtl w:val="true"/>
        </w:rPr>
        <w:t xml:space="preserve"> מחדש כ</w:t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  <w:u w:val="single"/>
          <w:rtl w:val="true"/>
        </w:rPr>
        <w:t>-</w:t>
      </w:r>
      <w:r>
        <w:rPr>
          <w:rFonts w:cs="David" w:ascii="David" w:hAnsi="David"/>
          <w:b/>
          <w:bCs/>
          <w:color w:val="000000"/>
          <w:kern w:val="2"/>
          <w:sz w:val="44"/>
          <w:szCs w:val="44"/>
          <w:u w:val="single"/>
        </w:rPr>
        <w:t>Concentrix</w:t>
      </w:r>
    </w:p>
    <w:p>
      <w:pPr>
        <w:pStyle w:val="Normal"/>
        <w:numPr>
          <w:ilvl w:val="0"/>
          <w:numId w:val="0"/>
        </w:numPr>
        <w:spacing w:lineRule="atLeast" w:line="315" w:before="280" w:after="280"/>
        <w:ind w:left="0" w:right="0" w:hanging="0"/>
        <w:jc w:val="center"/>
        <w:outlineLvl w:val="1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זהות הממותגת מחדש של החברה מבססת את מעמדה כארגון הטכנולוגיה והשירותים העולמי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מניע את מותגי העתיד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א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Concentrix Corpor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CNX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בילת טכנולוגיה ושירותים גלובלית הפועלת תחת השם המסחרי </w:t>
      </w:r>
      <w:r>
        <w:rPr>
          <w:rFonts w:cs="David" w:ascii="David" w:hAnsi="David"/>
          <w:color w:val="000000"/>
          <w:sz w:val="28"/>
          <w:szCs w:val="28"/>
        </w:rPr>
        <w:t>Concentrix + Webhel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היום על המעבר לשם </w:t>
      </w:r>
      <w:r>
        <w:rPr>
          <w:rFonts w:cs="David" w:ascii="David" w:hAnsi="David"/>
          <w:color w:val="000000"/>
          <w:sz w:val="28"/>
          <w:szCs w:val="28"/>
        </w:rPr>
        <w:t>Concentri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משך התפתחות המותג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32"/>
          <w:szCs w:val="32"/>
        </w:rPr>
      </w:pP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קטע מדיה הנלווה להודעה זו זמין על ידי לחיצה על קישור זה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ם </w:t>
      </w:r>
      <w:r>
        <w:rPr>
          <w:rFonts w:cs="David" w:ascii="David" w:hAnsi="David"/>
          <w:color w:val="000000"/>
          <w:sz w:val="28"/>
          <w:szCs w:val="28"/>
        </w:rPr>
        <w:t>Concentri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וסס על הרעיון של מעגלים קונצנטר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קף את ההתמקדות של החברה בשמירה על אנשיה ולקוחותיה תמיד במרכ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שג שעדיין רלוונטי היום כפי שהיה כאשר השם הוק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זהות החזותית שעוצבה לאחרונה מייצגת את הטכנולוגיה והפתרונות הטרנספורמטיביים ש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Concentri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כדי להניע את מותגי ה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תוג מחדש זה מחזק את מחויבותה המתמשכת של החברה לגיבוש פורטפוליו יכולות מקיף שאין שני 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מגוון רחב של פתרונות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נרטיב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ות דיגיטליות ושירותים בעלי ערך גבו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אמינה שהיא מעולם לא הייתה ממוצבת טוב יותר לספק פתרונות משולבים במלוא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צה לקצה ברחבי הארגון כו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הירות ובקנה מיד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יתוג מחדש ז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בססים את מעמדנו כחברת טכנולוגיה ושירותים מובילה הממוקדת בבני א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נעת טכנולוגיה ומונעת על ידי מודיע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כריס קולדוו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hris Caldwell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Concentrix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אם מדובר בעיצוב חוויות מותג שמשנות את כללי המשח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ייה והרחבה של טכנולוגיות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ובטחות או הפעלת פעולות דיגיטל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שלבים פתרונות משולבים במלואם שפותרים את האתגרים העסקיים הקשים ביותר של לקוחותינו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לקוחות של </w:t>
      </w:r>
      <w:r>
        <w:rPr>
          <w:rFonts w:cs="David" w:ascii="David" w:hAnsi="David"/>
          <w:color w:val="000000"/>
          <w:sz w:val="28"/>
          <w:szCs w:val="28"/>
        </w:rPr>
        <w:t>Concentri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הנים מטביעת רגל חזקה ומאוזנת היט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גובה בעקביות 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מחיות בשוק המקומי ופורטפוליו יכולות ברמה עולמית המותאם לתכנ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ייה והפעלה של הפתרונות החדשניים שהחברה מספק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Concentri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אתר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oncentrix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ינו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בואו לחוות את העוצמה של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oncentrix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Concentrix Corpor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CNX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ובילה עולמית בתחום הטכנולוגיה והשירותים שמניעה את המותגים הטובים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ום וב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מוקדים בבני א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נעים על ידי טכנולוג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נעים על ידי מודיע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 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תכנ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נים ומפעילים פתרונות מקצה לקצה משולבים במלואם במהירות ובקנה מידה ברחבי הארגון כו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סייעים ל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וחות לפתור את האתגרים העסקיים הקשים ביותר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אם מדובר בעיצוב חוויות מותג שמשנות את כללי המשח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ייה והרחבה של טכנולוגיות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ובט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הפעלת פעולות דיגיטליות המספקות עקביות גלובלית עם מגע מקו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דואגים לכך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לב כל מה שאנחנו עושים טמונה מחויבות לשנות את הדרך שבה חברות מתחב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קשרות וצומ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כאן כדי להגדיר מחדש מה המשמעות של הצלח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לספק תוצאות שלא ניתן לדמיין בכל אנכי מרכזי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וקים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עט בכל מק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באתר </w:t>
      </w:r>
      <w:r>
        <w:rPr>
          <w:rFonts w:cs="David" w:ascii="David" w:hAnsi="David"/>
          <w:color w:val="000000"/>
          <w:sz w:val="28"/>
          <w:szCs w:val="28"/>
        </w:rPr>
        <w:t>concentrix.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0"/>
        <w:spacing w:before="280" w:after="280"/>
        <w:jc w:val="righ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הצהרת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נמל מבטחים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עה זו לעיתונות כוללת הצהרות צופות פני עתיד כמשמעותן בסעיף </w:t>
      </w:r>
      <w:r>
        <w:rPr>
          <w:rFonts w:cs="David" w:ascii="David" w:hAnsi="David"/>
          <w:color w:val="000000"/>
          <w:sz w:val="28"/>
          <w:szCs w:val="28"/>
        </w:rPr>
        <w:t>27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חוק ניירות ערך משנת </w:t>
      </w:r>
      <w:r>
        <w:rPr>
          <w:rFonts w:cs="David" w:ascii="David" w:hAnsi="David"/>
          <w:color w:val="000000"/>
          <w:sz w:val="28"/>
          <w:szCs w:val="28"/>
        </w:rPr>
        <w:t>193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סעיף </w:t>
      </w:r>
      <w:r>
        <w:rPr>
          <w:rFonts w:cs="David" w:ascii="David" w:hAnsi="David"/>
          <w:color w:val="000000"/>
          <w:sz w:val="28"/>
          <w:szCs w:val="28"/>
        </w:rPr>
        <w:t>21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חוק הבורסה לניירות ערך משנת </w:t>
      </w:r>
      <w:r>
        <w:rPr>
          <w:rFonts w:cs="David" w:ascii="David" w:hAnsi="David"/>
          <w:color w:val="000000"/>
          <w:sz w:val="28"/>
          <w:szCs w:val="28"/>
        </w:rPr>
        <w:t>193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צופות פני עתיד כול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ך אינן מוגב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צהרות לגבי יכולותיה ומיצובה של החברה לספק תוצאות עסקיות ולפתור אתגרים עבור לקוחות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צהרות הכוללות מילים כגון להאמ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צפ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ש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ה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ספ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כול וצריך וביטויים דומ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הרות צופות פני עתיד אלה אינן ודאיות מטבען וכרוכות בסיכונים ואי ודאות משמעותיים שעלולים לגרום לתוצאות בפועל להיות שונות באופן מהותי מאלה המובעות או משתמעות מהצהרות כא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כונים ואי ודאויות כול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כונים הקשורים ליכולתה של החברה לבצע בהצלחה את האסטרטגי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נאים תחרותיים בענף החברה וגורמים אחרים הכלולים ב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השנתי של החברה על גבי טופס 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שנת הכספים שהסתיי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הוגש לרשות ניירות ערך האמריקא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הגשות הבאות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SE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נו מתחייבים לעדכן הצהרות צופות פני עת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תייחסות אך ורק למועד שבו הן נעש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זכויות יוצרים 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4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</w:rPr>
        <w:t>Concentrix Corporation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זכויות שמור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Concentrix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ebhelp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Concentrix + Webhel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מלי הלוגו של </w:t>
      </w:r>
      <w:r>
        <w:rPr>
          <w:rFonts w:cs="David" w:ascii="David" w:hAnsi="David"/>
          <w:color w:val="000000"/>
          <w:sz w:val="28"/>
          <w:szCs w:val="28"/>
        </w:rPr>
        <w:t>Concentri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ebhel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ל השמות והסיסמאות האחרים של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צרים והשירותים של </w:t>
      </w:r>
      <w:r>
        <w:rPr>
          <w:rFonts w:cs="David" w:ascii="David" w:hAnsi="David"/>
          <w:color w:val="000000"/>
          <w:sz w:val="28"/>
          <w:szCs w:val="28"/>
        </w:rPr>
        <w:t>Concentri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ם סימנים מסחריים או סימנים מסחריים רשומים של </w:t>
      </w:r>
      <w:r>
        <w:rPr>
          <w:rFonts w:cs="David" w:ascii="David" w:hAnsi="David"/>
          <w:color w:val="000000"/>
          <w:sz w:val="28"/>
          <w:szCs w:val="28"/>
        </w:rPr>
        <w:t>Concentrix Corporati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חברות הבת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Concentri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לוגו של </w:t>
      </w:r>
      <w:r>
        <w:rPr>
          <w:rFonts w:cs="David" w:ascii="David" w:hAnsi="David"/>
          <w:color w:val="000000"/>
          <w:sz w:val="28"/>
          <w:szCs w:val="28"/>
        </w:rPr>
        <w:t>Concentrix Reg. U.S. Pat. &amp; Tm. Off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לוונטי מחוץ ל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 תחומי שיפו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ות וסימנים אחרים הם רכושם של בעליהם בהתאמ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ת קשר 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ara Bu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Investor Rel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oncentrix Corp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investor.relations@concentrix.c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ש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קשר 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Debbie Gonzalez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arketing &amp; Communication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Concentrix Corp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edia@concentrix.com</w:t>
      </w:r>
    </w:p>
    <w:tbl>
      <w:tblPr>
        <w:tblW w:w="216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0"/>
      </w:tblGrid>
      <w:tr>
        <w:trPr/>
        <w:tc>
          <w:tcPr>
            <w:tcW w:w="21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David" w:hAnsi="David" w:cs="David"/>
                <w:sz w:val="28"/>
                <w:szCs w:val="28"/>
              </w:rPr>
            </w:pPr>
            <w:r>
              <w:rPr>
                <w:rFonts w:cs="David" w:ascii="David" w:hAnsi="David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David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eastAsia="Calibri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eastAsia="Calibri" w:cs="David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Gmaildefault">
    <w:name w:val="gmail_default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0RdJbFwROZa7jvJhHUh5uGexE-Imdzh7tOv994wOwNx1cuetBf_o3ml9FwMIA2iGRjc4UU4_n5HiyfcZLqob9FlSZDbGodSGMGib7vqbLth8LA1FCrDN3qmlImfZy23b96CIpn3P_a2MW4KUNHCUrBcuxNxbX3IkgDiyWaggXsdumzR_KzCQ1TQ4SblvhPiy6EzCPBziO3OYolxACBFjZjXvKq7hJbWYCpbtNXaqPEo=" TargetMode="External"/><Relationship Id="rId3" Type="http://schemas.openxmlformats.org/officeDocument/2006/relationships/hyperlink" Target="https://www.globenewswire.com/Tracker?data=Vki9UoGysgT_QWtd2ApKJTO5sB8YsQRk_dWe9Ih5KLLgieG5LoG9IKi5EtVK4TnrBAgTrKyAltdfK6BycTTT_w==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4:0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4-23T14:07:00Z</dcterms:modified>
  <cp:revision>2</cp:revision>
  <dc:subject/>
  <dc:title> </dc:title>
</cp:coreProperties>
</file>