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bookmarkStart w:id="0" w:name="_Hlk164860026"/>
      <w:bookmarkEnd w:id="0"/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Biolojic Desig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כריזה כי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Nektar Therapeutics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ימשה את אופציית הרישיון שלה כדי לפתח באמצעות בינה מלאכותית נוגדן אגוניסטי מכוון לקולטן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TNFR2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טיפול במחלות אוטואימוניות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36"/>
          <w:szCs w:val="36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התוכנית היא תוצר של שיתוף פעולה מחקרי בין </w:t>
      </w:r>
      <w:bookmarkStart w:id="1" w:name="_Hlk164866041"/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ביולוג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יק דיזיין </w:t>
      </w:r>
      <w:bookmarkEnd w:id="1"/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לבין </w:t>
      </w:r>
      <w:r>
        <w:rPr>
          <w:rFonts w:cs="David" w:ascii="David" w:hAnsi="David"/>
          <w:b/>
          <w:bCs/>
          <w:color w:val="000000"/>
          <w:sz w:val="36"/>
          <w:szCs w:val="36"/>
        </w:rPr>
        <w:t>Nektar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שהחל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 בשנת </w:t>
      </w:r>
      <w:r>
        <w:rPr>
          <w:rFonts w:cs="David" w:ascii="David" w:hAnsi="David"/>
          <w:b/>
          <w:bCs/>
          <w:color w:val="000000"/>
          <w:sz w:val="36"/>
          <w:szCs w:val="36"/>
        </w:rPr>
        <w:t>2021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lang w:eastAsia="en-US"/>
        </w:rPr>
        <w:t>Biolojic Desig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ביולוג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יק דיזיי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ת ביוטכנולוגיה המשתמשת בבינה מלאכותית להפיכת נוגדנים לפתרונות תרופתיים חכ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ודיעה היום כ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ekta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משה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את אופציית הרישיון שלה לפיתוח תוכנית הנובעת משיתוף הפעולה המחקרי של החברות שהחל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21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יתוף הפעולה המחקרי נוצר במטרה לפתח ולבדוק כיוון אל נוגדנים אגוניסטיים בקולטן גורם נמק גידול סוג </w:t>
      </w:r>
      <w:r>
        <w:rPr>
          <w:rFonts w:cs="David" w:ascii="David" w:hAnsi="David"/>
          <w:sz w:val="28"/>
          <w:szCs w:val="28"/>
          <w:lang w:eastAsia="en-US"/>
        </w:rPr>
        <w:t>II</w:t>
      </w:r>
      <w:r>
        <w:rPr>
          <w:rFonts w:cs="David" w:ascii="David" w:hAnsi="David"/>
          <w:sz w:val="28"/>
          <w:szCs w:val="28"/>
          <w:lang w:eastAsia="en-US"/>
        </w:rPr>
        <w:t xml:space="preserve"> (</w:t>
      </w:r>
      <w:r>
        <w:rPr>
          <w:rFonts w:cs="David" w:ascii="David" w:hAnsi="David"/>
          <w:sz w:val="28"/>
          <w:szCs w:val="28"/>
          <w:lang w:eastAsia="en-US"/>
        </w:rPr>
        <w:t>TNFR2</w:t>
      </w:r>
      <w:r>
        <w:rPr>
          <w:rFonts w:cs="David" w:ascii="David" w:hAnsi="David"/>
          <w:sz w:val="28"/>
          <w:szCs w:val="28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עד מחלה בעל תוקף ביולוגי חדשני המעורב במגוון רחב של מחלות אוטואימוניות שהיה קשה לרפא באמצעות תרופות קונבנציונל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n-US"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וכנית הנוגדנים שנבחרה לפיתוח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ידועה כיום בשם </w:t>
      </w:r>
      <w:r>
        <w:rPr>
          <w:rFonts w:cs="David" w:ascii="David" w:hAnsi="David"/>
          <w:sz w:val="28"/>
          <w:szCs w:val="28"/>
          <w:lang w:eastAsia="en-US"/>
        </w:rPr>
        <w:t>NKTR-016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ועדה לווסת את מסלול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TNFR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ל מנת לייסר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להפעיל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אי וויסות מסוג </w:t>
      </w:r>
      <w:r>
        <w:rPr>
          <w:rFonts w:cs="David" w:ascii="David" w:hAnsi="David"/>
          <w:sz w:val="28"/>
          <w:szCs w:val="28"/>
          <w:lang w:eastAsia="en-US"/>
        </w:rPr>
        <w:t>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אוכלוסיות תאים אנטי דלקתיים אחר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ה שהופך את הגישה הזו לגישה מבטיחה לגירוי מערכת החיסון במחלות כמו דלקת כיבית של המעי הג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רשת נפוצ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הקת ומחלות אוטואימוניות אחר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חת הסכם המחקר לשנת </w:t>
      </w:r>
      <w:r>
        <w:rPr>
          <w:rFonts w:cs="David" w:ascii="David" w:hAnsi="David"/>
          <w:sz w:val="28"/>
          <w:szCs w:val="28"/>
          <w:lang w:eastAsia="en-US"/>
        </w:rPr>
        <w:t>2021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ekta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דקה נוגדנים שפותחו באופן חישובי בידי </w:t>
      </w:r>
      <w:r>
        <w:rPr>
          <w:rFonts w:cs="David" w:ascii="David" w:hAnsi="David"/>
          <w:sz w:val="28"/>
          <w:szCs w:val="28"/>
          <w:lang w:eastAsia="en-US"/>
        </w:rPr>
        <w:t>Biolojic Desig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די לייסר במדויק את הקולטן </w:t>
      </w:r>
      <w:r>
        <w:rPr>
          <w:rFonts w:cs="David" w:ascii="David" w:hAnsi="David"/>
          <w:sz w:val="28"/>
          <w:szCs w:val="28"/>
          <w:lang w:eastAsia="en-US"/>
        </w:rPr>
        <w:t>TNFR2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עקבות מחקרים פר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קליניים מוצלחים בתוך מבחנה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ן ויטר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באורגניזם חי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ן ויו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חליטה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ekta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ממש את אופציית הרישיון ולקדם את התוכנית באמצעות מחקרים מאפשרי  </w:t>
      </w:r>
      <w:r>
        <w:rPr>
          <w:rFonts w:cs="David" w:ascii="David" w:hAnsi="David"/>
          <w:sz w:val="28"/>
          <w:szCs w:val="28"/>
          <w:lang w:eastAsia="en-US"/>
        </w:rPr>
        <w:t>I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ז סוף דצמב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202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ם התוכנית המועמדת </w:t>
      </w:r>
      <w:r>
        <w:rPr>
          <w:rFonts w:cs="David" w:ascii="David" w:hAnsi="David"/>
          <w:sz w:val="28"/>
          <w:szCs w:val="28"/>
          <w:lang w:eastAsia="en-US"/>
        </w:rPr>
        <w:t>NKTR-016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משיך בפיתוח קלי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Biolojic Desig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היה זכאית לפיתוח אבני דרך ותמלוגים על מכיר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ד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נאי עופר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Ph.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 ומייסד </w:t>
      </w:r>
      <w:r>
        <w:rPr>
          <w:rFonts w:cs="David" w:ascii="David" w:hAnsi="David"/>
          <w:sz w:val="28"/>
          <w:szCs w:val="28"/>
          <w:lang w:eastAsia="en-US"/>
        </w:rPr>
        <w:t>Biolojic Design</w:t>
      </w:r>
      <w:r>
        <w:rPr>
          <w:rFonts w:cs="David" w:ascii="David" w:hAnsi="David"/>
          <w:sz w:val="28"/>
          <w:szCs w:val="28"/>
          <w:rtl w:val="true"/>
          <w:lang w:eastAsia="en-US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נוגדנים האגוניסטים הייחודיים אליהם מכוונים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TNFR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ם עוד הדגמה לכוחה של פלטפורמת הבינה המלאכותית של </w:t>
      </w:r>
      <w:r>
        <w:rPr>
          <w:rFonts w:cs="David" w:ascii="David" w:hAnsi="David"/>
          <w:sz w:val="28"/>
          <w:szCs w:val="28"/>
          <w:lang w:eastAsia="en-US"/>
        </w:rPr>
        <w:t>Bioloji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פיתוח נוגד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א רק שהנוגדנים הללו מסוגלים להפעיל </w:t>
      </w:r>
      <w:r>
        <w:rPr>
          <w:rFonts w:cs="David" w:ascii="David" w:hAnsi="David"/>
          <w:sz w:val="28"/>
          <w:szCs w:val="28"/>
          <w:lang w:eastAsia="en-US"/>
        </w:rPr>
        <w:t>TNFR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ופן תפקוד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ם עושים זאת בצורה ייחודית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נו מצפים לראות א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ekta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קדמת את המולקולה המבטיחה הזו באמצעות פיתוח קליני לטובת הפוטנציאל של החולים הרבים הסובלים ממחלה אוטואימונ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ונתן זלבסק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 מחקר ופיתוח ראשי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Nektar</w:t>
      </w:r>
      <w:r>
        <w:rPr>
          <w:rFonts w:cs="David" w:ascii="David" w:hAnsi="David"/>
          <w:sz w:val="28"/>
          <w:szCs w:val="28"/>
          <w:rtl w:val="true"/>
          <w:lang w:eastAsia="en-US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נו נרגשים לקדם את </w:t>
      </w:r>
      <w:r>
        <w:rPr>
          <w:rFonts w:cs="David" w:ascii="David" w:hAnsi="David"/>
          <w:sz w:val="28"/>
          <w:szCs w:val="28"/>
          <w:lang w:eastAsia="en-US"/>
        </w:rPr>
        <w:t>NKTR-016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מצעות מחקרים המאפשרים </w:t>
      </w:r>
      <w:r>
        <w:rPr>
          <w:rFonts w:cs="David" w:ascii="David" w:hAnsi="David"/>
          <w:sz w:val="28"/>
          <w:szCs w:val="28"/>
          <w:lang w:eastAsia="en-US"/>
        </w:rPr>
        <w:t>I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מטרה להגיש </w:t>
      </w:r>
      <w:r>
        <w:rPr>
          <w:rFonts w:cs="David" w:ascii="David" w:hAnsi="David"/>
          <w:sz w:val="28"/>
          <w:szCs w:val="28"/>
          <w:lang w:eastAsia="en-US"/>
        </w:rPr>
        <w:t>I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מחצית הראשונה של </w:t>
      </w:r>
      <w:r>
        <w:rPr>
          <w:rFonts w:cs="David" w:ascii="David" w:hAnsi="David"/>
          <w:sz w:val="28"/>
          <w:szCs w:val="28"/>
          <w:lang w:eastAsia="en-US"/>
        </w:rPr>
        <w:t>2025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u w:val="single"/>
          <w:lang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  <w:lang w:eastAsia="en-US"/>
        </w:rPr>
        <w:t xml:space="preserve">אודות </w:t>
      </w:r>
      <w:r>
        <w:rPr>
          <w:rFonts w:cs="David" w:ascii="David" w:hAnsi="David"/>
          <w:b/>
          <w:bCs/>
          <w:color w:val="222222"/>
          <w:sz w:val="28"/>
          <w:szCs w:val="28"/>
          <w:u w:val="single"/>
          <w:lang w:eastAsia="en-US"/>
        </w:rPr>
        <w:t>Biolojic Desig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u w:val="single"/>
          <w:lang w:eastAsia="en-US"/>
        </w:rPr>
      </w:pPr>
      <w:r>
        <w:rPr>
          <w:rFonts w:cs="David" w:ascii="David" w:hAnsi="David"/>
          <w:color w:val="222222"/>
          <w:sz w:val="28"/>
          <w:szCs w:val="28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Biolojic Desig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פכת נוגדנים לפתרונות רפואיים חכמים באמצעות בינה מלאכותית ותכנון חישוב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פלטפורמה של </w:t>
      </w:r>
      <w:r>
        <w:rPr>
          <w:rFonts w:cs="David" w:ascii="David" w:hAnsi="David"/>
          <w:sz w:val="28"/>
          <w:szCs w:val="28"/>
          <w:lang w:eastAsia="en-US"/>
        </w:rPr>
        <w:t>Bioloji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צרה את הנוגדן הראשון בעיצוב בינה מלאכותית שנכנס לתחום הקלי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נמצא כעת בשלב </w:t>
      </w:r>
      <w:r>
        <w:rPr>
          <w:rFonts w:cs="David" w:ascii="David" w:hAnsi="David"/>
          <w:sz w:val="28"/>
          <w:szCs w:val="28"/>
          <w:lang w:eastAsia="en-US"/>
        </w:rPr>
        <w:t>I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 ניסויים קלינ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פלטפורמה של </w:t>
      </w:r>
      <w:r>
        <w:rPr>
          <w:rFonts w:cs="David" w:ascii="David" w:hAnsi="David"/>
          <w:sz w:val="28"/>
          <w:szCs w:val="28"/>
          <w:lang w:eastAsia="en-US"/>
        </w:rPr>
        <w:t>Bioloji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פכת נוגדנים אנושיים למתגים הניתנים לתכנות עם פונקציה ספציפ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גוניז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טגוניזם וקשירה מותנ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פלטפורמה יכולה ליצור נוגדנים ר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ספציפיים הפועלים כשערים לוגיים המבצעים את פונקציית </w:t>
      </w:r>
      <w:r>
        <w:rPr>
          <w:rFonts w:cs="David" w:ascii="David" w:hAnsi="David"/>
          <w:sz w:val="28"/>
          <w:szCs w:val="28"/>
          <w:lang w:eastAsia="en-US"/>
        </w:rPr>
        <w:t>A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</w:t>
      </w:r>
      <w:r>
        <w:rPr>
          <w:rFonts w:cs="David" w:ascii="David" w:hAnsi="David"/>
          <w:sz w:val="28"/>
          <w:szCs w:val="28"/>
          <w:lang w:eastAsia="en-US"/>
        </w:rPr>
        <w:t>Xo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צינור של </w:t>
      </w:r>
      <w:r>
        <w:rPr>
          <w:rFonts w:cs="David" w:ascii="David" w:hAnsi="David"/>
          <w:sz w:val="28"/>
          <w:szCs w:val="28"/>
          <w:lang w:eastAsia="en-US"/>
        </w:rPr>
        <w:t>Bioloji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תמקד באוטואימוניות ובאימונו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נקולוג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וא פותח נתיבים מאומתים עבור צרכים גדולים שלא מצאו מענה עד עת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מידע נוסף על </w:t>
      </w:r>
      <w:r>
        <w:rPr>
          <w:rFonts w:cs="David" w:ascii="David" w:hAnsi="David"/>
          <w:sz w:val="28"/>
          <w:szCs w:val="28"/>
          <w:lang w:eastAsia="en-US"/>
        </w:rPr>
        <w:t>Biolojic Desig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מדע וצינור הפיתוח 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biolojic.com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עקבו אחרינו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>בלינקדאין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2" w:name="_Hlk164860026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olojic Design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dd Cooper: 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odd@Biongage.com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NddTr2cvRc8r1G9jStNAqwJMbt-J6ip_q2DRmj0ALnNG0NFEpjfY8p5ozTFfCSqihhP3yu9-QzqRCEE3575ub5HnnG60n8kae-OrjftUZA=" TargetMode="External"/><Relationship Id="rId3" Type="http://schemas.openxmlformats.org/officeDocument/2006/relationships/hyperlink" Target="https://www.globenewswire.com/Tracker?data=51Jp-NiO9MkmKylASf1YkyWBKsgL5FXDTdNjtOdEnDQ05GPQvvBA-5BsJQ7-uXYd2bHenQHyL73MrvBCdQAx9xQ48G4VLkoKaD0usDtbBHkSbH4YLtk-C3zR6e0zssKa" TargetMode="External"/><Relationship Id="rId4" Type="http://schemas.openxmlformats.org/officeDocument/2006/relationships/hyperlink" Target="https://www.globenewswire.com/Tracker?data=YPTn-qilvBFmxIwOpdOGPoXgCJbRBzM1i6or9ki-5CWXklmQom6mJGYxAuBvjC3z4HRdA9roxWZJ3gYhNAyyGpn18xGIF5Z3yohpcOHYrXc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24T13:10:00Z</dcterms:modified>
  <cp:revision>3</cp:revision>
  <dc:subject/>
  <dc:title> </dc:title>
</cp:coreProperties>
</file>