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מרי קיי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מודיעה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שהחברה מתרחבת לדנמרק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ובזה מחזקת את מחויבותה להעצמת נשים בסקנדינביה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אל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רי קיי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Mary Kay Inc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תג היופי העול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דוע במחויבותו להעצמה וליזמות נש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רגשים להכריז כי מוצרי החברה יימכרו בקרוב בדנמר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הלך האסטרטגי הזה מסמן </w:t>
      </w:r>
      <w:r>
        <w:rPr>
          <w:rFonts w:ascii="David" w:hAnsi="David" w:cs="David"/>
          <w:sz w:val="28"/>
          <w:sz w:val="28"/>
          <w:szCs w:val="28"/>
          <w:rtl w:val="true"/>
        </w:rPr>
        <w:t>צ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דרך משמעותי במשימתה של מארי קיי להעשיר את חייהן של נש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עקבות השקה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תן יהיה להשיג כעת את מוצ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רי קיי שיהיו זמינים בכל השווקים הסקנדינביים והנורדיים בשיתוף עם לסלי קוסמטיק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פיץ המורשה בסקנדינב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נמ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דועה בהתמקדותה החזקה בשוויון מגדרי וזכויות 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אחת החברות השוויוניות ביותר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ורגת במקום השלישי באיחוד האירופי במדד השוויון המגדרי</w:t>
      </w:r>
      <w:r>
        <w:rPr>
          <w:rFonts w:cs="David" w:ascii="David" w:hAnsi="David"/>
          <w:sz w:val="28"/>
          <w:szCs w:val="28"/>
          <w:vertAlign w:val="superscript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יימת תמיד דרישה מהמדינה להזדמנויות חדשניות לנ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מינות מוצרי מארי קיי לשוק הד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בטיחה להציע סיכויים מרגשים וחדשים ליזמות נשית ולהעצמה בעזרת המודל העסקי הייחודי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שיאת מרי קי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4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u w:val="single"/>
            <w:rtl w:val="true"/>
          </w:rPr>
          <w:t>טארה יוסטאק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יעה את התרגשותה מהכנסת מוצרי מרי קיי למדינה חדש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התרחבות לדנמרק לא רק מייצגת אסטרטגיית צמיחה מדהימה ב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גם מאשרת את המחויבות שלנו לספק לנשים הזדמנויות חסרות תקדים להעצמה ויזמ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נרגשים לשתף פעולה עם לסלי קוסמטיקס להצגת המוצרים האיכותיים שלנו ואת ההזדמנות העסקית הייחודית של מארי קיי לנשים ד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צפים לבנות קהילה חזקה של יועצות יופי עצמאיות בדנמרק ולתמוך בהן להשגת מטרותיהן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הות החזון של מרי קיי תמיד הייתה להציע לנשים הזדמנויות חסרות תקדים לצמיחה אישית ומקצועי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קרל הנריק וולבל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hyperlink r:id="rId5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u w:val="single"/>
            <w:rtl w:val="true"/>
          </w:rPr>
          <w:t>לסלי קוסמטיקס</w:t>
        </w:r>
      </w:hyperlink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י משוכנע שנשים דניות יאמצו את מוצרי טיפוח העור והצבעים האיכותיים של מרי קי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חשוב מכ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אמצו את הסיכוי להגשים את חלומות היזמות שלהן מבלי לפגוע בחייהן האישיים והמשפח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דל העסקי בעל החזון של מארי קיי רלוונטי היום יותר מתמ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י נרגש לראות את השפעתו על משפחות בדנמרק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רב הפתיחה החגיגית הרשמית בדנמ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 השתתפו </w:t>
      </w:r>
      <w:r>
        <w:rPr>
          <w:rFonts w:cs="David" w:ascii="David" w:hAnsi="David"/>
          <w:sz w:val="28"/>
          <w:szCs w:val="28"/>
        </w:rPr>
        <w:t>7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ר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יתה ערב מרהיב והיסטורי עבור מרי קי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סלי קוסמטיקס והנשים הרבות שחיכו בקוצר רוח למוצרים ולהזדמ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hyperlink r:id="rId6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u w:val="single"/>
            <w:rtl w:val="true"/>
          </w:rPr>
          <w:t>לחצו כאן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צפות בסרטון של מרי קי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פי חסר גבול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ורשתה של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ascii="David" w:hAnsi="David" w:cs="David"/>
          <w:sz w:val="28"/>
          <w:sz w:val="28"/>
          <w:szCs w:val="28"/>
          <w:rtl w:val="true"/>
        </w:rPr>
        <w:t>רי קי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עשרת חיי 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בר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לעורר השראה ולסלול את הדרך לדורות הבא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טיפוח העור והקוסמטיקה החדשני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י קיי אמורה להשפיע משמעותית בדנמרק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להעצים נשים לממש את חלומותיהן ולהשיג הצלחה בתנאים שלה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  <w:lang w:val="es-CO"/>
        </w:rPr>
        <w:t>Mary Kay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s-CO" w:eastAsia="es-CO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אז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כע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תמי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כא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מפורצ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הד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המקור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מ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קי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א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הקי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מות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היו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החלו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ש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בטקס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בש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val="es-CO" w:eastAsia="es-CO"/>
        </w:rPr>
        <w:t>1963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במט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אח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להעשי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חייה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נש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s-CO" w:eastAsia="es-CO"/>
        </w:rPr>
        <w:t>.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לום זה פרח והפך לחברה גלובלית המעסיקה מיליוני נציגי מכירות עצמאיים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שך </w:t>
      </w:r>
      <w:r>
        <w:rPr>
          <w:rFonts w:cs="David" w:ascii="David" w:hAnsi="David"/>
          <w:color w:val="000000"/>
          <w:sz w:val="28"/>
          <w:szCs w:val="28"/>
        </w:rPr>
        <w:t>6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זדמנות שמרי קיי העניקה הובילה להעצמתן של נשים באמצעות חינו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נכ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ברה וחדשנות ועזרה להן להגדיר את עתיד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  <w:lang w:val="es-CO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שקיעה במדע שמאחורי היופי ובייצור ש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צרים לטיפוח הע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סמטיקה צבעו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וספ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זונ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ובשמים מן השורה הראש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י קיי מאמינה בחשיבות שימור כדור הארץ לדורות הבא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גנה על נשים שחלו בסרטן ובנשים שחוו או חוות התעללות במשפ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צורך לעודד בני נוער לממש את החלום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למיד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נוס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בקרו בא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 xml:space="preserve"> </w:t>
      </w:r>
      <w:hyperlink r:id="rId7">
        <w:r>
          <w:rPr>
            <w:rStyle w:val="InternetLink"/>
            <w:rFonts w:eastAsia="Calibri" w:cs="David" w:ascii="David" w:hAnsi="David"/>
            <w:sz w:val="28"/>
            <w:szCs w:val="28"/>
            <w:lang w:eastAsia="es-CO"/>
          </w:rPr>
          <w:t>marykayglobal.com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מצ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אות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ב</w:t>
      </w:r>
      <w:hyperlink r:id="rId8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  <w:lang w:val="en-IE" w:eastAsia="es-CO"/>
          </w:rPr>
          <w:t>פייסבוק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, </w:t>
      </w:r>
      <w:hyperlink r:id="rId9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  <w:lang w:eastAsia="es-CO"/>
          </w:rPr>
          <w:t>אינסטגרם</w:t>
        </w:r>
      </w:hyperlink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s-CO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ו</w:t>
      </w:r>
      <w:hyperlink r:id="rId10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  <w:lang w:eastAsia="es-CO"/>
          </w:rPr>
          <w:t>לינקדאין</w:t>
        </w:r>
      </w:hyperlink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s-CO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או עקב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אחר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s-CO" w:eastAsia="es-CO"/>
        </w:rPr>
        <w:t>-</w:t>
      </w:r>
      <w:hyperlink r:id="rId11">
        <w:r>
          <w:rPr>
            <w:rStyle w:val="InternetLink"/>
            <w:rFonts w:eastAsia="Calibri" w:cs="David" w:ascii="David" w:hAnsi="David"/>
            <w:sz w:val="28"/>
            <w:szCs w:val="28"/>
            <w:lang w:val="en-IE" w:eastAsia="es-CO"/>
          </w:rPr>
          <w:t>X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 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s-CO" w:eastAsia="es-CO"/>
        </w:rPr>
        <w:t>לשעבר טוויט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s-CO" w:eastAsia="es-CO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s-CO" w:eastAsia="es-CO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92D050"/>
          <w:sz w:val="28"/>
          <w:szCs w:val="28"/>
          <w:lang w:val="es-CO" w:eastAsia="es-CO"/>
        </w:rPr>
      </w:pPr>
      <w:r>
        <w:rPr>
          <w:rFonts w:eastAsia="Calibri" w:cs="David" w:ascii="David" w:hAnsi="David"/>
          <w:color w:val="92D050"/>
          <w:sz w:val="28"/>
          <w:szCs w:val="28"/>
          <w:rtl w:val="true"/>
          <w:lang w:val="es-CO" w:eastAsia="es-CO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כון האירופי לשוויון מגדר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אוחזר מ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1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s://eige.europa.eu/gender-equality-index/2023/country/DK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92D050"/>
          <w:sz w:val="28"/>
          <w:szCs w:val="28"/>
          <w:lang w:val="el-GR"/>
        </w:rPr>
      </w:pPr>
      <w:r>
        <w:rPr>
          <w:rFonts w:cs="David" w:ascii="David" w:hAnsi="David"/>
          <w:color w:val="92D050"/>
          <w:sz w:val="28"/>
          <w:szCs w:val="28"/>
          <w:rtl w:val="true"/>
          <w:lang w:val="el-GR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92D05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92D050"/>
          <w:sz w:val="28"/>
          <w:sz w:val="28"/>
          <w:szCs w:val="28"/>
          <w:u w:val="single"/>
          <w:rtl w:val="true"/>
        </w:rPr>
        <w:t>אנשי קשר</w:t>
      </w:r>
      <w:r>
        <w:rPr>
          <w:rFonts w:ascii="David" w:hAnsi="David" w:cs="David"/>
          <w:b/>
          <w:b/>
          <w:bCs/>
          <w:color w:val="92D050"/>
          <w:sz w:val="28"/>
          <w:sz w:val="28"/>
          <w:szCs w:val="28"/>
          <w:u w:val="single"/>
          <w:rtl w:val="true"/>
        </w:rPr>
        <w:t xml:space="preserve"> ולמידע נוסף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קשורת תאגידית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499ED6"/>
          <w:sz w:val="28"/>
          <w:szCs w:val="28"/>
        </w:rPr>
      </w:pPr>
      <w:hyperlink r:id="rId1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arykay.com/newsro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972.687.533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hyperlink r:id="rId1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edia@mkcorp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Xmsonormal"/>
        <w:shd w:fill="FFFFFF" w:val="clear"/>
        <w:spacing w:before="0" w:after="0"/>
        <w:rPr>
          <w:rFonts w:ascii="Calibri" w:hAnsi="Calibri" w:cs="Calibri"/>
          <w:color w:val="242424"/>
          <w:sz w:val="22"/>
          <w:szCs w:val="22"/>
          <w:lang w:val="en-US"/>
        </w:rPr>
      </w:pPr>
      <w:r>
        <w:rPr>
          <w:rFonts w:cs="Calibri" w:ascii="Calibri" w:hAnsi="Calibri"/>
          <w:color w:val="242424"/>
          <w:sz w:val="22"/>
          <w:szCs w:val="22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5"/>
      <w:footerReference w:type="default" r:id="rId1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David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David" w:hAnsi="David" w:eastAsia="Times New Roman" w:cs="David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כותרת טקסט תו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כותרת משנה תו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Xmsonormal">
    <w:name w:val="x_msonormal"/>
    <w:basedOn w:val="Normal"/>
    <w:qFormat/>
    <w:pPr>
      <w:spacing w:before="280" w:after="280"/>
    </w:pPr>
    <w:rPr>
      <w:rFonts w:cs="Arial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marykayglobal.com%2F&amp;esheet=53967220&amp;lan=en-US&amp;anchor=Mary+Kay+Inc.&amp;index=1&amp;md5=70bacb04003753211c09a58532cf915f" TargetMode="External"/><Relationship Id="rId4" Type="http://schemas.openxmlformats.org/officeDocument/2006/relationships/hyperlink" Target="https://cts.businesswire.com/ct/CT?id=smartlink&amp;url=https%3A%2F%2Fmarykayglobal.com%2Fleadership%2Ftara-eustace%2F&amp;esheet=53967220&amp;lan=en-US&amp;anchor=Tara+Eustace&amp;index=2&amp;md5=90feac8ca27c692b7854a9559e77e656" TargetMode="External"/><Relationship Id="rId5" Type="http://schemas.openxmlformats.org/officeDocument/2006/relationships/hyperlink" Target="https://cts.businesswire.com/ct/CT?id=smartlink&amp;url=https%3A%2F%2Fwww.instagram.com%2Fmarykaynordic%2F&amp;esheet=53967220&amp;lan=en-US&amp;anchor=Lesley+Cosmetics&amp;index=3&amp;md5=074da190731c769217e3cde96a483911" TargetMode="External"/><Relationship Id="rId6" Type="http://schemas.openxmlformats.org/officeDocument/2006/relationships/hyperlink" Target="https://cts.businesswire.com/ct/CT?id=smartlink&amp;url=https%3A%2F%2Fwww.youtube.com%2Fwatch%3Fv%3D2tMCsGcjxZY%26ab_channel%3DLesleyCosmetics%252CMaryKay&amp;esheet=53967220&amp;lan=en-US&amp;anchor=Click+here&amp;index=4&amp;md5=91bf4f2a65573024d50592d364184b01" TargetMode="External"/><Relationship Id="rId7" Type="http://schemas.openxmlformats.org/officeDocument/2006/relationships/hyperlink" Target="https://cts.businesswire.com/ct/CT?id=smartlink&amp;url=https%3A%2F%2Fmarykayglobal.com%2F&amp;esheet=53905255&amp;lan=en-US&amp;anchor=marykayglobal.com&amp;index=3&amp;md5=395cd86f13cee70f56ff2a1a1a76ca75" TargetMode="External"/><Relationship Id="rId8" Type="http://schemas.openxmlformats.org/officeDocument/2006/relationships/hyperlink" Target="https://cts.businesswire.com/ct/CT?id=smartlink&amp;url=https%3A%2F%2Fwww.facebook.com%2Fmarykayglobal&amp;esheet=53905255&amp;lan=en-US&amp;anchor=Facebook&amp;index=4&amp;md5=dd95a07512def57e54922e7ccc04bf32" TargetMode="External"/><Relationship Id="rId9" Type="http://schemas.openxmlformats.org/officeDocument/2006/relationships/hyperlink" Target="https://cts.businesswire.com/ct/CT?id=smartlink&amp;url=https%3A%2F%2Fwww.instagram.com%2Fmarykayglobal%2F&amp;esheet=53905255&amp;lan=en-US&amp;anchor=Instagram&amp;index=5&amp;md5=8ab9569d37b8dd7d84333a4e78f45336" TargetMode="External"/><Relationship Id="rId10" Type="http://schemas.openxmlformats.org/officeDocument/2006/relationships/hyperlink" Target="https://cts.businesswire.com/ct/CT?id=smartlink&amp;url=https%3A%2F%2Fwww.linkedin.com%2Fcompany%2Fmarykayglobal%2Fmycompany%2F&amp;esheet=53905255&amp;lan=en-US&amp;anchor=LinkedIn&amp;index=6&amp;md5=03fb577922d3ce993debd929d0b5a93f" TargetMode="External"/><Relationship Id="rId11" Type="http://schemas.openxmlformats.org/officeDocument/2006/relationships/hyperlink" Target="https://twitter.com/MaryKayGlobal" TargetMode="External"/><Relationship Id="rId12" Type="http://schemas.openxmlformats.org/officeDocument/2006/relationships/hyperlink" Target="https://cts.businesswire.com/ct/CT?id=smartlink&amp;url=https%3A%2F%2Feige.europa.eu%2Fgender-equality-index%2F2023%2Fcountry%2FDK&amp;esheet=53967220&amp;lan=en-US&amp;anchor=https%3A%2F%2Feige.europa.eu%2Fgender-equality-index%2F2023%2Fcountry%2FDK&amp;index=10&amp;md5=3c2cc08d44df17bd4e5cffbc69ae33f0" TargetMode="External"/><Relationship Id="rId13" Type="http://schemas.openxmlformats.org/officeDocument/2006/relationships/hyperlink" Target="https://cts.businesswire.com/ct/CT?id=smartlink&amp;url=https%3A%2F%2Fnewsroom.marykay.com%2F&amp;esheet=53905255&amp;lan=en-US&amp;anchor=marykay.com%2Fnewsroom&amp;index=7&amp;md5=b617ec6c9dc31dd151991009273751ac" TargetMode="External"/><Relationship Id="rId14" Type="http://schemas.openxmlformats.org/officeDocument/2006/relationships/hyperlink" Target="mailto:media@mkcorp.com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03:1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5-05T03:19:00Z</dcterms:modified>
  <cp:revision>2</cp:revision>
  <dc:subject/>
  <dc:title> </dc:title>
</cp:coreProperties>
</file>