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lang w:eastAsia="zh-CN" w:bidi="ar-SA"/>
        </w:rPr>
        <w:t>P&amp;G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 xml:space="preserve">פרוקטר אנד גמבל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>חושפת תכניות לקידום נרחב של מותגים מובילים באולימפיאדת הנכים שתיערך בפריז ב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lang w:eastAsia="zh-CN" w:bidi="ar-SA"/>
        </w:rPr>
        <w:t>2024</w:t>
      </w:r>
    </w:p>
    <w:p>
      <w:pPr>
        <w:pStyle w:val="Normal"/>
        <w:shd w:fill="FFFFFF" w:val="clear"/>
        <w:bidi w:val="1"/>
        <w:spacing w:lineRule="auto" w:line="254" w:before="280" w:after="28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למעלה מ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יושקו בקמפיינים שיקבלו השראה מאולימפיאדת הנכים כולל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Fairy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Venu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®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ZzzQuil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</w:t>
      </w:r>
    </w:p>
    <w:p>
      <w:pPr>
        <w:pStyle w:val="Normal"/>
        <w:shd w:fill="FFFFFF" w:val="clear"/>
        <w:bidi w:val="1"/>
        <w:spacing w:lineRule="auto" w:line="254" w:before="280" w:after="28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מציעים מוצרים ושירותים בעלי ביצועים חזקים ללמעלה מ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22,000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ספורטאים אולימפיים ופאראלימפיים ולאנשי הצוות שלכם בכפר האולימפי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כולל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Village Nursery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עם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ampers®; the Beauty &amp; Grooming Salon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anten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Miell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®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Braun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; ‏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Dental Clinic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עם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®;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וכן חדרי כביסה מטעם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®</w:t>
      </w:r>
    </w:p>
    <w:p>
      <w:pPr>
        <w:pStyle w:val="Normal"/>
        <w:shd w:fill="FFFFFF" w:val="clear"/>
        <w:bidi w:val="1"/>
        <w:spacing w:lineRule="auto" w:line="254" w:before="280" w:after="28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חוברים ללמעלה מ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100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ספורטאים אולימפיים ופאראלימפיים להפעלת תכניות קמעונאיות ברשת ובחנויות של למעלה מ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150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משווקים קמעונאים מרחבי העול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ינסינ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bookmarkStart w:id="0" w:name="_Hlk166687100"/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רוקטר אנד גמב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Procter &amp; Gamb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YSE</w:t>
      </w:r>
      <w:bookmarkEnd w:id="0"/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ותפה באולימפיאדת הנ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היום על תכניות לקידום נרחב של מותגי משק בית ומותגים לשימוש אישי במסגרת המשחקים האולימפיים והפאראלימפיים שייערכו 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פרי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 שיווק מותגים בהשראת האולימפיאדה וקמפיינים בחנ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ותפויות עם ספורטאים במימון מותגים וכן מוצרים ושירותים משלימים לספורטאים בכפר האולימפי במהלך האירוע שיתקיים בפריז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פני האולימפיאדה של פריז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במהלכ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גיעו אל מיליארדי צרכנים מקרב הצופים מארצות בכל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את בדרכים רלבנטיות שיתנו דגש על עליונות הביצועים של המוצ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תגי הבית והמותגים לשימוש אישי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מקבלים השראה מהביצועים המעולים של הספורטאים הטובים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וצאים בקמפייני שיווק המותאמים למשחקים האולימפיים והפאראולימפיים ויציגו את המוצרים בעלי הביצועים הטובים ביותר בהם בני אדם נעזרים מדי 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פמפרס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חזקת אלופים קטנים בתנועה עם מכנסי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Pampers® NEW Baby-Dr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™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התאמה מושלמת ולהגנה מנצחת מפני דליפ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קמפיין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Champion of Stain and Odor Removal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יטפל בבגדים בשטח ומחוצה ל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גם במחזורי כביסה קצרים וקרים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צבי הניקוי המאתגרים ביות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קמפיי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ough Stain Cleaning Champ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Fairy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ציג את הקמ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r. Fair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ידגים ביצועים מעולים של המוצר במדיחי כלים אוטומ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ם במחזורים קצ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illette Venu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 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שיקה את קמפיי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he Power of Smoot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שר ייתן דגש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enu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סכין הגילוח בו הספורטאים בוטחים לעור חל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מיוחד בשלב האחרון של השגרה שלהם לפני התח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לט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ותג בעל מורשת ספורטיבית חז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פיח חיים בהבטחה הוותיקה להי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דם הטוב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מצעות סכין הגילוח המוזהבת ב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קמפיין הכולל את קו המוצרים החזק ביותר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illette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וא מוצר המחזור הרשמי של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קמפיי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s’ a New Perio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ותן מענה ומונע את החרדה מפני המחזור בעולם הס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את באמצעות המוצרים החזקים שמעניקים הגנה מ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קמפיי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ld Medal Against Dandruff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ציג את הקמפיי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 Don’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מחיש כיצד המותג מונע קשקשים באמצעות טוויסט בסגנון המשחקים האולימ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קמפיין 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ush Like a Champ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מנף את תפקידו של המותג כמוצר היגיינת הפה הרשמי של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קידום ה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שיניים חזקות ונקיות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קמפיי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leep Like an Everyday Champ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ZzzQui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וזר לשינה טובה יותר כמפתח לביצועים מיטב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די 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ציעים לצרכנים מוצרים חזקים עליהם אפשר לסמוך שיעמדו בדרישות ההיגיינה האישית ומשק הבית שלהם ושל בני משפחותי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מארק פריטצ’ארד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ממונה הראשי על מותגים 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 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ובדה זו העניקה לנו השראה להראות כיצד המוצרים 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לי הביצועים ה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רתים את הספורט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ת בני המשפחה ואת המעריצים ומאפשרים להם להתמקד בהישגים האישיים שלהם על בימת המשחקים האולימפיים והפאראולימפיים או ברגעים היומיומיים והחשובים של הח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קמפייני השיווק הללו של 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וסף לדברים א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יהנו מתמיכה בחנויות וברשתות קמעונאיות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ווקים קמעונאים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צ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סדרת המשחקים האחר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משווקים הקמעונאיים שיתפו פעולה והפכו את המשחקים האולימפיים והפאראולימפיים לפלטפורמה רלבנטיות במיוחד אשר מעודדת צרכנים להגיע לצמיחה וליצירת ער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שחקים רלבנטים במיוחד באזור הארץ המאר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במסגרת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מותגים מופעלים בחנויות קמעונאיות ברחבי אירופה מאחורי הקמפיי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veryday Champion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ם מציעים מוצרים אשר יפיקו את המרב מדי יום לעמידה בצורך של הספורט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ני משפחותיהם והמעריצים בתחום ההיגיינה האישית ומשק הב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דיוק כפי שהספורטאים האולימפיים והפאראולימפיים נותנים מעצמם את המיטב לס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מהלך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ציעו לספורטאים יותר שירותים ומוצרים משלימים מאי פע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ה שיאפשר להם להתמקד במצוינות כשהם עושים את צעדיהם על הבמה הגדולה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תנו מענה לצורך היומיומי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2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פורטאים ואנשי צוותם בכפר האולימ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יציעו מוצרים ושירותים נגישים ומכלי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פעוטון הכפר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פעם הראשונה במסגרת המשחקים האולימפיים והפאראולימ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וצרת סביבה נוחה ונעימה עבור ספורטאים הורים אשר תאפשר להם להתחבר לתינוקות ולפעוטות שלהם וליהנות יחדיו מרגעים יקרים בכפר האולימפי של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פעוטון יציע מרחב למשחקים ולזמן משפחה וייתן מענה לתינוקות ולצורכי ההחתלה שלהם עם החיתולים והמגבונים האיכותיים ביותר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סלון היופי והטיפוח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Pantene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Mielle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Braun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ציע טיפולי יופי וטיפוח משלימים לכל הספורט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יעניקו להם את המראה והתחושה הטובים ביותר שיאפשרו להם להתמקד בהפקת המיטב ברגעים החשובים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חדרי כביסה מטעם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ספורטאים ייהנו מביצועי ניקיון יוצאים מהכלל כשהם יביאו את הבגדים והמדים שלהם אל חדרי הכביסה ויקבלו שירותי כביסה קר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צר הכביסה הרשמי של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מרפאת שיניים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חזק את הביטחון של הספורטאים בחיוך בריא ותציע להם גישה לשירותים כלליים וטיפולי חירום בתחום רפואת השי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מצעות מברשות ומשחות השיניים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לות הביצועים ה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כן חומרי לימוד בנושא היגיינת ה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גנה מפני מחז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Tampax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®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ספקו מוצרי הגנה למחזור בחדרי השירותים של הכפר האולימ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ערכ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לאלופים היומיומי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ל ספורטאי יקבל תיק לשימוש חוז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ם ערכת נושא של פרי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מכיל מוצרים מ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גון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ussi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Safeguard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Febrez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תמיכה בצורכי הבריאות וההיגיינה שלהם במהלך פרי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דהים לראות כיצד 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צליחים להבין מהם הדברים החשובים ביותר עבור ספורטאים וכיצד הם עומדים לצידם בצורה משמעותית במהלך המשחקים האולימפיים והפאראולימ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ה דאמה לאורה ק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זכתה בשש מדליות אולימפ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בור ספורטאים שהם גם ה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חיבור לתינוקות שלהם במרחב נגיש כמו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illage Nurser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היה משאב מדהים אשר יספק את התמיכה החשובה הזו לספורטאים האולימפיים והפאראולימפיים במהלך תקופת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וברים גם ל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הספורטאים הטובים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ם תומכים במאמציהם על המגרש ומחוצה לו במגוון דר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 העמדת משאבים פיננסיים ואף </w:t>
      </w:r>
      <w:hyperlink r:id="rId3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>הענקת מלגות למטרות הצדקה המועדפות עליה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 באמצעות התוכני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thletes for Goo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רשימה המלאה של ספורטא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צות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נפי ספורט וכוללת את החברים הב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קלריס אגבגננו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ד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צר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זוכה מדליית הזהב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נייק קי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MX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ו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מארי אמילי לה פ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 שלוש מדליות זהב מאולימפיאדת הנכים בצר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אלקסיס הנקינקנ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וכת מדליית הזהב באולימפיאדת הנ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טריאטלון הנ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au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אנסטסיה פגונ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וכת מדליית הזהב באולימפיאדת הנכים בשח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enu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לידיה ג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קו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וכה בשתי מדליות אולימפיות בשח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 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enu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;</w:t>
      </w:r>
    </w:p>
    <w:p>
      <w:pPr>
        <w:pStyle w:val="Normal"/>
        <w:shd w:fill="FEFEFE" w:val="clear"/>
        <w:bidi w:val="1"/>
        <w:spacing w:lineRule="auto" w:line="254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וונג ש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וכה במדליית זהב אולימפית בשח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ס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afegu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אודות התוכנית האולימפית והפאראולימפית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u w:val="single"/>
          <w:lang w:eastAsia="zh-CN" w:bidi="ar-SA"/>
        </w:rPr>
        <w:t>P&amp;G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ותפה עולמית בוועדה האולימפית הבינלאומ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O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יול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כריזה על הרחבת השותפות העולמית שלה עם המשחקים האולימפיים במשחק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A2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 זכויות גלובליות בוועדה הפאראלימפית הבינלאומ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P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במשחקים הפאראלימ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אז הפיכתה לשותפה עולמית במשחקים האולימ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חברה ומותגיה כול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id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®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®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ברו ל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פורטאים והפגינו את המחויבות היומיומית שלהם למצוי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דיוק כפי שמותג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חויבים לספק ביצועים מעולים לאנשים שסומכים על המותגים בחיי היומיום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u w:val="single"/>
          <w:lang w:eastAsia="zh-CN" w:bidi="ar-SA"/>
        </w:rPr>
        <w:t>Procter &amp; Gamble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עניקה שירות לצרכנים ברחבי העולם באמצעות תיק המוצרים החזק ביותר של מותגים מהימ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יכותיים ומובילים הכוללים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lway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bi Pu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rie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oun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harm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res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w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own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airy®, ®Febrez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illet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d &amp; Should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eno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l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ral-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am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ante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K-I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id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®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ick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®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Whisp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®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קהיל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ת פעילות בקרוב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7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צ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קבלת עדכוני חדשות ומידע אוד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מות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יתן לבקר בכתובת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https://www.pg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חדשות נוספות שקשורות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P&amp;G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קרו אותנו בכתובת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https://www.pg.com/new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לריית 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לטימדיה אפשר למצוא בכתוב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hyperlink r:id="rId6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https://www.businesswire.com/news/home/53983599/en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eastAsia="zh-CN"/>
        </w:rPr>
      </w:pP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/>
        </w:rPr>
        <w:t>למידע נוסף</w:t>
      </w:r>
      <w:r>
        <w:rPr>
          <w:rFonts w:eastAsia="Calibri" w:cs="David" w:ascii="David" w:hAnsi="David"/>
          <w:color w:val="9ECC38"/>
          <w:sz w:val="28"/>
          <w:szCs w:val="28"/>
          <w:rtl w:val="true"/>
          <w:lang w:eastAsia="zh-CN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&amp;G Jeannie Tharrington (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tharrington.jm@pg.com</w:t>
        </w:r>
      </w:hyperlink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MK+ Elisabeth McClure (</w:t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Elisabeth.Mcclure@ketchum.com</w:t>
        </w:r>
      </w:hyperlink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)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rocter &amp; Gambl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cs="David" w:ascii="David" w:hAnsi="David"/>
          <w:b/>
          <w:bCs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s.pg.com%2Fblogs%2Folympic-and-paralympics-games-paris-2024-athletes-for-good-program%2F&amp;esheet=53983599&amp;lan=en-US&amp;anchor=grant+funding+to+their+preferred+charities&amp;index=1&amp;md5=3337345c5c4880072ceb6e39f82758e3" TargetMode="External"/><Relationship Id="rId4" Type="http://schemas.openxmlformats.org/officeDocument/2006/relationships/hyperlink" Target="https://cts.businesswire.com/ct/CT?id=smartlink&amp;url=https%3A%2F%2Fwww.pg.com%2F&amp;esheet=53983599&amp;lan=en-US&amp;anchor=https%3A%2F%2Fwww.pg.com&amp;index=2&amp;md5=b80c4238002be20c7b0e5b4804e9d3e4" TargetMode="External"/><Relationship Id="rId5" Type="http://schemas.openxmlformats.org/officeDocument/2006/relationships/hyperlink" Target="https://cts.businesswire.com/ct/CT?id=smartlink&amp;url=https%3A%2F%2Fwww.pg.com%2Fnews&amp;esheet=53983599&amp;lan=en-US&amp;anchor=https%3A%2F%2Fwww.pg.com%2Fnews&amp;index=3&amp;md5=64afe51f80a2238d7de89a26003a06d0" TargetMode="External"/><Relationship Id="rId6" Type="http://schemas.openxmlformats.org/officeDocument/2006/relationships/hyperlink" Target="https://www.businesswire.com/news/home/53983599/en" TargetMode="External"/><Relationship Id="rId7" Type="http://schemas.openxmlformats.org/officeDocument/2006/relationships/hyperlink" Target="mailto:tharrington.jm@pg.com" TargetMode="External"/><Relationship Id="rId8" Type="http://schemas.openxmlformats.org/officeDocument/2006/relationships/hyperlink" Target="mailto:Elisabeth.Mcclure@ketchum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5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15T15:05:00Z</dcterms:modified>
  <cp:revision>2</cp:revision>
  <dc:subject/>
  <dc:title> </dc:title>
</cp:coreProperties>
</file>