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48"/>
          <w:szCs w:val="48"/>
          <w:u w:val="single"/>
        </w:rPr>
      </w:pPr>
      <w:r>
        <w:rPr>
          <w:rFonts w:ascii="David" w:hAnsi="David" w:cs="David"/>
          <w:b/>
          <w:b/>
          <w:bCs/>
          <w:color w:val="000000"/>
          <w:sz w:val="48"/>
          <w:sz w:val="48"/>
          <w:szCs w:val="48"/>
          <w:u w:val="single"/>
          <w:rtl w:val="true"/>
        </w:rPr>
        <w:t>חדשנות כדי להשפיע</w:t>
      </w:r>
      <w:r>
        <w:rPr>
          <w:rFonts w:cs="David" w:ascii="David" w:hAnsi="David"/>
          <w:b/>
          <w:bCs/>
          <w:color w:val="000000"/>
          <w:sz w:val="48"/>
          <w:szCs w:val="48"/>
          <w:u w:val="single"/>
          <w:rtl w:val="true"/>
        </w:rPr>
        <w:t xml:space="preserve">: </w:t>
      </w:r>
      <w:r>
        <w:rPr>
          <w:rFonts w:cs="David" w:ascii="David" w:hAnsi="David"/>
          <w:b/>
          <w:bCs/>
          <w:color w:val="000000"/>
          <w:sz w:val="48"/>
          <w:szCs w:val="48"/>
          <w:u w:val="single"/>
        </w:rPr>
        <w:t>Dentsu</w:t>
      </w:r>
      <w:r>
        <w:rPr>
          <w:rFonts w:cs="David" w:ascii="David" w:hAnsi="David"/>
          <w:b/>
          <w:bCs/>
          <w:color w:val="000000"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חושפת מיתוג גלובלי חדש המתבסס על מורשת של </w:t>
      </w:r>
      <w:r>
        <w:rPr>
          <w:rFonts w:cs="David" w:ascii="David" w:hAnsi="David"/>
          <w:b/>
          <w:bCs/>
          <w:color w:val="000000"/>
          <w:sz w:val="48"/>
          <w:szCs w:val="48"/>
          <w:u w:val="single"/>
        </w:rPr>
        <w:t>120</w:t>
      </w:r>
      <w:r>
        <w:rPr>
          <w:rFonts w:cs="David" w:ascii="David" w:hAnsi="David"/>
          <w:b/>
          <w:bCs/>
          <w:color w:val="000000"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8"/>
          <w:sz w:val="48"/>
          <w:szCs w:val="48"/>
          <w:u w:val="single"/>
          <w:rtl w:val="true"/>
        </w:rPr>
        <w:t>שנה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Dentsu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חדשנות כדי להשפיע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  <w:lang w:val="en-US" w:eastAsia="en-US"/>
        </w:rPr>
        <w:drawing>
          <wp:inline distT="0" distB="0" distL="0" distR="0">
            <wp:extent cx="2857500" cy="1609725"/>
            <wp:effectExtent l="0" t="0" r="0" b="0"/>
            <wp:docPr id="1" name="תמונה 1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Dentsu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חדשנות כדי להשפיע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ק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lang w:eastAsia="en-US"/>
        </w:rPr>
        <w:t>Dentsu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ם הפנים אל הלקוח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ודיעה על השקת המיתוג הגלובלי החדש שלה</w:t>
      </w:r>
      <w:r>
        <w:rPr>
          <w:rFonts w:cs="David" w:ascii="David" w:hAnsi="David"/>
          <w:sz w:val="28"/>
          <w:szCs w:val="28"/>
          <w:rtl w:val="true"/>
          <w:lang w:eastAsia="en-US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חדשנות כדי להשפיע</w:t>
      </w:r>
      <w:r>
        <w:rPr>
          <w:rFonts w:cs="David" w:ascii="David" w:hAnsi="David"/>
          <w:sz w:val="28"/>
          <w:szCs w:val="28"/>
          <w:rtl w:val="true"/>
          <w:lang w:eastAsia="en-US"/>
        </w:rPr>
        <w:t>" (</w:t>
      </w:r>
      <w:r>
        <w:rPr>
          <w:rFonts w:cs="David" w:ascii="David" w:hAnsi="David"/>
          <w:sz w:val="28"/>
          <w:szCs w:val="28"/>
          <w:lang w:eastAsia="en-US"/>
        </w:rPr>
        <w:t>Innovating to Impac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מהווה ציון דרך משמעותי בהיסטוריה בת ה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120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נים פלוס של החבר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מיתוג השיווק והחדירה לשוק החדש עוטף את המחויבות של </w:t>
      </w:r>
      <w:r>
        <w:rPr>
          <w:rFonts w:cs="David" w:ascii="David" w:hAnsi="David"/>
          <w:sz w:val="28"/>
          <w:szCs w:val="28"/>
          <w:lang w:eastAsia="en-US"/>
        </w:rPr>
        <w:t>Dentsu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הניע צמיחה באמצעות חדשנ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תוך מינוף כלל החוזקות היצירתיות ממירות השוק 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יצירתי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די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נתונים וטכנולוגיה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מיתוג </w:t>
      </w: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חדשנות כדי להשפיע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נוצר באמצעות מאמץ משותף של צוותים רבים של החברה מכל רחבי העול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והוא משקף את המסירות של </w:t>
      </w:r>
      <w:r>
        <w:rPr>
          <w:rFonts w:cs="David" w:ascii="David" w:hAnsi="David"/>
          <w:sz w:val="28"/>
          <w:szCs w:val="28"/>
          <w:lang w:eastAsia="en-US"/>
        </w:rPr>
        <w:t>Dentsu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ספק תוצאות שמעבר לכך שהן מניעות צמיחה עסקי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ן גם מייצרות השפעה חיובית על אנש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חברה והעולם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מיתוג החדש שלנו הוא הצהרה נועזת על המחויבות הבלתי מעורערת שלנו לחדש במרדף אחר תוצאות בשם הלקוחות שלנו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מר הירושי איגאראש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נשיא ומנכ</w:t>
      </w: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 גלובל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cs="David" w:ascii="David" w:hAnsi="David"/>
          <w:sz w:val="28"/>
          <w:szCs w:val="28"/>
          <w:lang w:eastAsia="en-US"/>
        </w:rPr>
        <w:t>Dentsu</w:t>
      </w:r>
      <w:r>
        <w:rPr>
          <w:rFonts w:cs="David" w:ascii="David" w:hAnsi="David"/>
          <w:sz w:val="28"/>
          <w:szCs w:val="28"/>
          <w:rtl w:val="true"/>
          <w:lang w:eastAsia="en-US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Dentsu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אנחנו לא מסתפקים רק במעקב אחר מגמות 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נחנו שואפים לקבוע אותן</w:t>
      </w:r>
      <w:r>
        <w:rPr>
          <w:rFonts w:cs="David" w:ascii="David" w:hAnsi="David"/>
          <w:sz w:val="28"/>
          <w:szCs w:val="28"/>
          <w:rtl w:val="true"/>
          <w:lang w:eastAsia="en-US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חדשנות כדי להשפיע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יא ההבטחה שלנו ללקוח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אנשים המדהימים ולקהילות שאנו משרת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נמשיך לפרוץ את גבולות האפשרי באמצעות ניסיון ושינוי עסקי</w:t>
      </w:r>
      <w:r>
        <w:rPr>
          <w:rFonts w:cs="David" w:ascii="David" w:hAnsi="David"/>
          <w:sz w:val="28"/>
          <w:szCs w:val="28"/>
          <w:rtl w:val="true"/>
          <w:lang w:eastAsia="en-US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שקת המיתוג החדש היא השלב הבא באסטרטגיה של </w:t>
      </w:r>
      <w:r>
        <w:rPr>
          <w:rFonts w:cs="David" w:ascii="David" w:hAnsi="David"/>
          <w:sz w:val="28"/>
          <w:szCs w:val="28"/>
          <w:lang w:eastAsia="en-US"/>
        </w:rPr>
        <w:t>Dentsu</w:t>
      </w:r>
      <w:r>
        <w:rPr>
          <w:rFonts w:cs="David" w:ascii="David" w:hAnsi="David"/>
          <w:sz w:val="28"/>
          <w:szCs w:val="28"/>
          <w:rtl w:val="true"/>
          <w:lang w:val="de-DE"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טווח בינוני עד ארוך ומיצובה כשותפה משולבת לצמיחה והמרה של הארגונים המובילים בעול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cs="David" w:ascii="David" w:hAnsi="David"/>
          <w:sz w:val="28"/>
          <w:szCs w:val="28"/>
          <w:lang w:eastAsia="en-US"/>
        </w:rPr>
        <w:t>Dentsu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ביאה ללקוחות את הטוב משני העולמ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ותגים מובילים גלובליים אינדיבידואליים שיכולים לספק מומחיות עמוק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היכולת לקשור את השירותים הללו יחד כדי לספק אפקט מכפיל עבור לקוחות כמו גם ל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Dentsu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צוות הקריאייטיב של </w:t>
      </w:r>
      <w:r>
        <w:rPr>
          <w:rFonts w:cs="David" w:ascii="David" w:hAnsi="David"/>
          <w:sz w:val="28"/>
          <w:szCs w:val="28"/>
          <w:lang w:eastAsia="en-US"/>
        </w:rPr>
        <w:t>Dentsu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ראשותו של ריקרדו פרגוסו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מנהל קריאייטיב ראשי בצוות הקריאייטיב של </w:t>
      </w:r>
      <w:r>
        <w:rPr>
          <w:rFonts w:cs="David" w:ascii="David" w:hAnsi="David"/>
          <w:sz w:val="28"/>
          <w:szCs w:val="28"/>
          <w:lang w:eastAsia="en-US"/>
        </w:rPr>
        <w:t>Dentsu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איטלי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וביל את הפיתוח של המיתוג </w:t>
      </w: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חדשנות כדי להשפיע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יחד עם 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eastAsia="en-US"/>
          </w:rPr>
          <w:t>מניפסט מותג חדש</w:t>
        </w:r>
      </w:hyperlink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מראה והתחושה העיצובית של המיתוג החדש הופקו בידי צוות </w:t>
      </w:r>
      <w:r>
        <w:rPr>
          <w:rFonts w:cs="David" w:ascii="David" w:hAnsi="David"/>
          <w:sz w:val="28"/>
          <w:szCs w:val="28"/>
          <w:lang w:eastAsia="en-US"/>
        </w:rPr>
        <w:t>Dentsu Inc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טור הפרסים הרבים 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Dnetsu</w:t>
      </w:r>
      <w:r>
        <w:rPr>
          <w:rFonts w:cs="David" w:ascii="David" w:hAnsi="David"/>
          <w:sz w:val="28"/>
          <w:szCs w:val="28"/>
          <w:rtl w:val="true"/>
          <w:lang w:val="de-DE"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 w:eastAsia="en-US"/>
        </w:rPr>
        <w:t>יפן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ראשותו של מנהל הקריאייטיב הבכיר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יושיריו יאג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אנשי הקריאייטיב בעלי הפרסים הבינלאומיים הרבים ביותר ביפן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  <w:bookmarkStart w:id="0" w:name="_Hlk166775939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שך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דשנות הייתה עיקרון ליבה בהיצע של </w:t>
      </w:r>
      <w:r>
        <w:rPr>
          <w:rFonts w:cs="David" w:ascii="David" w:hAnsi="David"/>
          <w:color w:val="000000"/>
          <w:sz w:val="28"/>
          <w:szCs w:val="28"/>
        </w:rPr>
        <w:t>Dentsu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בד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 שלנו ובתוך התרבות של הצוותים שלנו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דשנות עבור </w:t>
      </w:r>
      <w:r>
        <w:rPr>
          <w:rFonts w:cs="David" w:ascii="David" w:hAnsi="David"/>
          <w:color w:val="000000"/>
          <w:sz w:val="28"/>
          <w:szCs w:val="28"/>
        </w:rPr>
        <w:t>Dentsu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גם חשיבה פתוחה וגם גישה שיט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סייעת ללקוחות לגשת לטרנספורמציה העסקית שלהם בדרכים חד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ן ל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שיא גלובלי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קטיקות גלובל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dentsu. "Dentsu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אמת ייחוד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וקמ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מפגש של שיו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כנולוגיה וייעו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שר אנו משלבים חדשנות עם התמקדות בהשגת תוצ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שלבים את מיטב היכולות שלנו כדי לספק צמיחה משולבת עבור מותגים שרוצים משהו שונה מהמודל המסורתי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ותג החדש של </w:t>
      </w:r>
      <w:bookmarkStart w:id="1" w:name="_Hlk166776199"/>
      <w:r>
        <w:rPr>
          <w:rFonts w:cs="David" w:ascii="David" w:hAnsi="David"/>
          <w:color w:val="000000"/>
          <w:sz w:val="28"/>
          <w:szCs w:val="28"/>
        </w:rPr>
        <w:t>Dentsu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bookmarkEnd w:id="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וצג יותר בפסטיבל האריות בקאן ביוני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תכנות ועיצוב של </w:t>
      </w:r>
      <w:r>
        <w:rPr>
          <w:rFonts w:cs="David" w:ascii="David" w:hAnsi="David"/>
          <w:color w:val="000000"/>
          <w:sz w:val="28"/>
          <w:szCs w:val="28"/>
        </w:rPr>
        <w:t>dentsu Beach Hou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שקפים את העקרונות והמיצוב של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Innovating to Impact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  <w:bookmarkEnd w:id="0"/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color w:val="000000"/>
          <w:sz w:val="28"/>
          <w:szCs w:val="28"/>
        </w:rPr>
        <w:t>Dentsu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מותג החדש </w:t>
      </w:r>
      <w:r>
        <w:rPr>
          <w:rFonts w:cs="David" w:ascii="David" w:hAnsi="David"/>
          <w:color w:val="000000"/>
          <w:sz w:val="28"/>
          <w:szCs w:val="28"/>
        </w:rPr>
        <w:t>GT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Innovating to Impact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קרדיטים לקבוצ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Dentsu Creative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יטליה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יקרדו פרגוס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קריאייטיב ראשי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טפנו באטיסט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קריאייטיב בכיר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נ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קו אפיפ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קריאייטיב בכיר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ריסטיאנה בר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ת אמנותית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נטיאגו קאנס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פירייטר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Dentsu Inc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יפ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שיהירו יאג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קריאייטיב בכיר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סובאסה אדא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קריאייטיב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רוקו טסוטס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קריאייטיב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רויוקי קאט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אמנותי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צוקי טומו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אמנותי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וקי איט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פירייטר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יקו פוקואו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פירייטר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נטרו מורק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כנולוג דיגיטלי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dentsu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lang w:eastAsia="en-US"/>
        </w:rPr>
        <w:t>Dentsu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יא שותפה משולבת לצמיחה והמרה עבור הארגונים המובילים בעול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יא הוקמה 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1901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טוקיו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יפן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כעת יש לה נוכחות ביותר מ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145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דינות ואזור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שהיא מציגה רקורד מוכח של טיפוח ופיתוח חידוש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תוך שילוב הכישרונות של רשת המותגים המובילים הגלובליים שלה כדי לפתח פתרונות צמיחה משפיעים ומשולבים עבור הלקוח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cs="David" w:ascii="David" w:hAnsi="David"/>
          <w:sz w:val="28"/>
          <w:szCs w:val="28"/>
          <w:lang w:eastAsia="en-US"/>
        </w:rPr>
        <w:t>Dentsu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מספקת המרה של חוויות מקצה לקצה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cs="David" w:ascii="David" w:hAnsi="David"/>
          <w:sz w:val="28"/>
          <w:szCs w:val="28"/>
          <w:lang w:eastAsia="en-US"/>
        </w:rPr>
        <w:t>EX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ל ידי שילוב השירותים שלה במדי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cs="David" w:ascii="David" w:hAnsi="David"/>
          <w:sz w:val="28"/>
          <w:szCs w:val="28"/>
          <w:lang w:eastAsia="en-US"/>
        </w:rPr>
        <w:t>CXM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קריאייטיב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בעוד שדפוסי ההמרה העסקית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cs="David" w:ascii="David" w:hAnsi="David"/>
          <w:sz w:val="28"/>
          <w:szCs w:val="28"/>
          <w:lang w:eastAsia="en-US"/>
        </w:rPr>
        <w:t>BX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לה דוחפים את גבולות ההמרה והצמיחה ברת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קיימא עבור מותג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נשים והחברה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Dentsu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דשים כדי להשפיע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dentsu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7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group.dentsu.com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ש קשר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att Cross</w:t>
        <w:br/>
        <w:t>Email: </w:t>
      </w:r>
      <w:hyperlink r:id="rId8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matt.cross@dentsu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 יח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נלווית להודעה זו זמינה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9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globenewswire.com/NewsRoom/AttachmentNg/0b229c64-e587-4c92-80d2-8fb28b25ff1f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2" w:name="_PictureBullets"/>
      <w:bookmarkEnd w:id="2"/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Calibri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0b229c64-e587-4c92-80d2-8fb28b25ff1f/en" TargetMode="External"/><Relationship Id="rId4" Type="http://schemas.openxmlformats.org/officeDocument/2006/relationships/hyperlink" Target="https://www.globenewswire.com/Tracker?data=A9Fa_cflvcvk1NG87Jr38BFjbvzIUbd407y_3X8-_jAUMpB6b_tmkQXYy58rYUL9mfylCDNuwss4H7nFrA0O7sDs4yv0UVwx7g2IgrDq-3pSIVXppVVR6hBnkRw0bBnG" TargetMode="External"/><Relationship Id="rId5" Type="http://schemas.openxmlformats.org/officeDocument/2006/relationships/hyperlink" Target="https://www.globenewswire.com/Tracker?data=jmI3m8neUpEgrW_2lraLvTGV7HlwBcbXRwyvJvl7grq_9D3ZBSTrlgal4xUZXZFY0WPxJ84uKZMNvkGXPoxk6g9heceCYiW-eZDpQT-D7TXlkrmMOz1Cgn4FzKartfX4" TargetMode="External"/><Relationship Id="rId6" Type="http://schemas.openxmlformats.org/officeDocument/2006/relationships/hyperlink" Target="https://www.globenewswire.com/Tracker?data=p2YD-X3ENiRQEILbTRph07X6gQRqhZE5EbKDOmmRBmW0UhU5uUbqsmLmji_XcweccPp8pusE6R32IRBfNDtIqShtJuhNhmlRvUgZ3ISmckA=" TargetMode="External"/><Relationship Id="rId7" Type="http://schemas.openxmlformats.org/officeDocument/2006/relationships/hyperlink" Target="https://www.globenewswire.com/Tracker?data=p2YD-X3ENiRQEILbTRph0yQAeYgoTSPKRMOtlDJiUiIeVdhrXLZ42mA8ACmYQ4N4Ux0cKDr97fzK8tQtVgZNIGJoBPmRZ_dnVkx1jsLWX1o=" TargetMode="External"/><Relationship Id="rId8" Type="http://schemas.openxmlformats.org/officeDocument/2006/relationships/hyperlink" Target="https://www.globenewswire.com/Tracker?data=HxKnxBi_s0ihKF7KWgzbDwo8b_qY_7fseCgbstv6TlAKB64GCP2CtZFrz9wpW6aSNtBR9TCWMoO_uOpehj9JWysfqbtZJEw0RbHFvxZEw1w=" TargetMode="External"/><Relationship Id="rId9" Type="http://schemas.openxmlformats.org/officeDocument/2006/relationships/hyperlink" Target="https://www.globenewswire.com/Tracker?data=KBTcjChOw51t_mR8om4V7msNpxvRnc5qNLDla6RkLoKDZrPmSuiM4dg24yNGIsAqlOPkclMG9rfueLnEnohJJLy7Xgr2idSKlOLh2x265NdfMRtMiiZn06dx20B-mDVDDpmGO4OBbx4GxoXV0mTR3aff4bSr4khPtg3uOeVbPJwUvtUjGnWxZoyaDOmXEoaGog3FYrezSgguUCpIy9MQE7xF_0LIiNLKgn15DYJD1_iaL73Hnmdmm5pstDr4qSXVkMUio99F9nEIn60YsJucuw==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8T03:3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5-18T03:33:00Z</dcterms:modified>
  <cp:revision>2</cp:revision>
  <dc:subject/>
  <dc:title> </dc:title>
</cp:coreProperties>
</file>