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Eanan Al Samma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ו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Jetoptera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מתחילות במסע ניסוי טיסה באיחוד האמירויות הערביות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anan Al Samm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Jetopter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בצעות טיסות ניסוי של מטוס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J-5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מדיים במעבר מטיסה אנכית לטיסה מוטסת כנפיים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609725"/>
            <wp:effectExtent l="0" t="0" r="0" b="0"/>
            <wp:docPr id="1" name="תמונה 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anan Al Samm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Jetopter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בצעות טיסות ניסוי של מטוס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J-5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מדיים במעבר מטיסה אנכית לטיסה מוטסת כנפיים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Subscale J-5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מריא מעל החול והים באיחוד האמירויות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2" name="תמונה 1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bookmarkStart w:id="0" w:name="_Hlk168487947"/>
      <w:bookmarkEnd w:id="0"/>
      <w:r>
        <w:rPr>
          <w:rFonts w:cs="David" w:ascii="David" w:hAnsi="David"/>
          <w:b/>
          <w:bCs/>
          <w:color w:val="000000"/>
          <w:sz w:val="28"/>
          <w:szCs w:val="28"/>
        </w:rPr>
        <w:t>Subscale J-5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מריא מעל החול והים באיחוד האמירוי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68487947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 ואדמונד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–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נרגשים לחלוק את החדשות כי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Eanan Al Sam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ו במסע ניסויי הטיסה של מטוס </w:t>
      </w:r>
      <w:r>
        <w:rPr>
          <w:rFonts w:cs="David" w:ascii="David" w:hAnsi="David"/>
          <w:color w:val="000000"/>
          <w:sz w:val="28"/>
          <w:szCs w:val="28"/>
        </w:rPr>
        <w:t>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 בעל כנף קופ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הווה מיטת ניסוי טיסה לפיתוח טייס אוטומטי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כט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המטען </w:t>
      </w:r>
      <w:r>
        <w:rPr>
          <w:rFonts w:cs="David" w:ascii="David" w:hAnsi="David"/>
          <w:color w:val="000000"/>
          <w:sz w:val="28"/>
          <w:szCs w:val="28"/>
        </w:rPr>
        <w:t>J-500 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חה במשותף על ידי שתי החברות היא אחד הכלים לשכלול המעברים האוטומטיים לטיסה קדמית וממ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ת הקמפיין היא לשלב עוד יותר את בקרות הטיסה מסדרת </w:t>
      </w:r>
      <w:r>
        <w:rPr>
          <w:rFonts w:cs="David" w:ascii="David" w:hAnsi="David"/>
          <w:color w:val="000000"/>
          <w:sz w:val="28"/>
          <w:szCs w:val="28"/>
        </w:rPr>
        <w:t>J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פתח את מערכת הטייס האוטומטי והניווט עבור המ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 הגדול יותר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נה לשו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ונע על ידי מערכת ההנעה הפלואידית הייחודית המוגנת בפטנט </w:t>
      </w:r>
      <w:r>
        <w:rPr>
          <w:rFonts w:cs="David" w:ascii="David" w:hAnsi="David"/>
          <w:color w:val="000000"/>
          <w:sz w:val="28"/>
          <w:szCs w:val="28"/>
        </w:rPr>
        <w:t>Fluidic Propulsive Syste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תחה על ידי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היה בעלת מהירות מרבית של 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 ומט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ים של עד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ג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 מופעל באמצעות סוללה ומופעל במצב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חוף ומעברים לטיסה קדימה וממ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דיקות שנערכו עד כה מראות המרות אוטומטיות מצוינות מריחוף לטיסה קדימה ולהיפ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יכולת תמרון ריחוף של המט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תערבות טי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צב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מועלית למערכת הבקרה המובנית והמשימה כולה מבוצעת ללא כל אינטראקציה מצד הטיי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גם המשנה משתמש במאווררים חשמליים להנ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חודשים הק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ג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שודרג וייבחן עם אוויוניקה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תחה על ידי </w:t>
      </w:r>
      <w:r>
        <w:rPr>
          <w:rFonts w:cs="David" w:ascii="David" w:hAnsi="David"/>
          <w:color w:val="000000"/>
          <w:sz w:val="28"/>
          <w:szCs w:val="28"/>
        </w:rPr>
        <w:t>EAN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ך שימוש בטייס האוטומטי </w:t>
      </w:r>
      <w:r>
        <w:rPr>
          <w:rFonts w:cs="David" w:ascii="David" w:hAnsi="David"/>
          <w:color w:val="000000"/>
          <w:sz w:val="28"/>
          <w:szCs w:val="28"/>
        </w:rPr>
        <w:t>Embention Veron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פי שהותאם לבקרות הייחודיות של מטוסים מסדרת </w:t>
      </w:r>
      <w:r>
        <w:rPr>
          <w:rFonts w:cs="David" w:ascii="David" w:hAnsi="David"/>
          <w:color w:val="000000"/>
          <w:sz w:val="28"/>
          <w:szCs w:val="28"/>
        </w:rPr>
        <w:t>J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תחו על ידי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תי החברות נותרו על המסלול להשלים את בניית אב הטיפוס הראשון של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סוף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תונים שנאספ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טוס הניסו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ודיעים על הדרישות עבור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ע הטיסה של דג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סו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חל בשדה הניסויים </w:t>
      </w:r>
      <w:r>
        <w:rPr>
          <w:rFonts w:cs="David" w:ascii="David" w:hAnsi="David"/>
          <w:color w:val="000000"/>
          <w:sz w:val="28"/>
          <w:szCs w:val="28"/>
        </w:rPr>
        <w:t>Xran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ד אבו דאבי ויימשך בחודשים הק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מות אוטומטיות מרובות שבוצעו עד כה כוללות המראה אנ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ח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סה אופ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חיתה אנכית ומבחני סיבו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יוק כמו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דגם ה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ה מידה מסוגל להמראה ונחיתה קונבנציונ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הפעולה שלנו עם </w:t>
      </w:r>
      <w:r>
        <w:rPr>
          <w:rFonts w:cs="David" w:ascii="David" w:hAnsi="David"/>
          <w:color w:val="000000"/>
          <w:sz w:val="28"/>
          <w:szCs w:val="28"/>
        </w:rPr>
        <w:t>Eanan Al Sam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יתוח משותף של 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י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דרך החשוב של טיסות </w:t>
      </w:r>
      <w:r>
        <w:rPr>
          <w:rFonts w:cs="David" w:ascii="David" w:hAnsi="David"/>
          <w:color w:val="000000"/>
          <w:sz w:val="28"/>
          <w:szCs w:val="28"/>
        </w:rPr>
        <w:t>V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טומטיות ב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יסות הראשונות של ארכיטקטורת סדרת </w:t>
      </w:r>
      <w:r>
        <w:rPr>
          <w:rFonts w:cs="David" w:ascii="David" w:hAnsi="David"/>
          <w:color w:val="000000"/>
          <w:sz w:val="28"/>
          <w:szCs w:val="28"/>
        </w:rPr>
        <w:t>J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באיחוד האמירויות הערביות החלו היום גם את פיתוח הבקרות והאוויוניקה עבו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-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ול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מטוסים ה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דיים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אוספים נתוני טיסה חשובים החיוניים לפיתוח ותיקוף של האוויוניקה המתוכננת עבור הרכב המונע על ידי </w:t>
      </w:r>
      <w:r>
        <w:rPr>
          <w:rFonts w:cs="David" w:ascii="David" w:hAnsi="David"/>
          <w:color w:val="000000"/>
          <w:sz w:val="28"/>
          <w:szCs w:val="28"/>
        </w:rPr>
        <w:t>F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color w:val="000000"/>
          <w:sz w:val="28"/>
          <w:szCs w:val="28"/>
        </w:rPr>
        <w:t>Eanan Al Sam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איץ את מפת הדרכים שלנו להשקת מוניות האוויר הגדולות יותר מסדרה </w:t>
      </w:r>
      <w:r>
        <w:rPr>
          <w:rFonts w:cs="David" w:ascii="David" w:hAnsi="David"/>
          <w:color w:val="000000"/>
          <w:sz w:val="28"/>
          <w:szCs w:val="28"/>
        </w:rPr>
        <w:t>J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נאים המקומיים הייחו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ן שהיעד העיקרי של השוק נמצ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אנדריי אבול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תפות שלנו עם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וו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דרך משמעותית במסע שלנו לחולל מהפכה בתעשיית המ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שילוב טכנולוגיית </w:t>
      </w:r>
      <w:r>
        <w:rPr>
          <w:rFonts w:cs="David" w:ascii="David" w:hAnsi="David"/>
          <w:color w:val="000000"/>
          <w:sz w:val="28"/>
          <w:szCs w:val="28"/>
        </w:rPr>
        <w:t>F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שפרים את היכולות והיעילות התפעולית של המטוס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ים ללקוחותינו ביצועים ואמינות ללא ת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פעולה זה מתאים באופן מושלם לאסטרטגיה של </w:t>
      </w:r>
      <w:r>
        <w:rPr>
          <w:rFonts w:cs="David" w:ascii="David" w:hAnsi="David"/>
          <w:color w:val="000000"/>
          <w:sz w:val="28"/>
          <w:szCs w:val="28"/>
        </w:rPr>
        <w:t>Ean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פש ללא הרף טכנולוגיות חדשניות ומשנות את כללי המשחק כדי לשמור על המובילות שלנו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Eanan Al Samm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לריך ווק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anan Al Samma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anan Al Sam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ספקית מובילה של מערכות אוויריות בלתי מאוישות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ה ב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 ומחויבת לספק פתרונות מ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ם חדשניים וא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דגש על טכנולוגיה חדשנית ומצוינות מבצע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anan Al Sam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חוד החנית של תעשיית המ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גבולות האפשרי בפעולות אווי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באתר </w:t>
      </w:r>
      <w:hyperlink r:id="rId6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www.eanan.a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רוץ יוטיו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https://www.youtube.com/@Eanandxb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ינקדא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https://www.linkedin.com/company/eananofficial/?viewAsMember=true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Jetoptera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של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ליצור עולם שבו ניידות אווירית היא דבר שבשגרה הן עבור מטען והן עבור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חנו מערכת הנעה ייחודית המשולבת עם שלדת אוויר חדש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אפשר לנו ליצור מטוסים קל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ים יותר ומורכבים פ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כנולוגיה שלנו מאפשרת המראה ונחיתה אנכית וקצ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V/STO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יות גבוה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ם וטווח גדולים ויכולת תמר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ם </w:t>
      </w:r>
      <w:r>
        <w:rPr>
          <w:rFonts w:cs="David" w:ascii="David" w:hAnsi="David"/>
          <w:color w:val="000000"/>
          <w:sz w:val="28"/>
          <w:szCs w:val="28"/>
        </w:rPr>
        <w:t>Jetoptera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נקדאין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18447683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סבוק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facebook.com/Jetoptera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וב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youtu.be/QEILXoyZl7I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 קש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dd@jetoptera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ת להודעה זו זמינות בכת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1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62994a06-f08f-4be3-8aa0-4379407b2919</w:t>
        </w:r>
      </w:hyperlink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1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22412485-bba2-4ce2-8f16-6c3738b584c6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62994a06-f08f-4be3-8aa0-4379407b2919/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22412485-bba2-4ce2-8f16-6c3738b584c6/en" TargetMode="External"/><Relationship Id="rId6" Type="http://schemas.openxmlformats.org/officeDocument/2006/relationships/hyperlink" Target="https://www.globenewswire.com/Tracker?data=VhCU3Z2yyX_xmm4AsicILLGK_zla-HjeoruwmoDRSHTvs24NIJ8MQXgYB9jWIDHv5JnNwRzJe3IEKfkWSedePQ==" TargetMode="External"/><Relationship Id="rId7" Type="http://schemas.openxmlformats.org/officeDocument/2006/relationships/hyperlink" Target="https://www.globenewswire.com/Tracker?data=XqJtc4EoAVQxAnT5MuV_UrsViV6P8tVumEtsGpvwGD_hKLjvjmQgac3YjO-CqM3lwHp9lYXCAvfR_Mt2mwW6Yjwjwjqy18ALBDfH34aXUUYzZA6I4zuquRWuqlGvGls-" TargetMode="External"/><Relationship Id="rId8" Type="http://schemas.openxmlformats.org/officeDocument/2006/relationships/hyperlink" Target="https://www.globenewswire.com/Tracker?data=XqJtc4EoAVQxAnT5MuV_UqXa1bUqED7QiXjwRJXbYBEAglHftHaQNRToqYieIRLmwnxyhE38eHOzHoTKcfqbwHHk_EZBG4Xg7NMbQTRp1d5pDBHcM9SXHJuCvee23_LM3VPrJngZKWETtzXDdiXAibsOUhBAwNlbYMU2tx2OEwRBC3iV6lwK45BzwBowx6kURLVhff_ks4E3oMtnbIHlxg==" TargetMode="External"/><Relationship Id="rId9" Type="http://schemas.openxmlformats.org/officeDocument/2006/relationships/hyperlink" Target="https://www.globenewswire.com/Tracker?data=XqJtc4EoAVQxAnT5MuV_UqXa1bUqED7QiXjwRJXbYBGtTs80Wvf3KoJt5Ssz7gSMkDx2ewtQ-uoyZEQm78uc1mzpXItaVfH6TTyj6bo6jwK_ek6W5sWO7Npo2Y7TzB5T_o6No7jcO_NEiF-eVGIOgg==" TargetMode="External"/><Relationship Id="rId10" Type="http://schemas.openxmlformats.org/officeDocument/2006/relationships/hyperlink" Target="https://www.globenewswire.com/Tracker?data=XqJtc4EoAVQxAnT5MuV_Uomwv-oUU6R_0lIlZJUeXORzhibfZFg-cCUdzQAhBil2nYf4xw6n9Zd7zioD47bPKtylBxDPGNdfLursmGMfFbbmDla5-h9w2do96SZX9e_I" TargetMode="External"/><Relationship Id="rId11" Type="http://schemas.openxmlformats.org/officeDocument/2006/relationships/hyperlink" Target="https://www.globenewswire.com/Tracker?data=XqJtc4EoAVQxAnT5MuV_UmNVAobOa3NAe_IUvqSNEMMtpldDS5YkgWPzKHEn5xieK0sqJRAvM-s4iD48X576oJ2P762z_oW8MWmg-TT_ve9P9Afa03vXnkZu_y4EcaAJ" TargetMode="External"/><Relationship Id="rId12" Type="http://schemas.openxmlformats.org/officeDocument/2006/relationships/hyperlink" Target="https://www.globenewswire.com/Tracker?data=KDlYLUMMnVjWrmR8Au0ViO_WVgeC--2z26qjM-CGdv3cg1bdBujTLt3DHf4IZHt5iAgiCSRx0UULhF4E6lVuGVc25ZpKjJjUiz1lYpGQ6Y8=" TargetMode="External"/><Relationship Id="rId13" Type="http://schemas.openxmlformats.org/officeDocument/2006/relationships/hyperlink" Target="https://www.globenewswire.com/Tracker?data=XqJtc4EoAVQxAnT5MuV_UtAs1xy0yprIZO0Gzrpyakh5fL7iwxp-4PyA2nbRXYuzL31qUJS0Car7YXQI1cUQFZ8LxFHCcP0o_hhRdvr6Ozd3CWT1drkSTWVyLrpZa9Zat8OCwV14A3txGZvbhBgjFnnnURLU8e5JZRF3ELx8CWLb9z_oznK3IRcRXdmDcqTp0qJTaWgKLK5x1L8O-uhr4kV9WUKjE1HfbqrlbpDdf-01J5BnNVi7m3SDGVsU8TOQaCedZG7LuVJr72v5-2jZeQ==" TargetMode="External"/><Relationship Id="rId14" Type="http://schemas.openxmlformats.org/officeDocument/2006/relationships/hyperlink" Target="https://www.globenewswire.com/Tracker?data=XqJtc4EoAVQxAnT5MuV_UtAs1xy0yprIZO0Gzrpyakh5fL7iwxp-4PyA2nbRXYuzZs5Lu2XltsTIU5lKgc6rIZbm-h_cMdCoPVaBjyb2XT0ezeFNHP2XGj6u51f6tXt4S4wwSxPIpZiAmljFzuqdCvPrS7bUmYeLYsTVQLD6F15XUErquLPKpJ7g8OD1egBWQbZY5XXyeAYACW7Y9_WIAnIg9-0hhtNfBCfxMWSK7yzgCYsg8F9droVuYTnio_n5pyTWJgiDLBwoYWSXP_ggFg==" TargetMode="External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05T14:37:00Z</dcterms:modified>
  <cp:revision>3</cp:revision>
  <dc:subject/>
  <dc:title> </dc:title>
</cp:coreProperties>
</file>