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kern w:val="2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>זינוק בהתעניינות זרה בהשקעות סיניות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>מנכ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 xml:space="preserve">ל 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</w:rPr>
        <w:t>EBC Financial Group (UK) Ltd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 xml:space="preserve">דיוויד בארט חולק תובנות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>בפורום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 xml:space="preserve"> יי קאי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</w:rPr>
        <w:t>(</w:t>
      </w:r>
      <w:bookmarkStart w:id="0" w:name="_Hlk168485211"/>
      <w:r>
        <w:rPr>
          <w:rFonts w:cs="David" w:ascii="David" w:hAnsi="David"/>
          <w:b/>
          <w:bCs/>
          <w:sz w:val="36"/>
          <w:szCs w:val="36"/>
          <w:u w:val="single"/>
        </w:rPr>
        <w:t>Yi Cai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bookmarkEnd w:id="0"/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דיוויד בארט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נכ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EBC Financial Group (UK) Ltd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היה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חד הדוברים בפורום האסטרטגיה הראשי של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Yi Cai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בנושא הזדמנויות השקעה סיניות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kern w:val="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kern w:val="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</w:rPr>
        <w:drawing>
          <wp:inline distT="0" distB="0" distL="0" distR="0">
            <wp:extent cx="2858135" cy="16097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u w:val="single"/>
          <w:rtl w:val="true"/>
        </w:rPr>
        <w:t>דיוויד בארט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u w:val="single"/>
          <w:rtl w:val="true"/>
        </w:rPr>
        <w:t>מנכ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u w:val="single"/>
          <w:rtl w:val="true"/>
        </w:rPr>
        <w:t>ל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</w:rPr>
        <w:t>EBC Financial Group (UK) Ltd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u w:val="single"/>
          <w:rtl w:val="true"/>
        </w:rPr>
        <w:t>חלק תובנות ב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</w:rPr>
        <w:t xml:space="preserve">- 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</w:rPr>
        <w:t>Yi Cai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u w:val="single"/>
          <w:rtl w:val="true"/>
        </w:rPr>
        <w:t>על הזינוק בהתעניינות זרה בהשקעות סיניות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u w:val="single"/>
          <w:rtl w:val="true"/>
        </w:rPr>
        <w:t>הוא בוחן את הגורמים המניעים משקיעים גדולים לשווקים הסיניים ומציע את השקפתו על הצמיחה העתידית שלהם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-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וויד בארט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David Barrett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EBC Financial Group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(UK) Ltd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תף לאחרונה את תובנותיו על העניין הגובר בהשקעות סיניות במהלך ראיון עומק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Yi Cai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 קאי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ט בחן את הגורמים המניעים משקיעים גדולים לעבר השווקים הסיניים והציע את השקפתו על עתיד ההשקעות הלל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זינוק בריבית הזרה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ודשים האחרונים חלה עלייה ניכרת בהתעניינות הזרה במניות סי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ובלת משקיעים בעלי פרופיל גבו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קל בר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ichael Burry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דוע בתחזיותיו במהלך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ורט הגד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דיל משמעותית את השקעותי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JD.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ליבאב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פן ד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רן הגידור של דיוויד טפר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David Tepp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קיעה רבות בטכנולוגיה ובשווקים ס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ניין הגובר בא לידי ביטוי בביצועי מדד 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 </w:t>
      </w:r>
      <w:r>
        <w:rPr>
          <w:rFonts w:cs="David" w:ascii="David" w:hAnsi="David"/>
          <w:color w:val="000000"/>
          <w:sz w:val="28"/>
          <w:szCs w:val="28"/>
        </w:rPr>
        <w:t>Golden Dragon Chin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זינק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4.86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פריל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שיג את העלייה הד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בועית הגדולה ביותר שלו מאז ינוא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נסגר המדד בעלייה של </w:t>
      </w:r>
      <w:r>
        <w:rPr>
          <w:rFonts w:cs="David" w:ascii="David" w:hAnsi="David"/>
          <w:color w:val="000000"/>
          <w:sz w:val="28"/>
          <w:szCs w:val="28"/>
        </w:rPr>
        <w:t>2.49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מתו הגבוהה ביותר מאז ספט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ט מייחס את העניין המחודש הזה לערך היחסי שמציעים השווקים הס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דדים הסיניים נאבקו מאז הנפילה בהובלת הנד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גרם לירידה משמעותית בהשקעות זרות ישירות ובאמון המקו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הוביל לפערי תמחור קיצו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הופך את המניות הסיניות לאופציה אטרקטיבית עבור משקיעים ממוקדי 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ביר בארט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קיעים כמו ברי וטפר ידועים במיקוד האסטרטגי שלהם בתיקי השקעות בעלי ריכוזיות גבוה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השקעות המשמעותיות שלהם בחברות סיניות מאותתות על אמון חזק באפסייד הפוטנציאלי של שווקים אל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סיכויים העתידיים של השקעות סיניות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בט קדי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ט נותר אופטימי לגבי המשך הצמיחה של השווקים הס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נם מספר אינדיקטורים המצביעים על כך שהממשלה הסינית נוקטת צעדים יעילים כדי לעודד צמיחה כלכלית ולהחזיר את אמון ה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ין בארט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אמצים לתמוך באזורים פגיעים בכלכ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ודד השקעות מקומיות ולייצב את הנוף הפיננסי מתחילים להראות תוצאות חיו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דגיש את תפקידה המכריע של מדיניות הפנים בשמירה על צמיחה זו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יות שמטרתה להפחית סיכונים הקשורים לרכו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תמוך בתעשיית המוליכים למחצה ולעודד חברות בבעלות המדינה לחזק את מעמדן הפיננסי היא חי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זמות להגדלת תשלומי הדיבידנד בקרב חברות סיניות עשויות למשוך יותר משקיעים זרים המחפשים תשואה בסביבת ריבית גבוהה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גזרים מבטיחים והקצאת נכסים גלובלית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1" w:name="_Hlk168486464"/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רט הדגיש את מגזר הטכנולוגיה כתחום מפתח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קעות בשוקי ההון הסינים ובהונג קונג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טכנולוגיה סיניות נמצאות בחזית החדש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ם גיבוי ממשלתי משמעו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ן ממוצבות היטב לנווט באתגרים גלוב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ה בארט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סין מתמודדת עם רוחות נגדיות ברכישת מוליכים למחצ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לה את היכולת לפתח מוליכים למחצה מ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תחשב בשולי הרווח המרשימים שנראו בחברות כמו </w:t>
      </w:r>
      <w:r>
        <w:rPr>
          <w:rFonts w:cs="David" w:ascii="David" w:hAnsi="David"/>
          <w:color w:val="000000"/>
          <w:sz w:val="28"/>
          <w:szCs w:val="28"/>
        </w:rPr>
        <w:t>NVID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תמריץ חזק לחברות סיניות לייצר שבבים תחרותיים וזולים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תמיכה והשקעה ממשלתית משמע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וסן ופוטנציאל הצמיחה במגזר זה ניכר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2" w:name="_Hlk168486464"/>
      <w:bookmarkEnd w:id="2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גם זיהה את תעשיית הרכב החשמל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E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גזר מבטיח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 רכב חשמליים כנושא תופס הרבה סנטימטרים של טורים לאחר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ין בארט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ברור כמה טוב יתפקדו מותגים מערביים ב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הפ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ך מותגים סיניים יסתדרו בשוק העול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רות אתגרים 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כנולוגיה הסינית נותרה בחוד הח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ל התקד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וחד על רקע מתחים גיאופולי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יה לחזק את ההשקעות המקומ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מקדות מוגברת זו בחדשנות ופיתוח מקומיים תשפר את סיכויי הצמיחה של ה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קודת מבט 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ט מייע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ץ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ל אסטרטגיית הקצאת נכסים מגוונ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זהיר מפני הסתמכות יתר על מניות אמריקא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וד שהשווקים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חוו צמיחה משמע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וני לשקול הזדמנויות במקומות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ב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ם הערכות השווי משכנ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ביר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ור הזינוק האחרון במניות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צורך להיות זהירים ולגו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חורות כמו זהב נשארות אטרקטיביות כמאגר ערך וכגידור מפני א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דאות כלכלית וגיאופולי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כל שהבנקים המרכזיים ממשיכים לנהל את הנזילות והרי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ירה על תיק מאוזן הכולל נכסים בינלאומיים וסחורות מוחשיות המוערכים בחסר עשויה לספק יציבות ופוטנציאל צמיח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 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EBC Financial Group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EBC Financial Group (EBC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סדה ברובע הפיננסי המוערך של 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דועה בחבילת השירותים המקיפה שלה הכוללת תיווך פיננס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הול נכסים ופתרונות השקעה מקי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שרדים הממוקמים אסטרטגית במרכזים פיננסיים בול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גון 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ד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י קיי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גק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מסול 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נה לקהל לקוחות מגוון של משקיעים מקצוע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טיים ומוסדי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כרת גם בזכות הפרסים הרבים שקיב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גאה בכך שהיא עומדת ברמות הגבוהות ביותר של סטנדרטים אתיים ורגולציה בינלא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cs="David" w:ascii="David" w:hAnsi="David"/>
          <w:color w:val="000000"/>
          <w:sz w:val="28"/>
          <w:szCs w:val="28"/>
        </w:rPr>
        <w:t>EBC Financial Group (UK)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דרת על ידי רשות ההתנהלות הפיננסית של בריטניה 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CA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וצת </w:t>
      </w:r>
      <w:r>
        <w:rPr>
          <w:rFonts w:cs="David" w:ascii="David" w:hAnsi="David"/>
          <w:color w:val="000000"/>
          <w:sz w:val="28"/>
          <w:szCs w:val="28"/>
        </w:rPr>
        <w:t>EBC Financial (Australia) Pty Ltd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דרת על ידי הוועדה לניירות ערך והשקעות באוסטרל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SI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r>
        <w:rPr>
          <w:rFonts w:cs="David" w:ascii="David" w:hAnsi="David"/>
          <w:color w:val="000000"/>
          <w:sz w:val="28"/>
          <w:szCs w:val="28"/>
        </w:rPr>
        <w:t>EBC Financial Group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color w:val="000000"/>
          <w:sz w:val="28"/>
          <w:szCs w:val="28"/>
        </w:rPr>
        <w:t>(Cayman)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דרת על ידי הרשות המוניטרית של איי קיימ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IMA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ליבת קבוצת 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מצאים אנשי מקצוע מנוסים עם למעלה מ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ת ניסיון מעמיק במוסדות פיננסיים גדו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חר שניווטו במיומנות דרך מחזורים כלכליים משמעותיים מהסכם פלאזה למשבר הפרנק השוויצרי בשנת </w:t>
      </w:r>
      <w:r>
        <w:rPr>
          <w:rFonts w:cs="David" w:ascii="David" w:hAnsi="David"/>
          <w:color w:val="000000"/>
          <w:sz w:val="28"/>
          <w:szCs w:val="28"/>
        </w:rPr>
        <w:t>2015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גל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רבות שבה יוש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וד ואבטחת נכסי לקוחות הם בעלי חשיבות עלי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בטיחה שכל מעורבות משקיעים תטופל במלוא הרצינות הראו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שותפת המט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 הרשמית של מועדון הכדורגל ברצל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ציעה שירותים מיוחדים באזורים כגון אס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LATA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זרח הת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ריקה ואוקיא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ג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תפ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color w:val="000000"/>
          <w:sz w:val="28"/>
          <w:szCs w:val="28"/>
        </w:rPr>
        <w:t>United to Beat Malar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פיין של קרן ה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טרתו לשפר את תוצאות הבריאות העולמ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ל מפברוא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מ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דרת המעורבות הציבורי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כלכלנים באמת עו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המחלקה לכלכלה באוניברסיטת אוקספור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רת המסתורין מהכלכלה ויישומה לאתגרים חברתיים מרכזיים כדי לשפר את ההבנה והדיאלוג הציבור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www.ebc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יש קשר מד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Douglas Chew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Global Public Relations Manag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douglas.chew@ebc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 הנלו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הודעה זו זמינה בכתוב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3aa64669-3156-4706-9f8f-ec183555c184/h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NewsRoom/AttachmentNg/3aa64669-3156-4706-9f8f-ec183555c184/he" TargetMode="External"/><Relationship Id="rId4" Type="http://schemas.openxmlformats.org/officeDocument/2006/relationships/hyperlink" Target="https://www.globenewswire.com/Tracker?data=hxSyy7zomgE7vG-5W6x59-kr0TgGhoALrGG6JIcP_5W69qe91LREcwwWvd6naP_zRYLFQcBPfMFO5z50050MAWwXDSZXjGEtXa1yi0Grn4ayR_oTgcDJAqZgcrPp5bTo_G9MAqc2kBF1X8CkkQBv4uoDoiap4WCoRVrHuD9xwtM2vjTe3ysqeBdWGhtXqtno" TargetMode="External"/><Relationship Id="rId5" Type="http://schemas.openxmlformats.org/officeDocument/2006/relationships/hyperlink" Target="https://www.globenewswire.com/Tracker?data=Ncgko1ljmOk8xqRhhQ64NhtZj3OWA-AY07uMIzbGL1ogsDFQQFXpYcD9AR0YVLxcEK22EcUJdWziJH0L6k-wZDG4OgvmXxAlEABC3iXuHeXJQcX3LOYtS8VLGaL_phTVomNyYTLzRJLKOrS90GIhKTGnIfB8swxX3RU4vif_JBXmE6RukGzdQmn6VFUiTe0i" TargetMode="External"/><Relationship Id="rId6" Type="http://schemas.openxmlformats.org/officeDocument/2006/relationships/hyperlink" Target="https://www.globenewswire.com/Tracker?data=26mZxF4O3JG0i9Tg2Y69BFQOJQM25dpojXds8m6ryhZz95t8gXrajdkVlmBm1V7MNsqItIdZX6Mv4PwEuuL2TUgtjfFwXcjnAEs1r8JQ7kk=" TargetMode="External"/><Relationship Id="rId7" Type="http://schemas.openxmlformats.org/officeDocument/2006/relationships/hyperlink" Target="https://www.globenewswire.com/Tracker?data=Ncgko1ljmOk8xqRhhQ64NuOomHnUr_TM1H6ftxw4crV3v_KMo2nlksRYVJo4HGpat1yJ09xVrupvOVbmW-xdcEjCjaF6jblupty-F0rnNn-Kxc2vkDcCeHSK0NijwQnM39INH0x-efqlWEgp44Ss_daxtZbGskBSlnSJamKKcSsdjM7cGBPDeuDCEl-g6-JN-D4o9luflNo93TvDD6y19EAddUMfgbpRn9S3YMWoieuL99fPKi4mvplANwnR9YZ2f98JUIe9Hq7coOqMqywZWA==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8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6-06T18:20:00Z</dcterms:modified>
  <cp:revision>2</cp:revision>
  <dc:subject/>
  <dc:title> </dc:title>
</cp:coreProperties>
</file>