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מידע למשקיעי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</w:rPr>
        <w:t>RBLX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 xml:space="preserve">: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רוזן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יועץ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ל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משקיעים גלובלי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מעודד את משקיעי 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</w:rPr>
        <w:t>Roblox Corporation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לקבל ייעוץ לפני תאריך יעד חשוב בתביעה ייצוגית בניירות ערך – 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</w:rPr>
        <w:t>RBLX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32"/>
          <w:szCs w:val="32"/>
          <w:u w:val="single"/>
        </w:rPr>
      </w:pP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</w:rPr>
        <w:t>1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ו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0" w:name="_Hlk57655387"/>
      <w:r>
        <w:rPr>
          <w:rFonts w:cs="David" w:ascii="David" w:hAnsi="David"/>
          <w:b/>
          <w:bCs/>
          <w:sz w:val="28"/>
          <w:szCs w:val="28"/>
        </w:rPr>
        <w:t>GLOBE NEWSWIRE</w:t>
      </w:r>
      <w:bookmarkEnd w:id="0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דוע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משרד רוזן עורכי ד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Rosen Law Firm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דין בינלאומי העוסק בזכויות משקי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דיע על הגשת תביעה ייצוגית בשם רוכשי ניירות ערך של </w:t>
      </w:r>
      <w:r>
        <w:rPr>
          <w:rFonts w:cs="David" w:ascii="David" w:hAnsi="David"/>
          <w:sz w:val="28"/>
          <w:szCs w:val="28"/>
        </w:rPr>
        <w:t>Roblox Corporati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אגיד רובלוקס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NYSE: RBLX</w:t>
      </w:r>
      <w:r>
        <w:rPr>
          <w:rFonts w:cs="David" w:ascii="David" w:hAnsi="David"/>
          <w:sz w:val="28"/>
          <w:szCs w:val="28"/>
          <w:rtl w:val="true"/>
          <w:lang w:val="en-CA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ן התאריכים </w:t>
      </w:r>
      <w:r>
        <w:rPr>
          <w:rFonts w:cs="David" w:ascii="David" w:hAnsi="David"/>
          <w:sz w:val="28"/>
          <w:szCs w:val="28"/>
        </w:rPr>
        <w:t>1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sz w:val="28"/>
          <w:szCs w:val="28"/>
        </w:rPr>
        <w:t>202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ד </w:t>
      </w:r>
      <w:r>
        <w:rPr>
          <w:rFonts w:cs="David" w:ascii="David" w:hAnsi="David"/>
          <w:sz w:val="28"/>
          <w:szCs w:val="28"/>
        </w:rPr>
        <w:t>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אי 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ני התאריכים כולל</w:t>
      </w:r>
      <w:r>
        <w:rPr>
          <w:rFonts w:ascii="David" w:hAnsi="David" w:cs="David"/>
          <w:sz w:val="28"/>
          <w:sz w:val="28"/>
          <w:szCs w:val="28"/>
          <w:rtl w:val="true"/>
        </w:rPr>
        <w:t>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"</w:t>
      </w:r>
      <w:r>
        <w:rPr>
          <w:rFonts w:ascii="David" w:hAnsi="David" w:cs="David"/>
          <w:sz w:val="28"/>
          <w:sz w:val="28"/>
          <w:szCs w:val="28"/>
          <w:rtl w:val="true"/>
        </w:rPr>
        <w:t>התקופה הייצוגית</w:t>
      </w:r>
      <w:r>
        <w:rPr>
          <w:rFonts w:cs="David" w:ascii="David" w:hAnsi="David"/>
          <w:sz w:val="28"/>
          <w:szCs w:val="28"/>
          <w:rtl w:val="true"/>
        </w:rPr>
        <w:t xml:space="preserve">"). </w:t>
      </w:r>
      <w:r>
        <w:rPr>
          <w:rFonts w:ascii="David" w:hAnsi="David" w:cs="David"/>
          <w:sz w:val="28"/>
          <w:sz w:val="28"/>
          <w:szCs w:val="28"/>
          <w:rtl w:val="true"/>
        </w:rPr>
        <w:t>כבר הוגשה תביעה ייצוג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ם ברצונכם לשמש כתובע המרכז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יכם לעתור לבית המשפט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עד ולא יאוחר מתאריך </w:t>
      </w:r>
      <w:r>
        <w:rPr>
          <w:rFonts w:cs="David" w:ascii="David" w:hAnsi="David"/>
          <w:b/>
          <w:bCs/>
          <w:sz w:val="28"/>
          <w:szCs w:val="28"/>
        </w:rPr>
        <w:t>12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אוגוסט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2024</w:t>
      </w:r>
      <w:r>
        <w:rPr>
          <w:rFonts w:cs="David" w:ascii="David" w:hAnsi="David"/>
          <w:i/>
          <w:i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ה החשיבות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ם רכשת</w:t>
      </w:r>
      <w:r>
        <w:rPr>
          <w:rFonts w:ascii="David" w:hAnsi="David" w:cs="David"/>
          <w:sz w:val="28"/>
          <w:sz w:val="28"/>
          <w:szCs w:val="28"/>
          <w:rtl w:val="true"/>
        </w:rPr>
        <w:t>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יירות ערך 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Roblo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הלך התקופה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דוברת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יתכן שאתם זכאים לפיצוי ללא דמי השתתפות עצמ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עלויות מכוח הסדר תשלום מותנה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ה הלאה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כדי להצטרף לתביעה הייצוגית נגד חברת </w:t>
      </w:r>
      <w:r>
        <w:rPr>
          <w:rFonts w:cs="David" w:ascii="David" w:hAnsi="David"/>
          <w:sz w:val="28"/>
          <w:szCs w:val="28"/>
        </w:rPr>
        <w:t>Roblox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למידע אודות התביעה הייצוגית ה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>כנסו אל</w:t>
      </w:r>
      <w:r>
        <w:rPr>
          <w:rFonts w:cs="David" w:ascii="David" w:hAnsi="David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https://rosenlegal.com/submit-form/?case_id=25991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צרו קשר עם פיליפ ק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  <w:lang w:bidi="ar-SA"/>
        </w:rPr>
        <w:t>Phillip Kim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ספר החינמי </w:t>
      </w:r>
      <w:r>
        <w:rPr>
          <w:rFonts w:cs="David" w:ascii="David" w:hAnsi="David"/>
          <w:sz w:val="28"/>
          <w:szCs w:val="28"/>
        </w:rPr>
        <w:t>866-767-365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בדוא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case@rosenlegal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  <w:bookmarkStart w:id="1" w:name="_Hlk129888006"/>
      <w:r>
        <w:rPr>
          <w:rFonts w:ascii="David" w:hAnsi="David" w:cs="David"/>
          <w:sz w:val="28"/>
          <w:sz w:val="28"/>
          <w:szCs w:val="28"/>
          <w:rtl w:val="true"/>
        </w:rPr>
        <w:t>כבר הוגשה תביעה ייצוג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bookmarkStart w:id="2" w:name="_Hlk119650676"/>
      <w:r>
        <w:rPr>
          <w:rFonts w:ascii="David" w:hAnsi="David" w:cs="David"/>
          <w:sz w:val="28"/>
          <w:sz w:val="28"/>
          <w:szCs w:val="28"/>
          <w:rtl w:val="true"/>
        </w:rPr>
        <w:t>אם ברצונכם לשמש כתובע המרכז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יכם לעתור לבית המשפט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עד ולא יאוחר מתאריך </w:t>
      </w:r>
      <w:r>
        <w:rPr>
          <w:rFonts w:cs="David" w:ascii="David" w:hAnsi="David"/>
          <w:b/>
          <w:bCs/>
          <w:sz w:val="28"/>
          <w:szCs w:val="28"/>
        </w:rPr>
        <w:t>12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אוגוסט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2024</w:t>
      </w:r>
      <w:r>
        <w:rPr>
          <w:rFonts w:cs="David" w:ascii="David" w:hAnsi="David"/>
          <w:i/>
          <w:iCs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bookmarkEnd w:id="1"/>
      <w:bookmarkEnd w:id="2"/>
      <w:r>
        <w:rPr>
          <w:rFonts w:ascii="David" w:hAnsi="David" w:cs="David"/>
          <w:sz w:val="28"/>
          <w:sz w:val="28"/>
          <w:szCs w:val="28"/>
          <w:rtl w:val="true"/>
        </w:rPr>
        <w:t>תובע מרכזי הוא גורם מייצ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פועל בשמם של כל השותפים לתביעה בכל הנוגע לניהול ההתדיינות המשפט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מה משרד רוזן עורכי דין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ו מעודדים את המשקיעים לבחור </w:t>
      </w:r>
      <w:r>
        <w:rPr>
          <w:rFonts w:ascii="David" w:hAnsi="David" w:cs="David"/>
          <w:sz w:val="28"/>
          <w:sz w:val="28"/>
          <w:szCs w:val="28"/>
          <w:rtl w:val="true"/>
        </w:rPr>
        <w:t>עורך דין ראו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על עבר של הצלחות מוביל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עיתים קרוב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רדי עורכי דין המוציאים הודעות חסרים ניסיון דו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א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הכרת עמיתים משמעות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ו נבונים בבחירת עורך די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הדין רוזן מייצג משקיע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ריכוז עיסוקו בתביעות ייצוגיות בניירות ערך ובליטיגציה נגזרת של בעלי מנ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הדין רוזן השיג את הסדר התביעה הייצוגית הגדול ביותר אי פעם בניירות ערך נגד חברה סינ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רד רוזן עורכי דין מדורג במקום הראשון על ידי </w:t>
      </w:r>
      <w:r>
        <w:rPr>
          <w:rFonts w:cs="David" w:ascii="David" w:hAnsi="David"/>
          <w:sz w:val="28"/>
          <w:szCs w:val="28"/>
        </w:rPr>
        <w:t>IS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רותי תביעה ייצוג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גין מספר יישובי תביעות ייצוגיות בשנת </w:t>
      </w:r>
      <w:r>
        <w:rPr>
          <w:rFonts w:cs="David" w:ascii="David" w:hAnsi="David"/>
          <w:sz w:val="28"/>
          <w:szCs w:val="28"/>
        </w:rPr>
        <w:t>2017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שרד מדורג בין ארבעת הראשונים מדי שנה מאז שנת </w:t>
      </w:r>
      <w:r>
        <w:rPr>
          <w:rFonts w:cs="David" w:ascii="David" w:hAnsi="David"/>
          <w:sz w:val="28"/>
          <w:szCs w:val="28"/>
        </w:rPr>
        <w:t>201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חזיר מאות מיליוני דולרים למשקיע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בדה משרד עורכי הדין החזיר </w:t>
      </w:r>
      <w:r>
        <w:rPr>
          <w:rFonts w:cs="David" w:ascii="David" w:hAnsi="David"/>
          <w:sz w:val="28"/>
          <w:szCs w:val="28"/>
        </w:rPr>
        <w:t>43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ים למשקיע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ותף המייסד לורנס רוזן הוכרז על ידי חברת </w:t>
      </w:r>
      <w:r>
        <w:rPr>
          <w:rFonts w:cs="David" w:ascii="David" w:hAnsi="David"/>
          <w:sz w:val="28"/>
          <w:szCs w:val="28"/>
        </w:rPr>
        <w:t>law36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ענק לשכת התביעות הייצוגיות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  <w:r>
        <w:rPr>
          <w:rFonts w:ascii="David" w:hAnsi="David" w:cs="David"/>
          <w:sz w:val="28"/>
          <w:sz w:val="28"/>
          <w:szCs w:val="28"/>
          <w:rtl w:val="true"/>
        </w:rPr>
        <w:t>רב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עורכי הדין במשרד זה מוכרים על ידי הביטאונים </w:t>
      </w:r>
      <w:r>
        <w:rPr>
          <w:rFonts w:cs="David" w:ascii="David" w:hAnsi="David"/>
          <w:sz w:val="28"/>
          <w:szCs w:val="28"/>
        </w:rPr>
        <w:t>Lawdragon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Super Lawyers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eastAsia="en-CA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מה מדובר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על פי התביעה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 xml:space="preserve">לאורך כל תקופת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התביע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 xml:space="preserve"> הייצוגית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הנתבעים הציגו הצהרות כוזבות ו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>/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או מטעות ו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>/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 xml:space="preserve">או יצרו מצג שווא לפיו ברשותם מידע אמין הנוגע לתחזית ההכנסות הצפויה של </w:t>
      </w:r>
      <w:r>
        <w:rPr>
          <w:rFonts w:cs="David" w:ascii="David" w:hAnsi="David"/>
          <w:color w:val="000000"/>
          <w:sz w:val="28"/>
          <w:szCs w:val="28"/>
          <w:lang w:eastAsia="en-CA"/>
        </w:rPr>
        <w:t>Roblox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ולגידול הצפוי בהזמנות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 xml:space="preserve">בעיקר בשל התרחבות בפלטפורמות הזמינות של </w:t>
      </w:r>
      <w:r>
        <w:rPr>
          <w:rFonts w:cs="David" w:ascii="David" w:hAnsi="David"/>
          <w:color w:val="000000"/>
          <w:sz w:val="28"/>
          <w:szCs w:val="28"/>
          <w:lang w:eastAsia="en-CA"/>
        </w:rPr>
        <w:t>Roblox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 xml:space="preserve">שינויים בטכנולוגיה הדיגיטלית של </w:t>
      </w:r>
      <w:r>
        <w:rPr>
          <w:rFonts w:cs="David" w:ascii="David" w:hAnsi="David"/>
          <w:color w:val="000000"/>
          <w:sz w:val="28"/>
          <w:szCs w:val="28"/>
          <w:lang w:eastAsia="en-CA"/>
        </w:rPr>
        <w:t>Roblox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 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כגון אווטארים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ההכנסו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 xml:space="preserve"> המשותפ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 xml:space="preserve">ת של </w:t>
      </w:r>
      <w:r>
        <w:rPr>
          <w:rFonts w:cs="David" w:ascii="David" w:hAnsi="David"/>
          <w:color w:val="000000"/>
          <w:sz w:val="28"/>
          <w:szCs w:val="28"/>
          <w:lang w:eastAsia="en-CA"/>
        </w:rPr>
        <w:t>Roblox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עם יוצרי תוכן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, 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והכנסות מפרסום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למען האמת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, </w:t>
      </w:r>
      <w:r>
        <w:rPr>
          <w:rFonts w:cs="David" w:ascii="David" w:hAnsi="David"/>
          <w:color w:val="000000"/>
          <w:sz w:val="28"/>
          <w:szCs w:val="28"/>
          <w:lang w:eastAsia="en-CA"/>
        </w:rPr>
        <w:t>Roblox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ידעה שכל אחת מההזמנות ומקורות ההכנסה האלה קלושים במקרה הטוב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למעשה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, </w:t>
      </w:r>
      <w:r>
        <w:rPr>
          <w:rFonts w:cs="David" w:ascii="David" w:hAnsi="David"/>
          <w:color w:val="000000"/>
          <w:sz w:val="28"/>
          <w:szCs w:val="28"/>
          <w:lang w:eastAsia="en-CA"/>
        </w:rPr>
        <w:t>Roblox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 xml:space="preserve">התמודדה עם קשיים בהמרת משתמשים ממוצעים יומיים 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>("</w:t>
      </w:r>
      <w:r>
        <w:rPr>
          <w:rFonts w:cs="David" w:ascii="David" w:hAnsi="David"/>
          <w:color w:val="000000"/>
          <w:sz w:val="28"/>
          <w:szCs w:val="28"/>
          <w:lang w:eastAsia="en-CA"/>
        </w:rPr>
        <w:t>DAUs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"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להזמנות ובסופו של דבר האשימה את עצם צמיחת הטכנולוגיה והפלטפורמה שהיא שיבחה כמהפכנית ומניבת הכנסות לבעיית ההזמנות הזו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 xml:space="preserve">הנתבעים הטעו את המשקיעים בכך שסיפקו לציבור תחזית פגומה מהותית לגבי מערכת היחסים בין </w:t>
      </w:r>
      <w:r>
        <w:rPr>
          <w:rFonts w:cs="David" w:ascii="David" w:hAnsi="David"/>
          <w:color w:val="000000"/>
          <w:sz w:val="28"/>
          <w:szCs w:val="28"/>
          <w:lang w:eastAsia="en-CA"/>
        </w:rPr>
        <w:t>DAU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הזמנות וטכנולוגיה שהיא שיבחה במהלך יום המשקיעים ושיחת הרווחים שלה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 xml:space="preserve">כאשר הפרטים האמיתיים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eastAsia="en-CA"/>
        </w:rPr>
      </w:pP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eastAsia="en-CA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כדי להצטרף לתביעה הייצוגית נגד 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Roblox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כנסו ל</w:t>
      </w:r>
      <w:r>
        <w:rPr>
          <w:rFonts w:cs="David" w:ascii="David" w:hAnsi="David"/>
          <w:sz w:val="28"/>
          <w:szCs w:val="28"/>
          <w:rtl w:val="true"/>
        </w:rPr>
        <w:t>- 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https://rosenlegal.com/submit-form/?case_id=25991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ו צרו קשר עם מר פיליפ 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ספר החינמי </w:t>
      </w:r>
      <w:r>
        <w:rPr>
          <w:rFonts w:cs="David" w:ascii="David" w:hAnsi="David"/>
          <w:sz w:val="28"/>
          <w:szCs w:val="28"/>
        </w:rPr>
        <w:t>866-767-365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בדוא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case@rosenlegal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קבלת מידע על התביעה הייצוג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eastAsia="en-CA"/>
        </w:rPr>
      </w:pP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ף מחלקה לא אושר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ד שהדבר יק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נכם מיוצגים על ידי גורם מייעץ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לא אם סיכמתם עם גורם כז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אפשרותכם לבחור גורם מייעץ מטעמכ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מו כ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כולתכם להישאר חבר סמוי ולא לעשות דבר בשלב ז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כולתו של משקיע להיות שותף להתאוששות עתידית פוטנציאלית אינה תלויה בשירותו כתובע מרכז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en-CA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קבו אחרינו לקבלת עידכונים בלינקדאין</w:t>
      </w:r>
      <w:r>
        <w:rPr>
          <w:rFonts w:cs="David" w:ascii="David" w:hAnsi="David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> 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https://www.linkedin.com/company/the-rosen-law-firm</w:t>
        </w:r>
      </w:hyperlink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ו בטוויטר</w:t>
      </w:r>
      <w:r>
        <w:rPr>
          <w:rFonts w:cs="David" w:ascii="David" w:hAnsi="David"/>
          <w:sz w:val="28"/>
          <w:szCs w:val="28"/>
          <w:rtl w:val="true"/>
        </w:rPr>
        <w:t>: </w:t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https://twitter.com/rosen_fir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ו בפייסבוק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https://www.facebook.com/rosenlawfirm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en-CA"/>
        </w:rPr>
      </w:pPr>
      <w:r>
        <w:rPr>
          <w:rFonts w:cs="David" w:ascii="David" w:hAnsi="David"/>
          <w:sz w:val="28"/>
          <w:szCs w:val="28"/>
          <w:rtl w:val="true"/>
          <w:lang w:val="en-CA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פרסומי עורכי דין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תוצאות קודמות אינן מבטיחות תוצאה דומ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מידע נוסף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  <w:lang w:val="fr-FR" w:eastAsia="en-CA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  <w:lang w:val="fr-FR" w:eastAsia="en-CA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  <w:lang w:eastAsia="en-CA"/>
        </w:rPr>
      </w:pPr>
      <w:r>
        <w:rPr>
          <w:rFonts w:cs="David" w:ascii="David" w:hAnsi="David"/>
          <w:color w:val="000000"/>
          <w:sz w:val="28"/>
          <w:szCs w:val="28"/>
          <w:lang w:eastAsia="en-CA"/>
        </w:rPr>
        <w:t>Laurence Rosen, Esq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>.</w:t>
        <w:br/>
      </w:r>
      <w:r>
        <w:rPr>
          <w:rFonts w:cs="David" w:ascii="David" w:hAnsi="David"/>
          <w:color w:val="000000"/>
          <w:sz w:val="28"/>
          <w:szCs w:val="28"/>
          <w:lang w:eastAsia="en-CA"/>
        </w:rPr>
        <w:t>Phillip Kim, Esq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>.</w:t>
        <w:br/>
      </w:r>
      <w:r>
        <w:rPr>
          <w:rFonts w:cs="David" w:ascii="David" w:hAnsi="David"/>
          <w:color w:val="000000"/>
          <w:sz w:val="28"/>
          <w:szCs w:val="28"/>
          <w:lang w:eastAsia="en-CA"/>
        </w:rPr>
        <w:t>The Rosen Law Firm, P.A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>.</w:t>
        <w:br/>
      </w:r>
      <w:r>
        <w:rPr>
          <w:rFonts w:cs="David" w:ascii="David" w:hAnsi="David"/>
          <w:color w:val="000000"/>
          <w:sz w:val="28"/>
          <w:szCs w:val="28"/>
          <w:lang w:eastAsia="en-CA"/>
        </w:rPr>
        <w:t>275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lang w:eastAsia="en-CA"/>
        </w:rPr>
        <w:t>Madison Avenue, 40</w:t>
      </w:r>
      <w:r>
        <w:rPr>
          <w:rFonts w:cs="David" w:ascii="David" w:hAnsi="David"/>
          <w:color w:val="000000"/>
          <w:sz w:val="28"/>
          <w:szCs w:val="28"/>
          <w:vertAlign w:val="superscript"/>
          <w:lang w:eastAsia="en-CA"/>
        </w:rPr>
        <w:t>th</w:t>
      </w:r>
      <w:r>
        <w:rPr>
          <w:rFonts w:cs="David" w:ascii="David" w:hAnsi="David"/>
          <w:color w:val="000000"/>
          <w:sz w:val="28"/>
          <w:szCs w:val="28"/>
          <w:lang w:eastAsia="en-CA"/>
        </w:rPr>
        <w:t> Floor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br/>
      </w:r>
      <w:r>
        <w:rPr>
          <w:rFonts w:cs="David" w:ascii="David" w:hAnsi="David"/>
          <w:color w:val="000000"/>
          <w:sz w:val="28"/>
          <w:szCs w:val="28"/>
          <w:lang w:eastAsia="en-CA"/>
        </w:rPr>
        <w:t>New York, NY 10016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br/>
      </w:r>
      <w:r>
        <w:rPr>
          <w:rFonts w:cs="David" w:ascii="David" w:hAnsi="David"/>
          <w:color w:val="000000"/>
          <w:sz w:val="28"/>
          <w:szCs w:val="28"/>
          <w:lang w:eastAsia="en-CA"/>
        </w:rPr>
        <w:t>Tel: (212) 686-1060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br/>
      </w:r>
      <w:r>
        <w:rPr>
          <w:rFonts w:cs="David" w:ascii="David" w:hAnsi="David"/>
          <w:color w:val="000000"/>
          <w:sz w:val="28"/>
          <w:szCs w:val="28"/>
          <w:lang w:eastAsia="en-CA"/>
        </w:rPr>
        <w:t>Toll Free: (866) 767-3653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br/>
      </w:r>
      <w:r>
        <w:rPr>
          <w:rFonts w:cs="David" w:ascii="David" w:hAnsi="David"/>
          <w:color w:val="000000"/>
          <w:sz w:val="28"/>
          <w:szCs w:val="28"/>
          <w:lang w:eastAsia="en-CA"/>
        </w:rPr>
        <w:t>Fax: (212) 202-3827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br/>
      </w:r>
      <w:hyperlink r:id="rId9" w:tgtFrame="_blank">
        <w:r>
          <w:rPr>
            <w:rStyle w:val="InternetLink"/>
            <w:rFonts w:cs="David" w:ascii="David" w:hAnsi="David"/>
            <w:sz w:val="28"/>
            <w:szCs w:val="28"/>
            <w:lang w:eastAsia="en-CA"/>
          </w:rPr>
          <w:t>case@rosenlegal.com</w:t>
        </w:r>
      </w:hyperlink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br/>
      </w:r>
      <w:hyperlink r:id="rId10" w:tgtFrame="_blank">
        <w:r>
          <w:rPr>
            <w:rStyle w:val="InternetLink"/>
            <w:rFonts w:cs="David" w:ascii="David" w:hAnsi="David"/>
            <w:sz w:val="28"/>
            <w:szCs w:val="28"/>
            <w:lang w:eastAsia="en-CA"/>
          </w:rPr>
          <w:t>www.rosenlegal.com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  <w:lang w:eastAsia="en-CA"/>
        </w:rPr>
      </w:pP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  <w:lang w:val="en-CA" w:eastAsia="en-CA"/>
        </w:rPr>
      </w:pPr>
      <w:r>
        <w:rPr>
          <w:rFonts w:cs="David" w:ascii="David" w:hAnsi="David"/>
          <w:color w:val="000000"/>
          <w:sz w:val="28"/>
          <w:szCs w:val="28"/>
          <w:rtl w:val="true"/>
          <w:lang w:val="en-CA" w:eastAsia="en-CA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drawing>
          <wp:inline distT="0" distB="0" distL="0" distR="0">
            <wp:extent cx="7620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thyMkSQ-G7tVTTJ6cWKd1XPu-ioSy5mcVKWbM13olGag8mkxWfFf3KDQhCJtz8wnVbYTSJl2IGZjW7hAwhiT6DB3-yhKAOxzIfrfAFHXOo79-_13Q6Z8AjF0M0QXJfEUVJyT-7kFezhHpmy5hI10PSV1mX1YZrIxngFd49kqUa8=" TargetMode="External"/><Relationship Id="rId3" Type="http://schemas.openxmlformats.org/officeDocument/2006/relationships/hyperlink" Target="https://www.globenewswire.com/Tracker?data=W7bVzMrpBJekhYRyZvXbX1Ni99j1ibZN7h2_-GXrOjfq4QT2F1zPuicQnXTuqYUGq-EVkChSttivuYBaWk1iYj2r3fAA3wxWb0rA7c8HVac=" TargetMode="External"/><Relationship Id="rId4" Type="http://schemas.openxmlformats.org/officeDocument/2006/relationships/hyperlink" Target="https://www.globenewswire.com/Tracker?data=thyMkSQ-G7tVTTJ6cWKd1XPu-ioSy5mcVKWbM13olGag8mkxWfFf3KDQhCJtz8wnj1DE7TthtKRhG5Y-WpITt2Lvn2CHrczNLtcBVpnyCx3eZtohwobe6Ta56vt2hiWCw8jivllqdgBVQLRwsM-Qs63lW8EWHor-E35nL8ryo9A=" TargetMode="External"/><Relationship Id="rId5" Type="http://schemas.openxmlformats.org/officeDocument/2006/relationships/hyperlink" Target="https://www.globenewswire.com/Tracker?data=W7bVzMrpBJekhYRyZvXbXxm-RCzwcL9RWS6Q11LXUL9ftwoiOJjrp8kwIFipBZRLeNBClL0tKMN3Rq6RhnsZnLBNaZPDN4cmRVquvX_Op7s=" TargetMode="External"/><Relationship Id="rId6" Type="http://schemas.openxmlformats.org/officeDocument/2006/relationships/hyperlink" Target="https://www.globenewswire.com/Tracker?data=thyMkSQ-G7tVTTJ6cWKd1ec2_VqIXQoPnFX_t_mT895UVcd9cLjqzQPEHsTCd1aCZOysF9rIonLpgwcp2VZia8eAYnqy5ML08Qrv4JX1EEgXSC-7WU69zEqZcdfqlRnth7PIxdgxmX4SHeCzFgjtcMATT1GdGyQL0wDT-zqmmf0=" TargetMode="External"/><Relationship Id="rId7" Type="http://schemas.openxmlformats.org/officeDocument/2006/relationships/hyperlink" Target="https://www.globenewswire.com/Tracker?data=thyMkSQ-G7tVTTJ6cWKd1YjQJA6777b-Hg5oQuwr-V7ic6-U5-ebW3B6PFtEu8s36_nmy2qmIR65GcrU8T2stT2tSlH-A2VXU7xKx61l36XnSum84a4QUYHOPAKVSKkD" TargetMode="External"/><Relationship Id="rId8" Type="http://schemas.openxmlformats.org/officeDocument/2006/relationships/hyperlink" Target="https://www.globenewswire.com/Tracker?data=thyMkSQ-G7tVTTJ6cWKd1YXklxuTIbothTVe8sCpEeE_pdqhc1xDQSj3-U29vS1OUyUABO9_XhyovjHya5m5ONmB-wmaGqaNLPhSm3obt5AAaN7aDiVWqKK7W2GzteQXpSWzAXueD0ogOrJXokTe4g==" TargetMode="External"/><Relationship Id="rId9" Type="http://schemas.openxmlformats.org/officeDocument/2006/relationships/hyperlink" Target="https://www.globenewswire.com/Tracker?data=W7bVzMrpBJekhYRyZvXbXwImvf6esl9o_pbw5eajzAZUVWECXkCIXpr7iDtDXsl0fE3G1y_X0hga-eVCwuc4T_byQmEidUUtDp5na8nGtLk=" TargetMode="External"/><Relationship Id="rId10" Type="http://schemas.openxmlformats.org/officeDocument/2006/relationships/hyperlink" Target="https://www.globenewswire.com/Tracker?data=lpkvVMKoTeDsey1Rum3G9ZxzmAwicyTXLPqoKE8FxTFYhODovox1qVTsw1_ziRwpL1oDNej3O5YcyCOcZCEhzmch2yjiSvd5xoW2tVkTjG4=" TargetMode="External"/><Relationship Id="rId11" Type="http://schemas.openxmlformats.org/officeDocument/2006/relationships/image" Target="media/image1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6T11:48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4-06-16T11:48:00Z</dcterms:modified>
  <cp:revision>2</cp:revision>
  <dc:subject/>
  <dc:title> </dc:title>
</cp:coreProperties>
</file>