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36"/>
          <w:szCs w:val="36"/>
          <w:u w:val="single"/>
          <w:lang w:eastAsia="en-CA"/>
        </w:rPr>
      </w:pP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 xml:space="preserve">הודעה על הצעת הסדר ותוכנית הקצאה הכוללת רוכשי מניות רגילות של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Perrigo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>מ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>-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21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 xml:space="preserve">באפריל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2015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 xml:space="preserve">עד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2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 xml:space="preserve">במאי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2017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 xml:space="preserve">ובעלי מניות רגילות של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Perrigo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 xml:space="preserve">מיום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12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eastAsia="en-CA"/>
        </w:rPr>
        <w:t xml:space="preserve">בנובמבר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lang w:eastAsia="en-CA"/>
        </w:rPr>
        <w:t>2015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סיאט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) --</w:t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ית המשפט המחוזי של ארצות הברית</w:t>
      </w:r>
    </w:p>
    <w:p>
      <w:pPr>
        <w:pStyle w:val="Normal"/>
        <w:spacing w:before="280" w:after="280"/>
        <w:jc w:val="center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מחוז ניו ג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רזי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b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5030"/>
        <w:gridCol w:w="4860"/>
      </w:tblGrid>
      <w:tr>
        <w:trPr/>
        <w:tc>
          <w:tcPr>
            <w:tcW w:w="5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sz w:val="28"/>
                <w:szCs w:val="28"/>
                <w:lang w:eastAsia="en-CA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eastAsia="en-CA"/>
              </w:rPr>
              <w:t xml:space="preserve">קרן הפנסיה של </w:t>
            </w:r>
            <w:r>
              <w:rPr>
                <w:rFonts w:cs="David" w:ascii="David" w:hAnsi="David"/>
                <w:sz w:val="28"/>
                <w:szCs w:val="28"/>
                <w:lang w:val="en-CA" w:eastAsia="en-CA"/>
              </w:rPr>
              <w:t>ROOFER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eastAsia="en-CA"/>
              </w:rPr>
              <w:t>בשם עצמה ובשם כל האחרים הממוקמים באופן דומה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t>,</w:t>
              <w:br/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br/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eastAsia="en-CA"/>
              </w:rPr>
              <w:t>התובעת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t>,</w:t>
              <w:br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sz w:val="28"/>
                <w:szCs w:val="28"/>
                <w:lang w:eastAsia="en-CA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eastAsia="en-CA"/>
              </w:rPr>
              <w:t>נגד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br/>
            </w:r>
            <w:r>
              <w:rPr>
                <w:rFonts w:cs="David" w:ascii="David" w:hAnsi="David"/>
                <w:sz w:val="28"/>
                <w:szCs w:val="28"/>
                <w:lang w:eastAsia="en-CA"/>
              </w:rPr>
              <w:t xml:space="preserve">JOSEPH C. PAPA, </w:t>
            </w:r>
            <w:r>
              <w:rPr>
                <w:rFonts w:cs="David" w:ascii="David" w:hAnsi="David"/>
                <w:i/>
                <w:iCs/>
                <w:sz w:val="28"/>
                <w:szCs w:val="28"/>
                <w:lang w:eastAsia="en-CA"/>
              </w:rPr>
              <w:t>et al</w:t>
            </w:r>
            <w:r>
              <w:rPr>
                <w:rFonts w:cs="David" w:ascii="David" w:hAnsi="David"/>
                <w:i/>
                <w:iCs/>
                <w:sz w:val="28"/>
                <w:szCs w:val="28"/>
                <w:rtl w:val="true"/>
                <w:lang w:eastAsia="en-CA"/>
              </w:rPr>
              <w:t>.,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sz w:val="28"/>
                <w:szCs w:val="28"/>
                <w:lang w:eastAsia="en-CA"/>
              </w:rPr>
            </w:pPr>
            <w:r>
              <w:rPr>
                <w:rFonts w:eastAsia="David" w:cs="David" w:ascii="David" w:hAnsi="David"/>
                <w:sz w:val="28"/>
                <w:szCs w:val="28"/>
                <w:rtl w:val="true"/>
                <w:lang w:eastAsia="en-CA"/>
              </w:rPr>
              <w:t xml:space="preserve">             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eastAsia="en-CA"/>
              </w:rPr>
              <w:t>הנתבעים</w:t>
            </w:r>
          </w:p>
        </w:tc>
        <w:tc>
          <w:tcPr>
            <w:tcW w:w="4860" w:type="dxa"/>
            <w:tcBorders>
              <w:lef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sz w:val="28"/>
                <w:szCs w:val="28"/>
                <w:lang w:eastAsia="en-CA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br/>
              <w:br/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eastAsia="en-CA"/>
              </w:rPr>
              <w:t>תיק מס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t xml:space="preserve">' </w:t>
            </w:r>
            <w:r>
              <w:rPr>
                <w:rFonts w:cs="David" w:ascii="David" w:hAnsi="David"/>
                <w:sz w:val="28"/>
                <w:szCs w:val="28"/>
                <w:lang w:eastAsia="en-CA"/>
              </w:rPr>
              <w:t>1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  <w:lang w:eastAsia="en-CA"/>
              </w:rPr>
              <w:t>1:16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t>-</w:t>
            </w:r>
            <w:r>
              <w:rPr>
                <w:rFonts w:cs="David" w:ascii="David" w:hAnsi="David"/>
                <w:sz w:val="28"/>
                <w:szCs w:val="28"/>
                <w:lang w:eastAsia="en-CA"/>
              </w:rPr>
              <w:t>cv-02805-RMB-LDW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n-CA"/>
              </w:rPr>
              <w:br/>
              <w:br/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eastAsia="en-CA"/>
              </w:rPr>
              <w:t>תביעה ייצוגית</w:t>
            </w:r>
          </w:p>
        </w:tc>
      </w:tr>
    </w:tbl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shd w:fill="FFFFFF" w:val="clear"/>
          <w:lang w:eastAsia="en-CA"/>
        </w:rPr>
      </w:pP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lang w:eastAsia="en-CA"/>
        </w:rPr>
        <w:br/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הודעה מסכמת על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lang w:eastAsia="en-CA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lang w:eastAsia="en-CA"/>
        </w:rPr>
        <w:t xml:space="preserve">(I)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הסדר</w:t>
      </w:r>
      <w:r>
        <w:rPr>
          <w:rFonts w:cs="David" w:ascii="David" w:hAnsi="David"/>
          <w:color w:val="000000"/>
          <w:sz w:val="36"/>
          <w:szCs w:val="36"/>
          <w:shd w:fill="FFFFFF" w:val="clear"/>
          <w:lang w:eastAsia="en-CA"/>
        </w:rPr>
        <w:br/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מוצע ותכנית הקצאה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rtl w:val="true"/>
          <w:lang w:eastAsia="en-CA"/>
        </w:rPr>
        <w:t>; (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lang w:eastAsia="en-CA"/>
        </w:rPr>
        <w:t>2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דיון בפשרה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rtl w:val="true"/>
          <w:lang w:eastAsia="en-CA"/>
        </w:rPr>
        <w:t xml:space="preserve">;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ו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lang w:eastAsia="en-CA"/>
        </w:rPr>
        <w:t>-</w:t>
      </w:r>
      <w:r>
        <w:rPr>
          <w:rFonts w:cs="David" w:ascii="David" w:hAnsi="David"/>
          <w:color w:val="000000"/>
          <w:sz w:val="36"/>
          <w:szCs w:val="36"/>
          <w:shd w:fill="FFFFFF" w:val="clear"/>
          <w:lang w:eastAsia="en-CA"/>
        </w:rPr>
        <w:br/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lang w:eastAsia="en-CA"/>
        </w:rPr>
        <w:t xml:space="preserve">(3)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בקשה לשכר טרחת עורך דין והוצאות התדיינות משפטי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val="en-CA" w:eastAsia="en-CA"/>
        </w:rPr>
        <w:t>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val="en-CA" w:eastAsia="en-CA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(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1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כל האנשים שרכשו מניות רגילות של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Perrigo Company plc ("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val="en-CA" w:eastAsia="en-CA"/>
        </w:rPr>
        <w:t>Perrigo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")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ש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נסחרו בבורסה בין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1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אפריל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15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ל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מאי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17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שני התאריכים כולל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י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(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תקופה הייצוגית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")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בורסה לניירות ערך בניו יורק או בכל מרכז מסחר אחר בתוך ארצות הברית וניזוקו כתוצאה מכך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  <w:lang w:val="en-CA" w:eastAsia="en-CA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כל מי שרכש מניות רגילות של </w:t>
      </w:r>
      <w:bookmarkStart w:id="0" w:name="_Hlk169290417"/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val="en-CA" w:eastAsia="en-CA"/>
        </w:rPr>
        <w:t>Perrigo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bookmarkEnd w:id="0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הנסחרות בבורסה לניירות ערך בתל אביב בין התאריכים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1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אפריל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15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עד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מאי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17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שני המועדים כולל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ניזוק כתוצאה מכך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;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val="en-CA" w:eastAsia="en-CA" w:bidi="ar-SA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3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כל מי שהחזיק במניות רגילות של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val="en-CA" w:eastAsia="en-CA"/>
        </w:rPr>
        <w:t>Perrigo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נכון ל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12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נובמבר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15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והחזיק במניות אלה עד השעה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8:00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בוקר לפחות ב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13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נובמבר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15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ין אם אדם הציע את מניותיו בתגובה להצעת הרכש של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val="en-CA" w:eastAsia="en-CA"/>
        </w:rPr>
        <w:t>Mylan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בין אם לאו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").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¹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36"/>
          <w:szCs w:val="36"/>
          <w:shd w:fill="FFFFFF" w:val="clear"/>
          <w:lang w:val="en-CA" w:eastAsia="en-CA" w:bidi="ar-SA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אנא קרא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ו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 xml:space="preserve"> הודעה זו בעיון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rtl w:val="true"/>
          <w:lang w:eastAsia="en-CA"/>
        </w:rPr>
        <w:t xml:space="preserve">;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זכויותי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>כם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eastAsia="en-CA"/>
        </w:rPr>
        <w:t xml:space="preserve"> יושפעו מיישוב תביעה ייצוגית התלויה ועומדת בבית משפט זה</w:t>
      </w:r>
      <w:r>
        <w:rPr>
          <w:rFonts w:cs="David" w:ascii="David" w:hAnsi="David"/>
          <w:b/>
          <w:bCs/>
          <w:color w:val="000000"/>
          <w:sz w:val="36"/>
          <w:szCs w:val="36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נכם מקבלים הודעה זא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התאם לכלל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23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של הכללים הפדרליים של סדר הדין האזרחי וצו של בית המשפט המחוזי של ארצות הברית במחוז ניו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רז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י התובע הראשי שמונה על ידי בית המשפט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שם עצמו ובשם הקבוצה המאושרת על ידי בית המשפט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תביעה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הייצוגית בניירות ערך שכותרתה לעיל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תביע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הגיע להסדר מוצע של התביעה עם הנתבעים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Perrigo Company pl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(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פריג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Joseph C. Pap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יח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נתבע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תמורת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97,000,00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דולר ארצות הברית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מזומ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שאם יאושר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יסיימ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את כל התביעות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תביע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bookmarkStart w:id="1" w:name="_Hlk169290817"/>
      <w:bookmarkEnd w:id="1"/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דיון יתקיים ביום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שעה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10:0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בוק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פני שופטת השלום של ארצות הברית לדה דאן ווט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Leda Dunn Wett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אופן אישי באולם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3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של בניין מרטין לותר קינג ובית המשפט האמריקא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רחוב וולנאט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5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ניואר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ניו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רזי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0710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5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Walnut Street, Newark, NJ 0710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די לקבוע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: 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אם יש לאשר את הסדר הפשרה המוצע כהוג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סביר והול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; 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i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אם יש לדחות את התביעה תוך פגיעה בנתבע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ולהיעתר לשחרורים המפורטים והמתוארים בתניה ובהסכם הפשרה מיום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; 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ii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אם יש לאשר את תכנית ההקצאה המוצעת כהוגנת וסבי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-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האם יש לאשר את בקשתו של היועץ המשפטי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ראש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פסיקת שכר טרחת עורך דין ותשלום הוצא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bookmarkStart w:id="2" w:name="_Hlk169290817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ם א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חבר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י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בקבוצה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זכויותי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יושפעו מהתביעה התלויה ועומדת ומהסדר הפשרה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ייתכן שתהי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זכאי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השתתף בקרן ההסדר נט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ם טרם קיבלת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את ההודעה המודפסת המלאה על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סדר מוצע ותוכנית הקצא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; 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I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דיון בפש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וכן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II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קשה לשכר טרחת עורכי דין והוצאות התדיינות משפטית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ודעת הפש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טופס התביע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תוכל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קבל עותקים של מסמכים אלה על ידי יצירת קשר עם מנהל התביעות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  <w:lang w:eastAsia="en-CA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lang w:eastAsia="en-CA"/>
        </w:rPr>
        <w:t>Perrigo Securities Litigation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 xml:space="preserve">, c/o JND Legal Administration, P.O. Box 91374, Seattle, WA 98111, 1-833-674-0175,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info@PerrigoSecuritiesLitigation.com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ניתן גם להוריד עותקים של הודעת הפשרה וטופס התביעה מאתר האינטרנט של התביע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hyperlink r:id="rId3" w:tgtFrame="_blank">
        <w:r>
          <w:rPr>
            <w:rStyle w:val="InternetLink"/>
            <w:sz w:val="28"/>
            <w:szCs w:val="28"/>
          </w:rPr>
          <w:t>www.PerrigoSecuritiesLitigation.com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ם את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חב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בקבוצ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על מנת להיות זכא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קבל תשלום במסגרת הסדר הפשרה המוצע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על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הגיש טופס תביעה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מקוון או מסומן בדוא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לא יאוחר מיום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6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אוגוסט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ם את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חב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בקבוצה ולא תגיש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טופס תביעה מתא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לא תה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זכא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השתתף בחלוקת התמורה נטו של הסדר הפש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ך בכל זאת תה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מחויב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כל פסקי הדין או הצווים שהוזנו על ידי בית המשפט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תביע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ל התנגדות להסדר הפשרה המוצע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לתוכנית ההקצאה המוצעת 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ו לבקשת היועץ הראשי לשכר טרחת עורך דין ותשלום הוצא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יש להגיש לבית המשפט ולמסור לבא כוח ראשי ולבא כוח הנתבעים כך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שיתקבלו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לא יאוחר מיום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6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באוגוסט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eastAsia="en-CA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התאם להוראות המפורטות בהודעת הפש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ין לפנות לבית המשפט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למשרד הפקיד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ל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lang w:val="en-CA" w:eastAsia="en-CA"/>
        </w:rPr>
        <w:t>Perrigo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לכל נתבע אח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תביעה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ו לבאי כוחם בנוגע להודעה זו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ל שאלה בנוגע להודעה זו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להסדר הפשרה המוצע או לזכא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 להשתתף בהסדר הפשרה יש להפנות למנהל התביעות או ליועץ המשפטי הראשי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קשות להודעת הסדר הפשרה ולטופס התביעה יש להגיש א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:</w:t>
      </w:r>
    </w:p>
    <w:p>
      <w:pPr>
        <w:pStyle w:val="NormalWeb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lang w:eastAsia="en-CA"/>
        </w:rPr>
        <w:t>Perrigo Securities Litigation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br/>
        <w:t>c/o JND Legal Administration</w:t>
        <w:br/>
        <w:t>P.O. Box 91374</w:t>
        <w:br/>
        <w:t>Seattle, WA 98111</w:t>
        <w:br/>
      </w:r>
      <w:r>
        <w:rPr>
          <w:rFonts w:cs="David" w:ascii="David" w:hAnsi="David"/>
          <w:color w:val="000000"/>
          <w:sz w:val="28"/>
          <w:szCs w:val="28"/>
        </w:rPr>
        <w:t>1-833-674-0175</w:t>
        <w:br/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fo@PerrigoSecuritiesLitigation.com</w:t>
        </w:r>
      </w:hyperlink>
      <w:r>
        <w:rPr>
          <w:rFonts w:cs="David" w:ascii="David" w:hAnsi="David"/>
          <w:color w:val="000000"/>
          <w:sz w:val="28"/>
          <w:szCs w:val="28"/>
        </w:rPr>
        <w:br/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PerrigoSecuritiesLitigation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פני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למעט בקשות להודעת הסדר פשרה וטופס תביע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ניתן להפנות לעורך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 xml:space="preserve">דין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ראש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: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omerantz LLP</w:t>
        <w:br/>
        <w:t>Joshua Silverman</w:t>
        <w:br/>
        <w:t>10 S. LaSalle Street</w:t>
        <w:br/>
        <w:t>Chicago, IL 60603</w:t>
        <w:br/>
        <w:t>1-312-377-1181</w:t>
        <w:br/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jbsilverman@pomlaw.com</w:t>
        </w:r>
      </w:hyperlink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ernstein Litowitz Berger &amp; Grossmann LLP</w:t>
        <w:br/>
        <w:t>James A. Harrod</w:t>
        <w:br/>
        <w:t>1251 Avenue of the Americas</w:t>
        <w:br/>
        <w:t>New York, NY 10020</w:t>
        <w:br/>
        <w:t>1-800-380-8496</w:t>
        <w:br/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ettlements@blbglaw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בהוראת בית המשפט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lang w:eastAsia="en-CA"/>
        </w:rPr>
        <w:t>¹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אנשים וישויות מסוימים אינם נכללים בקבוצה מעצם הגדרת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ואחרים אינם נכללים בהתאם לבקש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ההגדרה המלאה של הקבוצ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כולל תיאור מלא של מי שאינו נכלל בקבוצ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CA"/>
        </w:rPr>
        <w:t>מפורטת בהודעת ההסדר המלאה שהוזכרה לעי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  <w:lang w:eastAsia="en-CA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HtEbbka8aT3rMv0VwVoJPe8LaiHwhJFrOnqN9zkSgsOngGQLSppwIj98W6Px2ai5WgBNdVl0tPbo9fkOcb1eGNmRKwU-25YlpZIbumJDMlkepnnyFMUsydrq1_kpFiB8fQDo5W_m-Ag_PkFbbskxQ==" TargetMode="External"/><Relationship Id="rId3" Type="http://schemas.openxmlformats.org/officeDocument/2006/relationships/hyperlink" Target="https://www.globenewswire.com/Tracker?data=dRDo5JPtnh1ZtDxbiYGQbunDVdyyi5h0WWleqfV-DqsHeFGpi7vtyh4-O7Yukf3jz8qgF_UuDlm7fX99Ub_zplNDwuGNo4p3fuLr5jzaZ9v4IrmgeOh5DeD8pBo4DSqeAO7_YgAxkqJ032KxVOnEhQ==" TargetMode="External"/><Relationship Id="rId4" Type="http://schemas.openxmlformats.org/officeDocument/2006/relationships/hyperlink" Target="https://www.globenewswire.com/Tracker?data=tHtEbbka8aT3rMv0VwVoJPe8LaiHwhJFrOnqN9zkSgsOngGQLSppwIj98W6Px2aiAPzc9DLjkhuf8rUsMy03AwEBe_K1rWswWiwUOMjZtEr6R5wGyRMgY49AMnhNlGcgDa2G75lCh8DbcEj1MNkCNg==" TargetMode="External"/><Relationship Id="rId5" Type="http://schemas.openxmlformats.org/officeDocument/2006/relationships/hyperlink" Target="https://www.globenewswire.com/Tracker?data=dRDo5JPtnh1ZtDxbiYGQbunDVdyyi5h0WWleqfV-DqtPQODLJthXVNbunY0zVK1o8YhlkaBR1Kj15Nxx-ODKSSL-vIZXl3XuXvlVcN0mxfMqs_cvccje6B9jz1P1OBvkYNAAhHV0F1GfQHIovafjsw==" TargetMode="External"/><Relationship Id="rId6" Type="http://schemas.openxmlformats.org/officeDocument/2006/relationships/hyperlink" Target="https://www.globenewswire.com/Tracker?data=gv3VW7fUtYC2a-Obj3Njo7dAp9PK-0z3U36SplD9M7iS3E3hPya-uGkUUnCVU-GduKMWcFNs-sgTG1xQ0jfKq-0jc1gwKKNr6jheaVYHlG4=" TargetMode="External"/><Relationship Id="rId7" Type="http://schemas.openxmlformats.org/officeDocument/2006/relationships/hyperlink" Target="https://www.globenewswire.com/Tracker?data=Y9OguN4A93icK6ZqCe3PDeOjTK5A5etcveMMgh57ghG8HSHBihU28r3W3nMi12FrY-GLNFNh3pLrFtPUT-T3RpQJjPLMXYpNnwJrFebtLJ4=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6-24T08:40:00Z</dcterms:modified>
  <cp:revision>2</cp:revision>
  <dc:subject/>
  <dc:title> </dc:title>
</cp:coreProperties>
</file>