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32"/>
          <w:szCs w:val="32"/>
          <w:u w:val="single"/>
          <w:lang w:val="en-US" w:eastAsia="en-US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lang w:val="en-US" w:eastAsia="en-US"/>
        </w:rPr>
        <w:t>NielsenIQ (NIQ)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חוברת ל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en-US" w:eastAsia="en-US"/>
        </w:rPr>
        <w:t>-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val="en-US" w:eastAsia="en-US"/>
        </w:rPr>
        <w:t>SPAR International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ומציעה שירותי 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val="en-US" w:eastAsia="en-US"/>
        </w:rPr>
        <w:t>Spaceman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ברחבי העולם</w:t>
      </w:r>
    </w:p>
    <w:p>
      <w:pPr>
        <w:pStyle w:val="Normal"/>
        <w:bidi w:val="1"/>
        <w:spacing w:lineRule="auto" w:line="256" w:before="280" w:after="280"/>
        <w:ind w:left="720" w:right="0" w:hanging="0"/>
        <w:jc w:val="left"/>
        <w:rPr>
          <w:rFonts w:ascii="David" w:hAnsi="David" w:cs="David"/>
          <w:b/>
          <w:b/>
          <w:bCs/>
          <w:sz w:val="28"/>
          <w:szCs w:val="28"/>
          <w:lang w:val="en-US" w:eastAsia="en-US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val="en-US" w:eastAsia="en-US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שירותי </w:t>
      </w:r>
      <w:r>
        <w:rPr>
          <w:rFonts w:eastAsia="Calibri" w:cs="David" w:ascii="David" w:hAnsi="David"/>
          <w:b/>
          <w:bCs/>
          <w:sz w:val="28"/>
          <w:szCs w:val="28"/>
          <w:lang w:val="en-US" w:eastAsia="en-US"/>
        </w:rPr>
        <w:t>NIQ Spaceman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מתרחבים וכוללים את כל שותפי </w:t>
      </w:r>
      <w:r>
        <w:rPr>
          <w:rFonts w:eastAsia="Calibri" w:cs="David" w:ascii="David" w:hAnsi="David"/>
          <w:b/>
          <w:bCs/>
          <w:sz w:val="28"/>
          <w:szCs w:val="28"/>
          <w:lang w:val="en-US" w:eastAsia="en-US"/>
        </w:rPr>
        <w:t>SPAR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val="en-US" w:eastAsia="en-US"/>
        </w:rPr>
        <w:t>ברחבי העולם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Calibri" w:cs="David"/>
          <w:color w:val="000000"/>
          <w:sz w:val="28"/>
          <w:szCs w:val="28"/>
          <w:lang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שיקאגו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26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ביוני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2024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,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)-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elsenIQ (NIQ)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חברה מובילה בתחום המודיעין הצרכני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גאה להכריז על שיתוף פעולה אסטרטגי עם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SPAR International BV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לקידום השילוב של שירותי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 Spaceman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תציע את שירותי ניהול השטח שלה לארגוני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SPAR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ארצות מסביב לעול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מטרה לשפר את מיצוב השוק של כל שותפי הארגון הקמעונא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SPAR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היא הקבוצה ההתנדבותית המובילה והגדולה ביותר של קמעונאים וסיטונאים המופעלים והנמצאים בבעלות עצמאי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אשר משתפים פעולה במסגרת מותג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SPAR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הקבוצה מורכבת מלמעלה מ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13,984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חנויות בלמעלה מ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48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רצ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SPAR International BV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אחראית על פיתוח רשת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SPAR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רחבי העולם ועל הטמעת שיפורי תחרותי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יצרניות ורווחיות בקרב השותפים הקמעונאים והסיטונאים של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חבילת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 Spaceman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מאפשרת תהליך פלנוגרמי אוטומטי ומשולב עם מודולים מגוונים לתמיכה בדרישות הלקוח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יחד עם ניתוח ביצועים והזדמנויות ברחבי הפלנוגרמות במטרה לקבל את ההחלטות הטובות ביותר בנוגע לקידום מכיר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שילוב של נתונים פלנוגרמיים עם חידוש מלאי ומערכות עסקיות נוספות מפשט את התפעול היומיומי ומשפר את היעיל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שיתוף פעולה זה מהווה עבורנו הזדמנות מלהיבה לתמיכה בכל ארגוני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SPAR country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לצורך מיטוב שטח המדף שלהם כמו גם טיפוח צמיחה בשווקים מגוונ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מינפנו את הניסיון שלנו בעבודה עם שותפים נבחרים בעב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הצלחנו להניע צמיחה באמצעות יישום של אסטרטגיות יעילות לניהול השטח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.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סיימון טרוט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ראש אנליטיקה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lang w:val="en-US" w:eastAsia="en-US"/>
        </w:rPr>
        <w:t>NIQ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המבחר המשתנה של מוצרים ושינויים בהעדפות הקונים מביא לכך שלטכנולוגיה תפקיד חשוב ביצירת פלנוגרמ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 Spaceman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נמצא בשימוש נרחב ב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79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ארצ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בקרב למעלה מ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2000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יצרנים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FMCG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ושאינם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FMCG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כן משווקים קמעונאים ברחבי העול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השימוש בתוכנה זו הביא לשיפור של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10-35%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במכירות של לקוחות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הוא שיפר את מבחר המוצרים והקטין את המצאי בשיעור של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10-30%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אנו שמחים לשתף פעולה עם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ולספק לארגון הארצי הגלובלי שלנו גישה לפתרון ז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התוכנה החדשנית של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 Spaceman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מעצימה את שותפינו ומאפשרת להם לרתום את העוצמה שבתובנות מונעות נתונים לצורך קבלה של החלטות מיודעות בנוגע להקצאות השטח שלהם ומיצוב המוצר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שיתוף פעולה זה מדגיש את מחויבות החברה כלפי שותפיה באספקה של פתרונות מובילים המניעים את ההצלחה שלה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". 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טום רוז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ראש ענף תפעול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lang w:val="en-US" w:eastAsia="en-US"/>
        </w:rPr>
        <w:t>SPAR International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לפרטים נוספים אודות שירותי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 Spaceman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, </w:t>
      </w:r>
      <w:hyperlink r:id="rId3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לחצו כאן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אודות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lang w:val="en-US" w:eastAsia="en-US"/>
        </w:rPr>
        <w:t>NIQ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elsenIQ (NIQ)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היא החברה המובילה בעולם למודיעין צרכני והיא מספקת את הכלים המלאים ביותר להבנת התנהלות הקניות של צרכנים ולחשיפת דרכים חדשות לצמיח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בשנת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2023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השתלבה עם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GfK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מה שהביא יחדיו את שני הגורמים המובילים בשוק בעלי תפוצה גלובלית חסרת תקד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כיו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פעילות בלמעלה מ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95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ארצות עם כיסוי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GDP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בשיעור של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97%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Q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מספקת את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Full View™‎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 xml:space="preserve">עם ידע הוליסטי בתחום הקמעונאות והתובנות הצרכניות המקיפות ביותר 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המסופקות יחד עם ניתוח מתקדם באמצעות פלטפורמות מודרני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למידע נוסף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hyperlink r:id="rId4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 w:eastAsia="en-US"/>
          </w:rPr>
          <w:t>Sweta.patra@nielseniq.com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US" w:eastAsia="en-US"/>
        </w:rPr>
        <w:t>מקו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  <w:lang w:val="en-US" w:eastAsia="en-US"/>
        </w:rPr>
        <w:t>NielsenIQ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nielseniq.com%2Fglobal%2Fen%2Flanding-page%2Fniq-full-view-retail%2F&amp;esheet=54086886&amp;lan=en-US&amp;anchor=click+here&amp;index=1&amp;md5=dcdff3f7ed2e10a9f7ad81e0319dd26f" TargetMode="External"/><Relationship Id="rId4" Type="http://schemas.openxmlformats.org/officeDocument/2006/relationships/hyperlink" Target="mailto:Sweta.patra@nielseni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6-27T04:12:00Z</dcterms:modified>
  <cp:revision>3</cp:revision>
  <dc:subject/>
  <dc:title> </dc:title>
</cp:coreProperties>
</file>