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  <w:lang w:val="en-US"/>
        </w:rPr>
      </w:pPr>
      <w:r>
        <w:rPr>
          <w:rFonts w:cs="David" w:ascii="David" w:hAnsi="David"/>
          <w:sz w:val="40"/>
          <w:szCs w:val="40"/>
          <w:u w:val="single"/>
        </w:rPr>
        <w:t>Cofense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מוסיפה ל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Helvetica Neue;Arial" w:ascii="Helvetica Neue;Arial" w:hAnsi="Helvetica Neue;Arial"/>
          <w:color w:val="444444"/>
          <w:spacing w:val="-2"/>
          <w:kern w:val="2"/>
          <w:sz w:val="36"/>
          <w:szCs w:val="36"/>
          <w:rtl w:val="true"/>
          <w:lang w:val="en-US" w:eastAsia="en-US"/>
        </w:rPr>
        <w:t xml:space="preserve"> </w:t>
      </w:r>
      <w:r>
        <w:rPr>
          <w:rFonts w:cs="David" w:ascii="David" w:hAnsi="David"/>
          <w:sz w:val="40"/>
          <w:szCs w:val="40"/>
          <w:u w:val="single"/>
          <w:lang w:val="en-US"/>
        </w:rPr>
        <w:t>PhishMe</w:t>
      </w:r>
      <w:r>
        <w:rPr>
          <w:rFonts w:cs="David" w:ascii="David" w:hAnsi="David"/>
          <w:sz w:val="40"/>
          <w:szCs w:val="40"/>
          <w:u w:val="single"/>
          <w:rtl w:val="true"/>
          <w:lang w:val="en-US"/>
        </w:rPr>
        <w:t>®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יכולות ניהול סיכוני אבטחה בדואר אלקטרוני ודיווח על אימותים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40"/>
          <w:szCs w:val="40"/>
          <w:u w:val="single"/>
          <w:lang w:val="en-US"/>
        </w:rPr>
      </w:pPr>
      <w:r>
        <w:rPr>
          <w:rFonts w:cs="David" w:ascii="David" w:hAnsi="David"/>
          <w:sz w:val="40"/>
          <w:szCs w:val="40"/>
          <w:u w:val="single"/>
          <w:rtl w:val="true"/>
          <w:lang w:val="en-US"/>
        </w:rPr>
      </w:r>
    </w:p>
    <w:p>
      <w:pPr>
        <w:pStyle w:val="Bwalignc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דד מעורבות העובדים החדש מעצים עובד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ופך אותם לשותפי אבטחה במקום נ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ס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ק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ובילה בפתרונות לזיהוי איומים בדואר אלקטרוני ולמתן מע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פה היום שיפורים חדשים בפלטפורמה שלה בשם </w:t>
      </w:r>
      <w:r>
        <w:rPr>
          <w:rFonts w:cs="David" w:ascii="David" w:hAnsi="David"/>
          <w:b/>
          <w:bCs/>
          <w:sz w:val="28"/>
          <w:szCs w:val="28"/>
        </w:rPr>
        <w:t>PhishMe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כשרת עובדים למודעות אבטח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T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תוספת החד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ployee Engagement Inde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דד מעורבות העובד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צפויה לשנות את הדרך בה ארגונים מנהלים סיכוני אבטחה בדוא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קת מדד מעורבות העוב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E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עובדים לשותפי 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י החדשני מנטר ברציפות את האינטראקציה של העובד עם הדמיות </w:t>
      </w:r>
      <w:r>
        <w:rPr>
          <w:rFonts w:cs="David" w:ascii="David" w:hAnsi="David"/>
          <w:sz w:val="28"/>
          <w:szCs w:val="28"/>
        </w:rPr>
        <w:t>Phish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אספקת נתונים בזמן אמת הכוללים תובנות רבות ערך בנוגע למוכנות העובד להילחם באיומי די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ד לפני שהם יגרמו נזק להכנסות ולמוניטין ש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Cofense Phish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מוצר חלוצי בענף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 למעלה מע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דווח שסיפקנו את הדמיית ההכשרה המיליארד לעובד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ציין דיוויד ואן א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והנתונים שברשותנו מאששים את הטענה שהעובדים הם הנכס החזק ביותר שיש לארגון בהתמודדותו מול התקפות סייבר מבוססות דואר אלקטרונ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ם אינם אמורים להיחשב ס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הסיבה העיקרית שבגללה שדרגנו את </w:t>
      </w:r>
      <w:r>
        <w:rPr>
          <w:rFonts w:cs="David" w:ascii="David" w:hAnsi="David"/>
          <w:sz w:val="28"/>
          <w:szCs w:val="28"/>
        </w:rPr>
        <w:t>Phish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וספנו לה את מדד מעורבות העובד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דוע שרוב התקפות הסייבר המוצלחות על עסקים מתחילות בהודעת דיוג בדואר אלקטרוני שמצליחה לחדור את אמצעי אבטחת הדואר ה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ת האמצעים החדשים שעושים שימוש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עובד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מודעות עובדים לאבטחה בדואר אלקטרוני מהוות רכיב קריטי באסטרטגיית הגנה מקיפה המורכבת משכ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עובדים עוברים הכשרה מתאימה ויש להם את המוטיב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הופכים לקו הגנה חזק בח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דד מעורבות העובדים של </w:t>
      </w:r>
      <w:r>
        <w:rPr>
          <w:rFonts w:cs="David" w:ascii="David" w:hAnsi="David"/>
          <w:sz w:val="28"/>
          <w:szCs w:val="28"/>
        </w:rPr>
        <w:t>Phish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נף למעלה מעשור של מודיעין מוסדר הנמצא ברשות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אי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שלב את הנתונים הללו עם תבניות התנהלות נוכחיות של 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יק ציון בקיאות המתעדכן באופן שוט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ג מדד אישי שמעריך בני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יתים ומחלקות תוך שהוא מאפשר לארגונים לזהות במהירות תחומים שזקוקים לשיפור ומאפשר לבצע פעולות מיידיות וממוקדות לתיקון הבע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תרונות מדד מעורבות העובד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דים ברמת המשתמש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הים פערי גמישות ומעורבות בכל רמות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ישום של תוכנית אכיפה ממוקדת שמחזקת את מיצוב אבטחת הסייבר ש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חס דווח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ספק דיווח על זיהוי ופעילות של עובדים בנוגע לניסיונות די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ציון מודעות ותגובתיות של הצוות התגובה הרא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חס פגיע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הה עובדים או עמיתים המועדים ליפול בפח בהונאת די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אפשור אכיפה ממוקדת ותיקון הבע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ן בקיא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גיש את יכולת האנשים לזהות ניסיונות דיוג בצורה מדוייקת ולדווח על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צוגת דירוג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וג עובדים לפי 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צעים המובילים ואלה שזקוקים לתמיכה נוספ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דים גמיש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תאים את קריטריון ההערכה לדרישות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David" w:hAnsi="David" w:eastAsia="DengXian;等线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רטים נוספים אודות </w:t>
      </w:r>
      <w:r>
        <w:rPr>
          <w:rFonts w:cs="David" w:ascii="David" w:hAnsi="David"/>
          <w:sz w:val="28"/>
          <w:szCs w:val="28"/>
        </w:rPr>
        <w:t>PhishMe Employee Email SAT with Risk Valid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צו 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הפתרונות היעילים ביותר לזיהוי ולהתמודדות עם איומים בדואר אלקטרוני עסק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שרת מודעות האבטחה של </w:t>
      </w:r>
      <w:r>
        <w:rPr>
          <w:rFonts w:cs="David" w:ascii="David" w:hAnsi="David"/>
          <w:sz w:val="28"/>
          <w:szCs w:val="28"/>
        </w:rPr>
        <w:t>Phish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ובדים עם אימות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פלטפורמת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זיהוי ולמתן מענה לניסיונות דיו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D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ואבות את עוצמתן מ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עובדים שעברו את הכשרת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שר מדווחים בזמן אמת על ניסיונות דיוג ועל איומים מסוכנים נוספים בדוא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ים יכולות בלעדיות לזיהוי ולמניעת איומים אותם מערכות אחרות לאבטחת דואר אלקטרוני אינן מז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רים אותם מכל תיבות הדואר של לקוחות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רטים נוספים ניתן לבקר בכתובת </w:t>
      </w:r>
      <w:r>
        <w:rPr>
          <w:rFonts w:cs="David" w:ascii="David" w:hAnsi="David"/>
          <w:sz w:val="28"/>
          <w:szCs w:val="28"/>
        </w:rPr>
        <w:t>cofense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להתחבר עם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אנשי קשר</w:t>
      </w:r>
    </w:p>
    <w:p>
      <w:pPr>
        <w:pStyle w:val="NormalWeb"/>
        <w:bidi w:val="1"/>
        <w:ind w:left="0" w:right="0" w:hanging="0"/>
        <w:jc w:val="left"/>
        <w:rPr>
          <w:rFonts w:ascii="David" w:hAnsi="David" w:eastAsia="DengXian;等线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eyenne We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cofense@10fol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ofens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ofense.com%2Fdemo%2F&amp;esheet=54087091&amp;lan=en-US&amp;anchor=click+here&amp;index=1&amp;md5=982ae4aebb0f37808fe810d006755bbd" TargetMode="External"/><Relationship Id="rId4" Type="http://schemas.openxmlformats.org/officeDocument/2006/relationships/hyperlink" Target="https://twitter.com/cofense" TargetMode="External"/><Relationship Id="rId5" Type="http://schemas.openxmlformats.org/officeDocument/2006/relationships/hyperlink" Target="https://cts.businesswire.com/ct/CT?id=smartlink&amp;url=https%3A%2F%2Fwww.linkedin.com%2Fcompany%2Fcofense%2F&amp;esheet=54087091&amp;lan=en-US&amp;anchor=LinkedIn&amp;index=2&amp;md5=a7d1d5249579b18f858c1e5202c56be9" TargetMode="External"/><Relationship Id="rId6" Type="http://schemas.openxmlformats.org/officeDocument/2006/relationships/hyperlink" Target="mailto:cofense@10fo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27T05:36:00Z</dcterms:modified>
  <cp:revision>2</cp:revision>
  <dc:subject/>
  <dc:title> </dc:title>
</cp:coreProperties>
</file>