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David" w:hAnsi="David" w:cs="David"/>
          <w:b/>
          <w:b/>
          <w:bCs/>
          <w:color w:val="000000"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סלברייט מרחיבה את קשריה האסטרטגיים עם הממשל הפדרלי של ארה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ב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שיקה את החטיבה העסקי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ellebrite Federal Solution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עם רכישת חבר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yber Technology Services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נוי ארבעה דירקטורים בלתי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לויים בעלי מוניטי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ח תקו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לברייט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ASDAQ: CLBT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בפתרונות לחקירות דיגיטליות עבור המגזר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 באופן רשמי את </w:t>
      </w:r>
      <w:r>
        <w:rPr>
          <w:rFonts w:cs="David" w:ascii="David" w:hAnsi="David"/>
          <w:color w:val="000000"/>
          <w:sz w:val="28"/>
          <w:szCs w:val="28"/>
        </w:rPr>
        <w:t>Cellebrite Federal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> (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ברייט פתרונות פדר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'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תגדיל את יכולתה של החברה לשרת את הצרכים הייחודיים של הממשל הפדרלי 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באמצעות פלטפורמת</w:t>
      </w:r>
      <w:r>
        <w:rPr>
          <w:rFonts w:cs="David" w:ascii="David" w:hAnsi="David"/>
          <w:color w:val="000000"/>
          <w:sz w:val="28"/>
          <w:szCs w:val="28"/>
        </w:rPr>
        <w:t>Case-to-Closure (C2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וססת 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יצה את תהליכי עשיית הצד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הלך החדש הזה מתבסס על ההיסטוריה הארוכה והמצליחה של סלברייט עבור לקוחות במערכת המשפט האמריקאי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פי הביטח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דיע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וכנויות אזר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דרליות אחרות עם פלטפורמת </w:t>
      </w:r>
      <w:r>
        <w:rPr>
          <w:rFonts w:cs="David" w:ascii="David" w:hAnsi="David"/>
          <w:color w:val="000000"/>
          <w:sz w:val="28"/>
          <w:szCs w:val="28"/>
        </w:rPr>
        <w:t>C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</w:rPr>
        <w:t>C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ייעת לשמור על הביטחון וההגנה על כלל האזרחים האמריקא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יב מרכזי במהלך הוא רכישת </w:t>
      </w:r>
      <w:r>
        <w:rPr>
          <w:rFonts w:cs="David" w:ascii="David" w:hAnsi="David"/>
          <w:color w:val="000000"/>
          <w:sz w:val="28"/>
          <w:szCs w:val="28"/>
        </w:rPr>
        <w:t>Cyber Technology Services, Inc.</w:t>
      </w:r>
      <w:r>
        <w:rPr>
          <w:rFonts w:cs="David" w:ascii="David" w:hAnsi="David"/>
          <w:color w:val="000000"/>
          <w:sz w:val="28"/>
          <w:szCs w:val="28"/>
        </w:rPr>
        <w:t> (</w:t>
      </w:r>
      <w:r>
        <w:rPr>
          <w:rFonts w:cs="David" w:ascii="David" w:hAnsi="David"/>
          <w:color w:val="000000"/>
          <w:sz w:val="28"/>
          <w:szCs w:val="28"/>
        </w:rPr>
        <w:t>CyTech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 </w:t>
      </w:r>
      <w:r>
        <w:rPr>
          <w:rFonts w:cs="David" w:ascii="David" w:hAnsi="David"/>
          <w:color w:val="000000"/>
          <w:sz w:val="28"/>
          <w:szCs w:val="28"/>
        </w:rPr>
        <w:t>Cytech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000000"/>
          <w:sz w:val="28"/>
          <w:szCs w:val="28"/>
        </w:rPr>
        <w:t>20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יאה עמה מומחיות נרחבת בתחום השירות ובפורנזיקה דיגיט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 </w:t>
      </w:r>
      <w:r>
        <w:rPr>
          <w:rFonts w:cs="David" w:ascii="David" w:hAnsi="David"/>
          <w:color w:val="000000"/>
          <w:sz w:val="28"/>
          <w:szCs w:val="28"/>
        </w:rPr>
        <w:t>CyTech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וו חלק מ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Cellebrite Federal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 ירחיבו וישלימו את היכולות של סלברייט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תמיכה בתהליך הרחבת פעילות החברה בשוק הפדרל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הלכים עליהם מכריזה הי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ברייט תומכים באסטרטגיית החברה להרחיב באופ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שמעותי את עסקיה עם לקוחות פדרלי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וח ה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אי העסקה לא נחשפ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עד הנוכחי משקף את המסירות והתמיכה שלנו בגופי הממשל הפדרלי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 שיהיו להם את כלי החקירות הדיגיטליות הטובים 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 טום הוג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 פעיל של סלבריי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 תגבור הטאלנטים של </w:t>
      </w:r>
      <w:r>
        <w:rPr>
          <w:rFonts w:cs="David" w:ascii="David" w:hAnsi="David"/>
          <w:color w:val="000000"/>
          <w:sz w:val="28"/>
          <w:szCs w:val="28"/>
        </w:rPr>
        <w:t>CyTech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 במקום טוב עו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ותר שמאפשר לנו לתת מענה לצרכי הלקוחות הפדרליים שלנו ולתמוך בהם בביצוע משימותיה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מת יחידה ייעודית זו מדגישה את המחויבות האסטרטגית של סלברייט למגזר הפדרלי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ך הכרה בתפקידם הקריטי ובפוטנציאל שלו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את כחלק מהמשימה שלנו להגביר את ביטחון הציבור ולהאיץ את הצד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וסי כרמי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 סלבריי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עד הזה בשילוב עם ההשקעות שאנו מבצעים במסגרת תהליך קבלת הסמכת </w:t>
      </w:r>
      <w:r>
        <w:rPr>
          <w:rFonts w:cs="David" w:ascii="David" w:hAnsi="David"/>
          <w:color w:val="000000"/>
          <w:sz w:val="28"/>
          <w:szCs w:val="28"/>
        </w:rPr>
        <w:t>FedRAM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תרונ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SaaS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שאה למכור שירותי ענן לממשל האמריקאי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ביטוי לצעדים האסטרטגיים בהם סלברייט נוקטת כדי לתת מענה לצרכים המתפתחים של הלקוחות הפדרליים שלנו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די לאפשר עוד הזדמנויות לשיתוף פעולה אתם בשנים הק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יחידה החדשה יוביל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ריק זקוו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ק מוביל את עסקיה של סלברייט במגזר הפדרלי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 משנת 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קוחות הפדרלי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 היוו 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הכנסות השנתיות החוזרות של סלברייט במגזר הציב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ייה של </w:t>
      </w:r>
      <w:r>
        <w:rPr>
          <w:rFonts w:cs="David" w:ascii="David" w:hAnsi="David"/>
          <w:color w:val="000000"/>
          <w:sz w:val="28"/>
          <w:szCs w:val="28"/>
        </w:rPr>
        <w:t>2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שנה הקוד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ק מביא אתו נסיון עשיר ומומחיות בתוכנה למגזר הציבורי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 בתפקידיו הקודמים 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Quest Software, Micro Focu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ttachmat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הי הזדמנות שמשנה את כללי המשחק עבור </w:t>
      </w:r>
      <w:r>
        <w:rPr>
          <w:rFonts w:cs="David" w:ascii="David" w:hAnsi="David"/>
          <w:color w:val="000000"/>
          <w:sz w:val="28"/>
          <w:szCs w:val="28"/>
        </w:rPr>
        <w:t>CyTec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ו שמחים להצטרף לסלברייט כדי לנצל בצורה אופטימלית את השותפויות הייחודיות האלו עם הממשל הפדרלי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 טים פול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im Pool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 </w:t>
      </w:r>
      <w:r>
        <w:rPr>
          <w:rFonts w:cs="David" w:ascii="David" w:hAnsi="David"/>
          <w:color w:val="000000"/>
          <w:sz w:val="28"/>
          <w:szCs w:val="28"/>
        </w:rPr>
        <w:t>Cytech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עבר וכיום סגן נשיא של </w:t>
      </w:r>
      <w:r>
        <w:rPr>
          <w:rFonts w:cs="David" w:ascii="David" w:hAnsi="David"/>
          <w:color w:val="000000"/>
          <w:sz w:val="28"/>
          <w:szCs w:val="28"/>
        </w:rPr>
        <w:t>Cellebrite Federal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סיוני הארוך בפורנזיקה דיגיט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יודע ממקור ראשון עם מה הלקוחות שלנו מתמוד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 כאן כדי לחזק את הפתרונות המדהימים של סלברייט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סייעו ללקוחות הפדרליים שלנו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 לעמוד ביעדים 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Cellebrite Federal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ימה מועצת מנהלים של דירקטורים בלתי תלויים ברמה 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קטורים אלה מביאים איתם נסיון עשיר עם מגוון מיומנויות בעל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ערכת הביטחון האמריקאי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דיעין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</w:t>
      </w:r>
      <w:r>
        <w:rPr>
          <w:rFonts w:cs="David" w:ascii="David" w:hAnsi="David"/>
          <w:color w:val="000000"/>
          <w:sz w:val="28"/>
          <w:szCs w:val="28"/>
        </w:rPr>
        <w:t>Saa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נן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תמחות בתחום התביע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רבעת הדירקטורים הבלתי תלויים ה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ב אלוף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ל</w:t>
      </w:r>
      <w:r>
        <w:rPr>
          <w:rFonts w:cs="David" w:ascii="David" w:hAnsi="David"/>
          <w:color w:val="000000"/>
          <w:sz w:val="28"/>
          <w:szCs w:val="28"/>
          <w:rtl w:val="true"/>
        </w:rPr>
        <w:t>'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ן טובו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Lt. Gen. Ken Tovo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עבר מפקד יחיד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מתות הירוקות</w:t>
      </w:r>
      <w:r>
        <w:rPr>
          <w:rFonts w:cs="David" w:ascii="David" w:hAnsi="David"/>
          <w:color w:val="000000"/>
          <w:sz w:val="28"/>
          <w:szCs w:val="28"/>
          <w:rtl w:val="true"/>
        </w:rPr>
        <w:t>"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פקדת הכוחות המיוחדים של צבא 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before="280" w:after="28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ן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יג בולט במבצעים מיוחדים ותכנון אסטרטגי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 קריירה של </w:t>
      </w:r>
      <w:r>
        <w:rPr>
          <w:rFonts w:cs="David" w:ascii="David" w:hAnsi="David"/>
          <w:color w:val="000000"/>
          <w:sz w:val="28"/>
          <w:szCs w:val="28"/>
        </w:rPr>
        <w:t>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שירות ביחיד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מתות הירוקות</w:t>
      </w:r>
      <w:r>
        <w:rPr>
          <w:rFonts w:cs="David" w:ascii="David" w:hAnsi="David"/>
          <w:color w:val="000000"/>
          <w:sz w:val="28"/>
          <w:szCs w:val="28"/>
          <w:rtl w:val="true"/>
        </w:rPr>
        <w:t>"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ד להובלתם של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4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קודים בפיקוד המבצעים המיוחדים של צבא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ן מכהן כיום במועצת המנהלים של מספר חברו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מש 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קרן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מתות הירוק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רגון ללא מטרות רווח המוקדש לסייע לחיילי יחיד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מתות הירוקות</w:t>
      </w:r>
      <w:r>
        <w:rPr>
          <w:rFonts w:cs="David" w:ascii="David" w:hAnsi="David"/>
          <w:color w:val="000000"/>
          <w:sz w:val="28"/>
          <w:szCs w:val="28"/>
          <w:rtl w:val="true"/>
        </w:rPr>
        <w:t>"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צבא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משפחותיה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ן חבר במועצה המייעצת של עמותה המסייעת בצרכים חינוכיים של בני משפחות של אנשי השירות שנהרגו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פגעו או נפצעו קשה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ן הוא נשיא של </w:t>
      </w:r>
      <w:r>
        <w:rPr>
          <w:rFonts w:cs="David" w:ascii="David" w:hAnsi="David"/>
          <w:color w:val="000000"/>
          <w:sz w:val="28"/>
          <w:szCs w:val="28"/>
        </w:rPr>
        <w:t>DOL Enterpris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ייעוץ המספקת שירותים בעיקר במגזרי הביטחון וה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בארי ווסט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r. Barry West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עבר </w:t>
      </w:r>
      <w:r>
        <w:rPr>
          <w:rFonts w:cs="David" w:ascii="David" w:hAnsi="David"/>
          <w:color w:val="000000"/>
          <w:sz w:val="28"/>
          <w:szCs w:val="28"/>
        </w:rPr>
        <w:t>CIO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 מערכות מידע 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ISO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בטחת 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רד הסחר האמריקאי ובמחלקה ל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חון המולדת 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before="280" w:after="28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וסט הוא טכנולוג ותיק ומנהל ע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בתחום 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 מומחיות במגוון תחומים בהם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טחת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שוב ענן ו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סיון של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וסט כולל תפקידי </w:t>
      </w:r>
      <w:r>
        <w:rPr>
          <w:rFonts w:cs="David" w:ascii="David" w:hAnsi="David"/>
          <w:color w:val="000000"/>
          <w:sz w:val="28"/>
          <w:szCs w:val="28"/>
        </w:rPr>
        <w:t>CIO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ספר גופים פדרליים כמו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</w:rPr>
        <w:t>FDIC, PBGC, DOC, FEMA, NW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HS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ון לעכש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שמש כמייסד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 </w:t>
      </w:r>
      <w:r>
        <w:rPr>
          <w:rFonts w:cs="David" w:ascii="David" w:hAnsi="David"/>
          <w:color w:val="000000"/>
          <w:sz w:val="28"/>
          <w:szCs w:val="28"/>
        </w:rPr>
        <w:t>West Wing Advisory Services, LL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רק פרר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ark Ferrer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</w:rPr>
        <w:t>COO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תפעול 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עבר של </w:t>
      </w:r>
      <w:r>
        <w:rPr>
          <w:rFonts w:cs="David" w:ascii="David" w:hAnsi="David"/>
          <w:color w:val="000000"/>
          <w:sz w:val="28"/>
          <w:szCs w:val="28"/>
        </w:rPr>
        <w:t>SAP</w:t>
      </w:r>
    </w:p>
    <w:p>
      <w:pPr>
        <w:pStyle w:val="Normal"/>
        <w:numPr>
          <w:ilvl w:val="1"/>
          <w:numId w:val="2"/>
        </w:numPr>
        <w:bidi w:val="1"/>
        <w:spacing w:before="280" w:after="28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רק הוא מנהל תפעול גלובלי מנו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הן כיום בדירקטוריון של </w:t>
      </w:r>
      <w:r>
        <w:rPr>
          <w:rFonts w:cs="David" w:ascii="David" w:hAnsi="David"/>
          <w:color w:val="000000"/>
          <w:sz w:val="28"/>
          <w:szCs w:val="28"/>
        </w:rPr>
        <w:t>Blue Ridge Network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brick Corp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ברו שימש בתפקידי ניהול בכירים ב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Citrix, SAP, H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פקידי 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 משמעותיים בשתי חברות ציבו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ן תרם לצמיחה משמעותית בשווי השוק וליוזמות אסטרטגיות בתעשיית ה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ברה גרוו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arbara Grewe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ש ועדת החקירה של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BI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אירועי </w:t>
      </w:r>
      <w:r>
        <w:rPr>
          <w:rFonts w:cs="David" w:ascii="David" w:hAnsi="David"/>
          <w:color w:val="000000"/>
          <w:sz w:val="28"/>
          <w:szCs w:val="28"/>
        </w:rPr>
        <w:t>9/11</w:t>
      </w:r>
    </w:p>
    <w:p>
      <w:pPr>
        <w:pStyle w:val="Normal"/>
        <w:numPr>
          <w:ilvl w:val="1"/>
          <w:numId w:val="2"/>
        </w:numPr>
        <w:bidi w:val="1"/>
        <w:spacing w:before="280" w:after="28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ברה היא מקצוענית ותיקה עם רקע מגוון באסטרטגי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יות ואבטחת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שמילאה תפקידים בכירים בתאגיד </w:t>
      </w:r>
      <w:r>
        <w:rPr>
          <w:rFonts w:cs="David" w:ascii="David" w:hAnsi="David"/>
          <w:color w:val="000000"/>
          <w:sz w:val="28"/>
          <w:szCs w:val="28"/>
        </w:rPr>
        <w:t>MITRE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וועדת החקירה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BI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ניין אירועי ה</w:t>
      </w:r>
      <w:r>
        <w:rPr>
          <w:rFonts w:cs="David" w:ascii="David" w:hAnsi="David"/>
          <w:color w:val="000000"/>
          <w:sz w:val="28"/>
          <w:szCs w:val="28"/>
        </w:rPr>
        <w:t>9/11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יונה כולל ייעוץ ניהולי אסטרטגי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cKinsey &amp; Co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ך ליטיגצ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ovington &amp; Burl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ד שירות כעוזרת התובע הכללי של 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סיון זה משקף את מגוון יכולותיה ואת מחויבותה לשירות הציבור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 סלברייט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זון של סלברייט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</w:rPr>
        <w:t>CLBT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 לאפשר ללקוחותיה ברחבי העולם לפעול להצלת חיי אדם והגנה עליה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יוב תהליכי מיצוי ראיות תוך שמירה על פרטיות ה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ברייט היא המובילה הגלובלית בשוק הפתרונות לחקירות דיגיטליות בסקטורים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אפשרת לארגונים להתמודד עם המורכבויות של חקירות דיגיטליות המאושרות 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ייעול של תהליכי החק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פי סוכנויות אכיפת החוק ותאגידים מובילים משתמשים בפלטפורמת החקיר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יגיטלית של סלבריי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נה את הדרך בה לקוחות א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ח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תחים ומנהלים מידע ראייתי במסגרת חקירות המתנהלות 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חוק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cellebrit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>מדיה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tor Coop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r. Director of Corporate Communications + Content Oper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Victor.cooper@cellebrite.com</w:t>
        </w:r>
      </w:hyperlink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br/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04.804.5910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>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ndrew Kram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e President, Investor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vestors@cellebrite.com</w:t>
        </w:r>
      </w:hyperlink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br/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973.206.7760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p9umcmbD5-_kzU5R4j5VFBajMIc_JWTA_sSuRygRJwFWGKRUOomB4_KOzTwXcqRszAuok_rUJGVEnNPvtuEmL4hNhS9CzOAzwGCBpoUmo8=" TargetMode="External"/><Relationship Id="rId3" Type="http://schemas.openxmlformats.org/officeDocument/2006/relationships/hyperlink" Target="https://www.globenewswire.com/Tracker?data=QV0UHAr_0C1rYGCGeWODxnMpH4zLJSrAW7QUV8rdTeaxGhiconH8Kd62IwXXynevbTpDrxEEUH5tsmW3MRKJ66nrn9OWAVcU9zh1Rt4zPAUYNG3d11BgbRgwkXgrqFko" TargetMode="External"/><Relationship Id="rId4" Type="http://schemas.openxmlformats.org/officeDocument/2006/relationships/hyperlink" Target="https://www.globenewswire.com/Tracker?data=Sx43cKEB23yYETE33EC9jt2sGIHFtzwr901pYX-ORNDIk9w_9ROYHB0XdapJtCY6HJEF4BSH-rcQSSbErnoWHQ==" TargetMode="External"/><Relationship Id="rId5" Type="http://schemas.openxmlformats.org/officeDocument/2006/relationships/hyperlink" Target="https://www.globenewswire.com/Tracker?data=cR7BsuBk_SSu3qYY-cZFaJNF15d7uA5Wnt9dzVhVJHP6jVqxIae7eZ3oWygKxpkejB3Qf3kmVuE4ZhALWvEGbjrAkEpf_HxDS_WZM3X9AyY=" TargetMode="External"/><Relationship Id="rId6" Type="http://schemas.openxmlformats.org/officeDocument/2006/relationships/hyperlink" Target="https://www.globenewswire.com/Tracker?data=Y_9DHqJy1Ga_De3u4EpFyYcEU3HH3Wj3pqLDT-jkz110Ti9VHN2pVbeuT1f2k9jkjvr-GUZIzfWxB76DvjZ9LQ==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7-17T13:07:00Z</dcterms:modified>
  <cp:revision>2</cp:revision>
  <dc:subject/>
  <dc:title> </dc:title>
</cp:coreProperties>
</file>