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44"/>
          <w:szCs w:val="44"/>
          <w:u w:val="single"/>
          <w:lang w:val="en-US" w:eastAsia="en-US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  <w:lang w:val="en-US" w:eastAsia="en-US"/>
        </w:rPr>
        <w:t>IDE Water Technologies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  <w:lang w:val="en-US" w:eastAsia="en-US"/>
        </w:rPr>
        <w:t>מקדמת בברכה את אדוארדו סילבה בתפקיד מנהל אזורי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  <w:lang w:val="en-US" w:eastAsia="en-US"/>
        </w:rPr>
        <w:t xml:space="preserve">;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  <w:lang w:val="en-US" w:eastAsia="en-US"/>
        </w:rPr>
        <w:t>צ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  <w:lang w:val="en-US" w:eastAsia="en-US"/>
        </w:rPr>
        <w:t>'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  <w:lang w:val="en-US" w:eastAsia="en-US"/>
        </w:rPr>
        <w:t>ילה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Calibri" w:cs="David"/>
          <w:color w:val="000000"/>
          <w:sz w:val="28"/>
          <w:szCs w:val="28"/>
          <w:lang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קדימ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17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ביולי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2024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)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hyperlink r:id="rId3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/>
          </w:rPr>
          <w:t>IDE Technologies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ספקית מובילה של פתרונות לטיפול במ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הכריזה היו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על צירוף אדוארדו סילבה לחברה בתפקיד מנכ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ל תפעול אזורי ב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sz w:val="28"/>
          <w:szCs w:val="28"/>
          <w:lang w:val="en-US" w:eastAsia="en-US"/>
        </w:rPr>
        <w:t>IDE Chile SpA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>.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דוארדו יביא עמו למעלה מ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25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שנים של ניסיון מקיף בתחום בתפקידי ניהול של מגה פרויקט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כאשר האחרון מביניהם במגזר האנרגיה המתחדש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ניסיונו יתרום ערך רב לפרויקטים מובילים של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צ’יל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כולל מפעל ההתפלה באקונקגואה ומפעל ההתפלה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SADDN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עושה מהלכים משמעותיים באמריקה הלטיני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אנו מברכים על צירופו של מנהיג מנוסה בתחום שימשיך להוביל את הדרך עם טכנולוגיה ברת קיימא וחידושים שנמצאים בחזית הטכנולוגי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מר אלון תבו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מנכ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ל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 Water Technologies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 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נו בוטחים בניסיונו של אדוארדו וביכולתו להתמודד עם פרויקטי תשתית בקנה מידה גדול באזו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מקדמים בברכה את המשך הצלחתו ב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דוארדו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לשעבר מנכ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ל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Tritec Intervento SpA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בעל תפקידים רבים ב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Grupo Enel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Elen Green Power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הוא מהנדס בניין עם תפוצה גלובלית 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שר כיהן בתפקידי ניהול והנהגה רבים בפרויקטים ובטכנולוגיות במספר ארצות כולל ארגנטינ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ספרד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יטלי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רזיל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צ’ילה ועוד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כל פרויקט אני נותן עדיפות עליונה לאחריות חברתית ולראיית העתיד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ואני נרגש להביא תפיסה זו לחברה ברת קיימא ובעלת יכולות חדשנות כמו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מר אדוארדו סילב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מנכ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ל תפעול אזורי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 Water Technologies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צ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יל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 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אני מחויב לשמור על הסטנדרטיים הגבוהים ביותר של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 Water Technologies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לספק פתרונות בתחום המים אשר נותנים מענה לכל האתגרים בצ’ילה ובסביבת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לפרטים נוספים אודות פרויקטי תשתית גדולים של </w:t>
      </w:r>
      <w:r>
        <w:rPr>
          <w:rFonts w:eastAsia="Calibri" w:cs="David" w:ascii="David" w:hAnsi="David"/>
          <w:sz w:val="28"/>
          <w:szCs w:val="28"/>
          <w:lang w:val="en-US" w:eastAsia="en-US"/>
        </w:rPr>
        <w:t>IDE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בצ’ילה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ואודות פתרונות המים המקיפים וברי הקיימא שלה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בקרו בכתובת </w:t>
      </w:r>
      <w:hyperlink r:id="rId4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/>
          </w:rPr>
          <w:t>http://www.ide-tech.com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Calibri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אודות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lang w:val="en-US" w:eastAsia="en-US"/>
        </w:rPr>
        <w:t>IDE Technologies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היא ספקית עולמית מובילה של פתרונות להתפלה ולטיהור מ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היא מתמחה בפיתוח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הנדס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בנייה ובתפעול של כמה ממתקני התפלה הגדולים והמתקדמים ביותר בעולם הפועלים על בסיס התפלת ממברנות והתפלה תרמי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כמו גם מפעלים לטיהור מים תעשייתי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IDE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חוברת למגוון רחב של לקוחות 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עירוניים ותעשייתיים 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כל ההיבטים של טיהור המים ומבצעת פרויקטים איכותיים ברחבי העול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לפרטים נוספים ניתן לבקר בכתובת </w:t>
      </w:r>
      <w:hyperlink r:id="rId5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/>
          </w:rPr>
          <w:t>www.ide-tech.com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גלריית 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מולטימדיה אפשר למצוא בכתובת – </w:t>
      </w: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n-US" w:eastAsia="en-US"/>
          </w:rPr>
          <w:t>https://www.businesswire.com/news/home/54095819/en</w:t>
        </w:r>
      </w:hyperlink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1"/>
        <w:rPr>
          <w:rFonts w:ascii="David" w:hAnsi="David" w:eastAsia="Calibri" w:cs="David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אנשי קשר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LeeAnn Coviello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br/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PAN Communications for IDE Water Technologies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br/>
      </w:r>
      <w:hyperlink r:id="rId7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/>
          </w:rPr>
          <w:t>ide-tech@pancomm.com</w:t>
        </w:r>
      </w:hyperlink>
    </w:p>
    <w:p>
      <w:pPr>
        <w:pStyle w:val="Normal"/>
        <w:shd w:fill="FFFFFF" w:val="clear"/>
        <w:rPr>
          <w:rFonts w:ascii="David" w:hAnsi="David" w:cs="David"/>
          <w:color w:val="000000"/>
          <w:sz w:val="28"/>
          <w:szCs w:val="28"/>
          <w:lang w:val="en-US" w:eastAsia="es-AR"/>
        </w:rPr>
      </w:pPr>
      <w:r>
        <w:rPr>
          <w:rFonts w:cs="David" w:ascii="David" w:hAnsi="David"/>
          <w:color w:val="000000"/>
          <w:sz w:val="28"/>
          <w:szCs w:val="28"/>
          <w:lang w:val="en-US" w:eastAsia="es-AR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מקו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  <w:lang w:eastAsia="en-US"/>
        </w:rPr>
        <w:t>IDE Technologies</w:t>
      </w:r>
    </w:p>
    <w:p>
      <w:pPr>
        <w:pStyle w:val="Normal"/>
        <w:shd w:fill="FEFEFE" w:val="clear"/>
        <w:bidi w:val="1"/>
        <w:spacing w:lineRule="atLeast" w:line="270" w:before="0" w:after="270"/>
        <w:ind w:left="180" w:right="180" w:hanging="0"/>
        <w:jc w:val="left"/>
        <w:rPr>
          <w:rFonts w:ascii="Arial" w:hAnsi="Arial" w:eastAsia="Arial" w:cs="Arial"/>
          <w:vanish/>
          <w:color w:val="444444"/>
          <w:sz w:val="18"/>
          <w:szCs w:val="18"/>
          <w:lang w:val="en-US" w:eastAsia="en-US" w:bidi="en-US"/>
        </w:rPr>
      </w:pPr>
      <w:r>
        <w:rPr>
          <w:rFonts w:eastAsia="Arial" w:cs="Arial" w:ascii="Arial" w:hAnsi="Arial"/>
          <w:vanish/>
          <w:color w:val="444444"/>
          <w:sz w:val="18"/>
          <w:szCs w:val="18"/>
          <w:rtl w:val="true"/>
          <w:lang w:val="en-US" w:eastAsia="en-US" w:bidi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de-tech.com%2F&amp;esheet=54095819&amp;lan=en-US&amp;anchor=IDE+Technologies&amp;index=1&amp;md5=8d0bc8d2a55ae45a818c01467e36807d" TargetMode="External"/><Relationship Id="rId4" Type="http://schemas.openxmlformats.org/officeDocument/2006/relationships/hyperlink" Target="https://cts.businesswire.com/ct/CT?id=smartlink&amp;url=http%3A%2F%2Fwww.ide-tech.com&amp;esheet=54095819&amp;lan=en-US&amp;anchor=http%3A%2F%2Fwww.ide-tech.com&amp;index=2&amp;md5=6e3a6bf5ce28a4c650c5892e755138a3" TargetMode="External"/><Relationship Id="rId5" Type="http://schemas.openxmlformats.org/officeDocument/2006/relationships/hyperlink" Target="https://cts.businesswire.com/ct/CT?id=smartlink&amp;url=http%3A%2F%2Fwww.ide-tech.com%2F&amp;esheet=54095819&amp;lan=en-US&amp;anchor=www.ide-tech.com&amp;index=3&amp;md5=95736d27856445280960bee6b992278d" TargetMode="External"/><Relationship Id="rId6" Type="http://schemas.openxmlformats.org/officeDocument/2006/relationships/hyperlink" Target="https://www.businesswire.com/news/home/54095819/en" TargetMode="External"/><Relationship Id="rId7" Type="http://schemas.openxmlformats.org/officeDocument/2006/relationships/hyperlink" Target="mailto:ide-tech@pancomm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4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7-18T14:20:00Z</dcterms:modified>
  <cp:revision>3</cp:revision>
  <dc:subject/>
  <dc:title> </dc:title>
</cp:coreProperties>
</file>