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David" w:hAnsi="David" w:cs="David"/>
          <w:b/>
          <w:b/>
          <w:bCs/>
          <w:color w:val="000000"/>
          <w:kern w:val="2"/>
          <w:sz w:val="40"/>
          <w:szCs w:val="40"/>
          <w:u w:val="single"/>
          <w:lang w:bidi="ar-SA"/>
        </w:rPr>
      </w:pPr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  <w:lang w:bidi="ar-SA"/>
        </w:rPr>
        <w:t>Asahi Kasei</w:t>
      </w:r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40"/>
          <w:sz w:val="40"/>
          <w:szCs w:val="40"/>
          <w:u w:val="single"/>
          <w:rtl w:val="true"/>
        </w:rPr>
        <w:t>בוחרת ב</w:t>
      </w:r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  <w:rtl w:val="true"/>
        </w:rPr>
        <w:t>-</w:t>
      </w:r>
      <w:r>
        <w:rPr>
          <w:rFonts w:cs="David" w:ascii="David" w:hAnsi="David"/>
          <w:color w:val="000000"/>
          <w:kern w:val="2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  <w:lang w:bidi="ar-SA"/>
        </w:rPr>
        <w:t>PolymRize</w:t>
      </w:r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  <w:rtl w:val="true"/>
          <w:lang w:bidi="ar-SA"/>
        </w:rPr>
        <w:t xml:space="preserve">™ </w:t>
      </w:r>
      <w:r>
        <w:rPr>
          <w:rFonts w:ascii="David" w:hAnsi="David" w:cs="David"/>
          <w:b/>
          <w:b/>
          <w:bCs/>
          <w:color w:val="000000"/>
          <w:kern w:val="2"/>
          <w:sz w:val="40"/>
          <w:sz w:val="40"/>
          <w:szCs w:val="40"/>
          <w:u w:val="single"/>
          <w:rtl w:val="true"/>
        </w:rPr>
        <w:t>כדי לקדם מידענות של פולימרים לטובת חדשנות ברת</w:t>
      </w:r>
      <w:r>
        <w:rPr>
          <w:rFonts w:cs="David" w:ascii="David" w:hAnsi="David"/>
          <w:b/>
          <w:bCs/>
          <w:color w:val="000000"/>
          <w:kern w:val="2"/>
          <w:sz w:val="40"/>
          <w:szCs w:val="40"/>
          <w:u w:val="single"/>
          <w:rtl w:val="true"/>
        </w:rPr>
        <w:t>-</w:t>
      </w:r>
      <w:r>
        <w:rPr>
          <w:rFonts w:ascii="David" w:hAnsi="David" w:cs="David"/>
          <w:b/>
          <w:b/>
          <w:bCs/>
          <w:color w:val="000000"/>
          <w:kern w:val="2"/>
          <w:sz w:val="40"/>
          <w:sz w:val="40"/>
          <w:szCs w:val="40"/>
          <w:u w:val="single"/>
          <w:rtl w:val="true"/>
        </w:rPr>
        <w:t>קיימא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טלנט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 –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Matmerize</w:t>
        </w:r>
      </w:hyperlink>
      <w:r>
        <w:rPr>
          <w:rFonts w:cs="David" w:ascii="David" w:hAnsi="David"/>
          <w:sz w:val="28"/>
          <w:szCs w:val="28"/>
        </w:rPr>
        <w:t>, Inc</w:t>
      </w:r>
      <w:r>
        <w:rPr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חברת סטארטאפ מובילה בתחום המידענות של הפולימרים ובינה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לאכותית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 של חומר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נרגשת להודיע על התקשרות עם </w:t>
      </w:r>
      <w:r>
        <w:rPr>
          <w:rFonts w:cs="David" w:ascii="David" w:hAnsi="David"/>
          <w:sz w:val="28"/>
          <w:szCs w:val="28"/>
          <w:lang w:eastAsia="en-US"/>
        </w:rPr>
        <w:t>Asahi Kasei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חברה יפנית רב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אומית מגוונ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cs="David" w:ascii="David" w:hAnsi="David"/>
          <w:sz w:val="28"/>
          <w:szCs w:val="28"/>
          <w:lang w:eastAsia="en-US"/>
        </w:rPr>
        <w:t>Asahi Kasei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פועלת בשלושה מגזר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חומר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תים ושירותי בריא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עם דגש חזק על יוזמות של קיימות ועם יעד להפוך לחברה חברה ניטרלית פחמנית עד </w:t>
      </w:r>
      <w:r>
        <w:rPr>
          <w:rFonts w:cs="David" w:ascii="David" w:hAnsi="David"/>
          <w:sz w:val="28"/>
          <w:szCs w:val="28"/>
          <w:lang w:eastAsia="en-US"/>
        </w:rPr>
        <w:t>2050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lang w:eastAsia="en-US"/>
        </w:rPr>
        <w:t>Asahi Kasei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שואפת למנף את אלגוריתמי הבינה המלאכותית המתקדמים של </w:t>
      </w:r>
      <w:r>
        <w:rPr>
          <w:rFonts w:cs="David" w:ascii="David" w:hAnsi="David"/>
          <w:sz w:val="28"/>
          <w:szCs w:val="28"/>
          <w:lang w:eastAsia="en-US"/>
        </w:rPr>
        <w:t>Matmerize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את יכולות לימוד המכונה כדי להאיץ את המחקר והפיתוח של נוסחאות פולימרים ברות קיימא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תחום החומרים של </w:t>
      </w:r>
      <w:r>
        <w:rPr>
          <w:rFonts w:cs="David" w:ascii="David" w:hAnsi="David"/>
          <w:sz w:val="28"/>
          <w:szCs w:val="28"/>
          <w:lang w:eastAsia="en-US"/>
        </w:rPr>
        <w:t>Asahi Kasei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מציע פתרונות סביבתי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ניידות ותעשייה וחדשנות לחי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ולל מגוון רחב של מוצרים ממפרידי סולל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לקטרוניק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טקסטיל מתכל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פלסטיקה הנדסית ופתרונות סאונד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צוות של </w:t>
      </w:r>
      <w:r>
        <w:rPr>
          <w:rFonts w:cs="David" w:ascii="David" w:hAnsi="David"/>
          <w:sz w:val="28"/>
          <w:szCs w:val="28"/>
          <w:lang w:eastAsia="en-US"/>
        </w:rPr>
        <w:t>Asahi Kasei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שתמש ב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PolymRize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תוכנת הדגל של </w:t>
      </w:r>
      <w:r>
        <w:rPr>
          <w:rFonts w:cs="David" w:ascii="David" w:hAnsi="David"/>
          <w:sz w:val="28"/>
          <w:szCs w:val="28"/>
          <w:lang w:eastAsia="en-US"/>
        </w:rPr>
        <w:t>Matmerize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די לשפר את היכולת שלו להניע התקדמות בגילוי ומיטוב חומר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הם חיוניים ליישומים באלקטרוניק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ריזה וחומרים ברי קיימא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 w:ascii="David" w:hAnsi="David"/>
          <w:sz w:val="28"/>
          <w:szCs w:val="28"/>
          <w:lang w:eastAsia="en-US"/>
        </w:rPr>
        <w:t>PolymRize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רותמת את מאגר הנתונים העצום של </w:t>
      </w:r>
      <w:r>
        <w:rPr>
          <w:rFonts w:cs="David" w:ascii="David" w:hAnsi="David"/>
          <w:sz w:val="28"/>
          <w:szCs w:val="28"/>
          <w:lang w:eastAsia="en-US"/>
        </w:rPr>
        <w:t>Matmerize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ו משתמשת בנתונים קנייניים של הלקוח באופן מאובטח כדי לבנות מודלים לחיזוי המסייעים בגילוי ופיתוח פולימרים חדש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לחזות במהירות את התכונות של פולימר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חומרים מרוכבים ונוסחאות חדשני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עדיין לא סונתזו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על ידי שימוש בכלי בינה מלאכותית אנליטיים ויוצרים באופן אוטומט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cs="David" w:ascii="David" w:hAnsi="David"/>
          <w:sz w:val="28"/>
          <w:szCs w:val="28"/>
          <w:lang w:eastAsia="en-US"/>
        </w:rPr>
        <w:t>PolymRize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איצה באופן משמעותי את המחקר והפיתוח של חומרי היעד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מקטינה זמן ועלוי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יא גם מציעה מסגרת חזקה לניהול נתונים וארגון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color w:val="000000"/>
          <w:sz w:val="28"/>
          <w:szCs w:val="28"/>
        </w:rPr>
        <w:t>PolymRiz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www.matmerize.com/polymrize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32"/>
          <w:szCs w:val="32"/>
        </w:rPr>
      </w:pP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קטע מדיה הנלווה להודעה זו זמין על ידי לחיצה על קישור זה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.</w:t>
        </w:r>
      </w:hyperlink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שיתוף פעולה זה צפוי למלא תפקיד משמעותי בהשגת יעדי הקיימות וניטרליות הפחמן של </w:t>
      </w:r>
      <w:r>
        <w:rPr>
          <w:rFonts w:eastAsia="Aptos" w:cs="David" w:ascii="David" w:hAnsi="David"/>
          <w:kern w:val="2"/>
          <w:sz w:val="28"/>
          <w:szCs w:val="28"/>
        </w:rPr>
        <w:t>Asahi Kasei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כך שיאפשר פיתוח פולימרים בעלי מוליכות יונית משופרת ותכונות אופטיות ודיאלקטריות אטרקטיבי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חיוניים ליישומים בתאי דל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סולל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דיאלקטרי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תקנים אלקטרוניים ואלקטרוכימי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  <w:u w:val="single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Aptos" w:cs="David" w:ascii="David" w:hAnsi="David"/>
          <w:b/>
          <w:bCs/>
          <w:kern w:val="2"/>
          <w:sz w:val="28"/>
          <w:szCs w:val="28"/>
          <w:u w:val="single"/>
        </w:rPr>
        <w:t>Matmeriz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Matmerize</w:t>
        </w:r>
      </w:hyperlink>
      <w:r>
        <w:rPr>
          <w:rFonts w:cs="David" w:ascii="David" w:hAnsi="David"/>
          <w:color w:val="222222"/>
          <w:sz w:val="32"/>
          <w:szCs w:val="32"/>
          <w:rtl w:val="true"/>
          <w:lang w:eastAsia="en-US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  <w:lang w:eastAsia="en-US"/>
        </w:rPr>
        <w:t>משלבת ידע בתחום הפולימרים עם בינה מלאכותית מתקדמת כדי לשנות ולהאיץ פיתוח חומרים בקנה מידה גדול</w:t>
      </w: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  <w:lang w:eastAsia="en-US"/>
        </w:rPr>
        <w:t>המשימה שלה היא לחולל מהפכה בסביבת המחקר והפיתוח של חומרים עם פתרון תוכנת בינה מלאכותית לפיתוח חסכוני ומהיר של נוסחאות פולימרים תפקודיות וברות קיימא</w:t>
      </w: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>.</w:t>
      </w: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למידע נוסף על שיתוף פעולה זה וכיצד </w:t>
      </w:r>
      <w:r>
        <w:rPr>
          <w:rFonts w:eastAsia="Aptos" w:cs="David" w:ascii="David" w:hAnsi="David"/>
          <w:kern w:val="2"/>
          <w:sz w:val="28"/>
          <w:szCs w:val="28"/>
        </w:rPr>
        <w:t>PolymRize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שפיעה על פיתוח חומר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אנא צרו קשר עם </w:t>
      </w:r>
      <w:r>
        <w:rPr>
          <w:rFonts w:eastAsia="Aptos" w:cs="David" w:ascii="David" w:hAnsi="David"/>
          <w:kern w:val="2"/>
          <w:sz w:val="28"/>
          <w:szCs w:val="28"/>
        </w:rPr>
        <w:t>Matmerize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בכתובת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info@matmerize.co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Aptos" w:cs="David"/>
          <w:b/>
          <w:b/>
          <w:bCs/>
          <w:color w:val="222222"/>
          <w:kern w:val="2"/>
          <w:sz w:val="28"/>
          <w:szCs w:val="28"/>
          <w:lang w:eastAsia="en-US"/>
        </w:rPr>
      </w:pPr>
      <w:r>
        <w:rPr>
          <w:rFonts w:eastAsia="Aptos" w:cs="David" w:ascii="David" w:hAnsi="David"/>
          <w:b/>
          <w:bCs/>
          <w:color w:val="222222"/>
          <w:kern w:val="2"/>
          <w:sz w:val="28"/>
          <w:szCs w:val="28"/>
          <w:rtl w:val="true"/>
          <w:lang w:eastAsia="en-US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  <w:u w:val="single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Aptos" w:cs="David" w:ascii="David" w:hAnsi="David"/>
          <w:b/>
          <w:bCs/>
          <w:kern w:val="2"/>
          <w:sz w:val="28"/>
          <w:szCs w:val="28"/>
          <w:u w:val="single"/>
        </w:rPr>
        <w:t>Asahi Kasei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  <w:u w:val="single"/>
        </w:rPr>
      </w:pPr>
      <w:r>
        <w:rPr>
          <w:rFonts w:eastAsia="Aptos" w:cs="David" w:ascii="David" w:hAnsi="David"/>
          <w:kern w:val="2"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> </w:t>
      </w:r>
      <w:hyperlink r:id="rId7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  <w:lang w:bidi="ar-SA"/>
          </w:rPr>
          <w:t>Asahi Kasei Group</w:t>
        </w:r>
      </w:hyperlink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תורמת לחיים של אנשים ברחבי העול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מאז הקמתה בשנת </w:t>
      </w:r>
      <w:r>
        <w:rPr>
          <w:rFonts w:eastAsia="Aptos" w:cs="David" w:ascii="David" w:hAnsi="David"/>
          <w:kern w:val="2"/>
          <w:sz w:val="28"/>
          <w:szCs w:val="28"/>
        </w:rPr>
        <w:t>1922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ם עסקי אמוניה וסיבי תא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>Asahi Kasei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צמחה בעקביות באמצעות שינוי יזום של הפורטפוליו העסקי שלה כדי לספק מענה לצרכים המתפתחים בכל עיד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ם יותר מ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49,00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ובדים ברחבי העול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חברה תורמת לחברה ברת קיימא על ידי מתן פתרונות לאתגרי העולם באמצעות שלושת המגזרים העסקיים של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חומר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תים ושירותי בריא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קבלת מידע נוסף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קר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באתר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www.asahi-kasei.co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למידע נוסף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eastAsia="Aptos" w:cs="David" w:ascii="David" w:hAnsi="David"/>
          <w:kern w:val="2"/>
          <w:sz w:val="28"/>
          <w:szCs w:val="28"/>
          <w:lang w:bidi="ar-SA"/>
        </w:rPr>
        <w:t>Matmerize, Inc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br/>
      </w:r>
      <w:hyperlink r:id="rId9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  <w:lang w:bidi="ar-SA"/>
          </w:rPr>
          <w:t>https://www.matmerize.com</w:t>
        </w:r>
      </w:hyperlink>
      <w:hyperlink r:id="rId10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  <w:rtl w:val="true"/>
            <w:lang w:bidi="ar-SA"/>
          </w:rPr>
          <w:br/>
        </w:r>
      </w:hyperlink>
      <w:r>
        <w:rPr>
          <w:rFonts w:eastAsia="Aptos" w:cs="David" w:ascii="David" w:hAnsi="David"/>
          <w:kern w:val="2"/>
          <w:sz w:val="28"/>
          <w:szCs w:val="28"/>
          <w:lang w:bidi="ar-SA"/>
        </w:rPr>
        <w:t>E: </w:t>
      </w:r>
      <w:hyperlink r:id="rId11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  <w:lang w:bidi="ar-SA"/>
          </w:rPr>
          <w:t>info@matmerize.co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br/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>Y: Watch </w:t>
      </w:r>
      <w:hyperlink r:id="rId12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  <w:lang w:bidi="ar-SA"/>
          </w:rPr>
          <w:t>Matmerize Videos on YouTube</w:t>
        </w:r>
        <w:r>
          <w:rPr>
            <w:rStyle w:val="InternetLink"/>
            <w:rFonts w:eastAsia="Aptos" w:cs="David" w:ascii="David" w:hAnsi="David"/>
            <w:kern w:val="2"/>
            <w:sz w:val="28"/>
            <w:szCs w:val="28"/>
            <w:rtl w:val="true"/>
            <w:lang w:bidi="ar-SA"/>
          </w:rPr>
          <w:br/>
        </w:r>
      </w:hyperlink>
      <w:r>
        <w:rPr>
          <w:rFonts w:eastAsia="Aptos" w:cs="David" w:ascii="David" w:hAnsi="David"/>
          <w:kern w:val="2"/>
          <w:sz w:val="28"/>
          <w:szCs w:val="28"/>
          <w:lang w:bidi="ar-SA"/>
        </w:rPr>
        <w:t>L: Follow </w:t>
      </w:r>
      <w:hyperlink r:id="rId13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  <w:lang w:bidi="ar-SA"/>
          </w:rPr>
          <w:t>our LinkedIn Page</w:t>
        </w:r>
        <w:r>
          <w:rPr>
            <w:rFonts w:eastAsia="Aptos" w:cs="David" w:ascii="David" w:hAnsi="David"/>
            <w:kern w:val="2"/>
            <w:sz w:val="28"/>
            <w:szCs w:val="28"/>
            <w:rtl w:val="true"/>
            <w:lang w:bidi="ar-SA"/>
          </w:rPr>
          <w:drawing>
            <wp:inline distT="0" distB="0" distL="0" distR="0">
              <wp:extent cx="7620" cy="762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" cy="7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15"/>
      <w:footerReference w:type="default" r:id="rId1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qld8_eoZz9giOgggS6nFgUCDdV2eqd_vdG6fef3XatVxBd_udCMcbCZYByoso6Fqh8ZsLJcOKYmZdqOYFpIdXw==" TargetMode="External"/><Relationship Id="rId3" Type="http://schemas.openxmlformats.org/officeDocument/2006/relationships/hyperlink" Target="https://www.globenewswire.com/Tracker?data=usjxVNMoaJ9l1ujWkxAk4GE6zdSipxkDt9tnO1_J7Ky76CrsaieKMaKj0FxjM_-osGguVJ8WO1E4rHy6JAKTtIVnPf468NL-JwY1Ed6KCLrv2w7XR_QptQAi_DT2T7hg" TargetMode="External"/><Relationship Id="rId4" Type="http://schemas.openxmlformats.org/officeDocument/2006/relationships/hyperlink" Target="https://www.globenewswire.com/Tracker?data=puJMbSRxE_d1LB-jza86J3YKL4PDXE1udZgPoY4wLU5JkzS9adGoS35-85Vt3d2vR0hlEYibgh1FIToUDhZCrVGskxfU1uz84jw_BQs-5MLg75anHlbO71J0iMm8Z8AKNRNBQRnoJY9W1jazN56WWLIkvNdW9IsOGkVkPQtShNi2wMJxFjSku8FCWy4Pi3G3HCyeWwHkp5Hux8Yj5lJbmvzTgCUkB0nKeTygXxrVqrY=" TargetMode="External"/><Relationship Id="rId5" Type="http://schemas.openxmlformats.org/officeDocument/2006/relationships/hyperlink" Target="https://www.globenewswire.com/Tracker?data=qld8_eoZz9giOgggS6nFgaEGGENNvzBBUX5jUfkYg6ZBinVlz3vLYawp2C6uYqTxkQlko0u3_MmOUdQKeSKREw==" TargetMode="External"/><Relationship Id="rId6" Type="http://schemas.openxmlformats.org/officeDocument/2006/relationships/hyperlink" Target="https://www.globenewswire.com/Tracker?data=ZL15b0HeChJiRY4G0Nvg1dpx2Osf5NUj8F_l_NZi8d4ANX1g_5dQGYor9w1i81sNxm__TRuhqBPJduP5LrnbXG2mKybrJHWEKozwj14H5dY3ptDW4Zp-AEdm6Cxnv6NKUb7ZUNEyvWKE26UTQeH9f8n9wJkFUJMHkAuKkbdylzA=" TargetMode="External"/><Relationship Id="rId7" Type="http://schemas.openxmlformats.org/officeDocument/2006/relationships/hyperlink" Target="https://www.globenewswire.com/Tracker?data=V0wAwBm_Qrhm6pcNP02lqfqqYgoJpUGmcFm1xA8UIc0a487b5wGT0t57RnJKY-aKxDHlurwlXKG9InHxj5KK5OI8jyR-oxxllb5Nz6kfzxY=" TargetMode="External"/><Relationship Id="rId8" Type="http://schemas.openxmlformats.org/officeDocument/2006/relationships/hyperlink" Target="https://www.globenewswire.com/Tracker?data=j-vAJY4W1fFOlQVl6rDeF2jYGNi3eDV_tP7Ve1C1Nu3cEqVeFFk3NPJBwarTJMR8zprjwsi9OXooxEP1PEnbiKftWYZYqH6yFkf58IDe4zk=" TargetMode="External"/><Relationship Id="rId9" Type="http://schemas.openxmlformats.org/officeDocument/2006/relationships/hyperlink" Target="https://www.globenewswire.com/Tracker?data=gGxle2GwVGUMZijmqO8AVQMy19u6KDHJy-OmZIWFG84Oz1m6ncIxf4EM3owE9sOZNKntpy_G2_1akff1n37NDFORH1pyAVweEDVZHMQlb-Y=" TargetMode="External"/><Relationship Id="rId10" Type="http://schemas.openxmlformats.org/officeDocument/2006/relationships/hyperlink" Target="https://www.globenewswire.com/Tracker?data=j02pPDbG2vhRTKxOFrdEVusftC6dgPLA-ilfTJWzxVIep1qJcMfWnpC4ow8WL7vxAf3--Cx6w5JylpCiGS47JtdJo1_UzxZKIT8wKdOXPUF8B_j21JubyQdyWvr_JEXwCccIyHPK9MkACF8J5baSnreJlyzhtzID8yagj6x5Vg7opLjOI6QcHeTLOr0tRLAND6ytoH9cwQCOmz1RCE2rY37RwH3xI0DrEwUR1Aqan6Q=" TargetMode="External"/><Relationship Id="rId11" Type="http://schemas.openxmlformats.org/officeDocument/2006/relationships/hyperlink" Target="https://www.globenewswire.com/Tracker?data=ZL15b0HeChJiRY4G0Nvg1VoG-c2ujpGCk2zPpVBd7f0b6KnnZLRoB3n-kE36qFsVNHl2AXvxzhbSemcppp9NaCNFg-HUisKQvACGVEEsSwk=" TargetMode="External"/><Relationship Id="rId12" Type="http://schemas.openxmlformats.org/officeDocument/2006/relationships/hyperlink" Target="https://www.globenewswire.com/Tracker?data=qld8_eoZz9giOgggS6nFgdDLKhUc3oBegNU97QXBDNWMrtg2HuJ9h-yeMrJxG9k6JIRk0f2j-mtfZ5EB6Dw-FiUcI58edFYbFnJAUkSUvTzVr5_mcu-T6HMy-E0owv7cvbDiUt11ubkH4o6v1AWjnjdYxs3XCqVb3I5wNaG3p7TZlnN3SdKqJLoN0_nucIjnJCGyfmSFdncdmjwFbMqdezPMPSzo_WFuf7eiEYk6fJMPOaJBrGFdW3P7aJL6CYFOwPMd-R7vkv-2qtsF06-ui6TWkidNSfNITzXPZiJDRjPpoJQ1mTTjKxq9J_9c3qxLelolCiPCw-Zm_wnmeJmgsg==" TargetMode="External"/><Relationship Id="rId13" Type="http://schemas.openxmlformats.org/officeDocument/2006/relationships/hyperlink" Target="https://www.globenewswire.com/Tracker?data=0j86XmRyHPsc-AosF-B45Ou9H3FGre5c99HFl4L4odtgMJTPho77LEsDHdoKXzjaH9bMRTm-YZgqjGpHnQ5PytN1dfLu9jRFNEVxTpLmRzKn_hluilOeDHsi9mPtTNILSnTTKf_i7xTHdQoi2fPXUUqgWW-AObJEvLCwLrLh2Yl80QazUMCEcbvA5RRhQfUfnHS8ruC0Zs1t46r5SqxSHO5JPbBGYNeQmr6EFBuxp1IHwfatm7xEW-5jqCrUkcSJftlhEQn2S8E4CaHp4o5J592DwMP7zy68RPlDk5IBrzU=" TargetMode="External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7:3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7-23T17:33:00Z</dcterms:modified>
  <cp:revision>2</cp:revision>
  <dc:subject/>
  <dc:title> </dc:title>
</cp:coreProperties>
</file>