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4"/>
          <w:szCs w:val="44"/>
          <w:u w:val="single"/>
          <w:shd w:fill="FFFFFF" w:val="clear"/>
        </w:rPr>
      </w:pPr>
      <w:bookmarkStart w:id="0" w:name="m_5837343927988980190__Hlk172694553"/>
      <w:bookmarkStart w:id="1" w:name="_Hlk172694987"/>
      <w:r>
        <w:rPr>
          <w:rFonts w:cs="David" w:ascii="David" w:hAnsi="David"/>
          <w:b/>
          <w:bCs/>
          <w:color w:val="222222"/>
          <w:sz w:val="44"/>
          <w:szCs w:val="44"/>
          <w:u w:val="single"/>
          <w:shd w:fill="FFFFFF" w:val="clear"/>
        </w:rPr>
        <w:t>PDF Solutions</w:t>
      </w:r>
      <w:r>
        <w:rPr>
          <w:rFonts w:cs="David" w:ascii="David" w:hAnsi="David"/>
          <w:b/>
          <w:bCs/>
          <w:color w:val="222222"/>
          <w:sz w:val="44"/>
          <w:szCs w:val="44"/>
          <w:u w:val="single"/>
          <w:shd w:fill="FFFFFF" w:val="clear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חתמה על הסכם </w:t>
      </w:r>
      <w:bookmarkEnd w:id="0"/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עם </w:t>
      </w:r>
      <w:r>
        <w:rPr>
          <w:rFonts w:ascii="David" w:hAnsi="David" w:cs="David"/>
          <w:b/>
          <w:b/>
          <w:bCs/>
          <w:color w:val="222222"/>
          <w:sz w:val="44"/>
          <w:sz w:val="44"/>
          <w:szCs w:val="44"/>
          <w:u w:val="single"/>
          <w:shd w:fill="FFFFFF" w:val="clear"/>
          <w:rtl w:val="true"/>
        </w:rPr>
        <w:t xml:space="preserve">אדמתי סוכנויות </w:t>
      </w:r>
      <w:r>
        <w:rPr>
          <w:rFonts w:ascii="David" w:hAnsi="David" w:cs="David"/>
          <w:b/>
          <w:b/>
          <w:bCs/>
          <w:color w:val="222222"/>
          <w:sz w:val="44"/>
          <w:sz w:val="44"/>
          <w:szCs w:val="44"/>
          <w:u w:val="single"/>
          <w:shd w:fill="FFFFFF" w:val="clear"/>
          <w:rtl w:val="true"/>
        </w:rPr>
        <w:t xml:space="preserve">מישראל </w:t>
      </w:r>
      <w:r>
        <w:rPr>
          <w:rFonts w:ascii="David" w:hAnsi="David" w:cs="David"/>
          <w:b/>
          <w:b/>
          <w:bCs/>
          <w:color w:val="222222"/>
          <w:sz w:val="44"/>
          <w:sz w:val="44"/>
          <w:szCs w:val="44"/>
          <w:u w:val="single"/>
          <w:shd w:fill="FFFFFF" w:val="clear"/>
          <w:rtl w:val="true"/>
        </w:rPr>
        <w:t>שתשמש כנציגת המכירות של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נטה קל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PDF Solutions, In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ספקית מובילה של פתרונות נתונים מקיפים לאקו סיסטם של שוק המוליכים למחצה והאלקטרוניק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הודיעה כי חתמה על הסכם רשמי עם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ADMATI Agencies Ltd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eastAsia="en-US"/>
        </w:rPr>
        <w:t>אדמתי סוכנויות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 לפי היא תשתמש כנציגת המכירות של הפתרונות מבית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US"/>
        </w:rPr>
        <w:t>PDF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ברחבי ישרא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  <w:lang w:eastAsia="en-US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במסגרת הסכם זה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DMATI Agencie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תקד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תמכור ותפיץ את כל מוצר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xensio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DF Solu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בשוק הישראל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הפלטפורמה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xensio Analytic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פותחה ותוכננה לספק מענה לצרכים והדרישות בייצור מוליכים למחצ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החל מהצגת מוצרים חדשים ועד לייצור בנפח גבו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בין אם אתה מפתחת שבבים ללא מפעל ייצו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US"/>
        </w:rPr>
        <w:t>IDM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או מפעל ייצור או שאתם לוקחים על עצמכם יוזמות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US"/>
        </w:rPr>
        <w:t>COT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US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US"/>
        </w:rPr>
        <w:t>Exensio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val="de-DE"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val="de-DE" w:eastAsia="en-US"/>
        </w:rPr>
        <w:t xml:space="preserve">מציעה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מערך עשיר של יישומים כדי לענות על הצרכים שלכם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US"/>
        </w:rPr>
        <w:t>TTM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איכ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אמינ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ויוצא בכך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ישראל היא מדינה עם אקו סיסטם פעיל מאוד בתחום המוליכים למחצה 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DMATI Agencie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תהיה כלי מפתח ליכולת של 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US"/>
        </w:rPr>
        <w:t>PDF Solu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להמשיך ולחדור לשוק צומח ז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  <w:lang w:eastAsia="en-US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ADMATI Agencies</w:t>
      </w:r>
      <w:r>
        <w:rPr>
          <w:rFonts w:cs="David" w:ascii="David" w:hAnsi="David"/>
          <w:sz w:val="28"/>
          <w:szCs w:val="28"/>
          <w:lang w:eastAsia="en-US"/>
        </w:rPr>
        <w:t> 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www.admati.com</w:t>
        </w:r>
      </w:hyperlink>
      <w:r>
        <w:rPr>
          <w:rFonts w:cs="David" w:ascii="David" w:hAnsi="David"/>
          <w:sz w:val="28"/>
          <w:szCs w:val="28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חברה עצמאית לשירותי הנדסה ונציגות יצרנים בראשות מייסדה אודי אדמתי 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Udi Admati</w:t>
      </w:r>
      <w:r>
        <w:rPr>
          <w:rFonts w:cs="David" w:ascii="David" w:hAnsi="David"/>
          <w:sz w:val="28"/>
          <w:szCs w:val="28"/>
          <w:lang w:eastAsia="en-US"/>
        </w:rPr>
        <w:t>. </w:t>
      </w:r>
      <w:r>
        <w:rPr>
          <w:rFonts w:cs="David" w:ascii="David" w:hAnsi="David"/>
          <w:sz w:val="28"/>
          <w:szCs w:val="28"/>
          <w:lang w:eastAsia="en-US"/>
        </w:rPr>
        <w:t>ADMATI Agencie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ממוקמת בחיפ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ייצגת מנהלי טכנולוגיה מאז </w:t>
      </w:r>
      <w:r>
        <w:rPr>
          <w:rFonts w:cs="David" w:ascii="David" w:hAnsi="David"/>
          <w:sz w:val="28"/>
          <w:szCs w:val="28"/>
          <w:lang w:eastAsia="en-US"/>
        </w:rPr>
        <w:t>2007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מספקת תמיכה ללקוחות בתעשיות שונ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רפוא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רכב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יטחו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ליכים למחצ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טלקומוניקצ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רכב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קלאות ומוצרים תעשייתיים ברי קיימא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ו מצפים למנף את הקשרים העמוקים של אדמתי סוכנויות במגזר תעשיית הטכנולוגיה בישרא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סכם זה הוא צעד מפתח לקידום מיצוב השוק שלנו בחלק זה של העול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ומר פיטר סאלא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eter Szalay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גן נשיא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יתוח עסק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DF Solu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וניטין ומבנה התמיכה שלהם מתאימים באופן מושלם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DF Solu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shd w:fill="FFFFFF" w:val="clear"/>
        </w:rPr>
        <w:t>ADMATI Agencie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אז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07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bookmarkStart w:id="2" w:name="_Hlk172694627"/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Admati </w:t>
      </w:r>
      <w:bookmarkEnd w:id="2"/>
      <w:r>
        <w:rPr>
          <w:rFonts w:cs="David" w:ascii="David" w:hAnsi="David"/>
          <w:color w:val="000000"/>
          <w:sz w:val="28"/>
          <w:szCs w:val="28"/>
          <w:shd w:fill="FFFFFF" w:val="clear"/>
        </w:rPr>
        <w:t>Agencie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דמתי סוכנויות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ציגה צמיחה יוצאת דופ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של מחויבותנו לקבוע את סטנדרט השירות בתעשייה למצוינ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דמת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החלה את דרכה כבית שירותים טכניים לתעשיית המוליכים למחצ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חברה ביססה את עצמה כספקית מובילה של תחזוקה של ציוד עורפי והתרחבה לאספקת חומרה עורפ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קעי בדיק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קעי שריפ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דיקות וכ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'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יו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דמת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היא ספקית מובילה של שקע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ינ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פינ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C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חברים 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Flex-PCB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רבים מהמותגים הגדולים בשוק הישראל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ו מספקים שירותי הנדסת ייצור ומיקור חוץ לחברות המעוניינות להעביר את הייצור שלהן לדרום מזרח אס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ו משרתים את תעשיות הרפוא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צבא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תעשייה והמוליכים למחצ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מידע נוסף אנא בקרו באת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</w:t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mpi-corporation.com</w:t>
        </w:r>
      </w:hyperlink>
      <w:hyperlink r:id="rId4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  <w:rtl w:val="true"/>
          </w:rPr>
          <w:br/>
        </w:r>
      </w:hyperlink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admati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shd w:fill="FFFFFF" w:val="clear"/>
        </w:rPr>
        <w:t>PDF Solutions</w:t>
      </w:r>
      <w:bookmarkEnd w:id="1"/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PDF Solu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נאס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>:</w:t>
      </w:r>
      <w:r>
        <w:rPr>
          <w:rFonts w:cs="David" w:ascii="David" w:hAnsi="David"/>
          <w:color w:val="000000"/>
          <w:sz w:val="28"/>
          <w:szCs w:val="28"/>
          <w:shd w:fill="FFFFFF" w:val="clear"/>
          <w:lang w:eastAsia="en-US"/>
        </w:rPr>
        <w:t>PDF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מספקת פתרונות נתונים מקיפים שנועדו להעצים ארגונים ברחבי האקו סיסטם בשוק המוליכים למחצה והאלקטרוניקה כדי לשפר את התפוקה והאיכות של המוצרים שלהם ואת היעילות התפעולית כדי להגדיל את הרווח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 xml:space="preserve">המוצרים והשירותים של החברה משמשים חברו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Fortune 50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ברחבי האקו סיסטם של תחום המוליכים למחצה כדי להשיג יעדי ייצור חכמים על ידי חיבור ובקרה של ציו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איסוף נתונים שנוצרים במהלך פעולות הייצור והבדיק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  <w:lang w:eastAsia="en-US"/>
        </w:rPr>
        <w:t>וביצוע ניתוחים מתקדמים ולימוד מכונה כדי לאפשר ייצור רווחי בנפח גבו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טה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DF Solu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נוסד בשנ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991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סנטה קל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פעילות בצפון אמריק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ירופה ואס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חברה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מישרין או באמצעות חברת בת אחת או יות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יא חברה פעילה 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EMI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NEMI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TPCA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P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קרן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OP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DMDI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קבלת החדשות והמידע העדכניים ביותר אודות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DF Solu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ו כדי למצוא מיקומי משרד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בכתובת </w:t>
      </w:r>
      <w:hyperlink r:id="rId6" w:tgtFrame="_blank">
        <w:bookmarkStart w:id="3" w:name="_Hlk172716960"/>
        <w:r>
          <w:rPr>
            <w:rStyle w:val="InternetLink"/>
            <w:color w:val="0000FF"/>
            <w:sz w:val="27"/>
            <w:szCs w:val="27"/>
            <w:u w:val="single"/>
          </w:rPr>
          <w:t>https://www.pdf.com</w:t>
        </w:r>
        <w:r>
          <w:rPr>
            <w:rStyle w:val="InternetLink"/>
            <w:color w:val="0000FF"/>
            <w:sz w:val="27"/>
            <w:szCs w:val="27"/>
            <w:u w:val="single"/>
            <w:rtl w:val="true"/>
          </w:rPr>
          <w:t>/</w:t>
        </w:r>
      </w:hyperlink>
      <w:bookmarkEnd w:id="3"/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</w:rPr>
        <w:t>PDF Solutions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הלוגו של 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</w:rPr>
        <w:t>PDF Solutions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</w:rPr>
        <w:t>Exensio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הם סימנים מסחריים או סימנים מסחריים רשומים של 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</w:rPr>
        <w:t>PDF Solutions, Inc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או של חברות הבת שלה</w:t>
      </w:r>
      <w:r>
        <w:rPr>
          <w:rFonts w:cs="David" w:ascii="David" w:hAnsi="David"/>
          <w:i/>
          <w:i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נשי קשר של החבר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Christophe Begu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VP, Corporate Strategic Marketing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408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938-6408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hristophe.begue@pdf.com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Sonia Segovi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nvestor Relation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408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938-6491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onia.segovia@pdf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vdYffdp0zhJrjh1zWEL-DBvz9I-Cu21bJHgcQBWnlPzWJNWhQZeJovz00cuuNCP53KcnIY2WrI5iA7lSO7e_vg==" TargetMode="External"/><Relationship Id="rId3" Type="http://schemas.openxmlformats.org/officeDocument/2006/relationships/hyperlink" Target="https://www.globenewswire.com/Tracker?data=6VzLMebO7z9onWLw-XdcfhQIBrVH-Q8pUkTGOSfXq3p66mE2M6ML0bqLi0xGrBgcVaaF_aZyPpREC0blUCSEpDCLVfSx4weU2jagaNqStqQ=" TargetMode="External"/><Relationship Id="rId4" Type="http://schemas.openxmlformats.org/officeDocument/2006/relationships/hyperlink" Target="https://www.globenewswire.com/Tracker?data=6CG4YDd1v5KI2VB73QHqYz6GxeZFpnkAz97uVsboYe8UrIcnCRGL7TO9y158bkYNFrUJXLMQ-vIbuPx1tkTZtA==" TargetMode="External"/><Relationship Id="rId5" Type="http://schemas.openxmlformats.org/officeDocument/2006/relationships/hyperlink" Target="https://www.globenewswire.com/Tracker?data=tPh91HlnSf2GOe726e9LkkZfFpPnKEtUoDFbsQZ9fdlk3N9gFY4F2Dtc75ziYlRup-Fyizkg-Hgg-k3MJv5sNg==" TargetMode="External"/><Relationship Id="rId6" Type="http://schemas.openxmlformats.org/officeDocument/2006/relationships/hyperlink" Target="https://www.globenewswire.com/Tracker?data=oO4vjpGqVV6HGxwb5sp5eKgPjiM77AGHIb9RFvCkrfTfCFhTdY9A_-4m8RWXlNo3BboY6TDJ7t1099nF23uDLw=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7-24T10:17:00Z</dcterms:modified>
  <cp:revision>3</cp:revision>
  <dc:subject/>
  <dc:title> </dc:title>
</cp:coreProperties>
</file>