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  <w:bookmarkStart w:id="0" w:name="_Hlk170188209"/>
      <w:bookmarkStart w:id="1" w:name="_Hlk170188209"/>
      <w:bookmarkEnd w:id="1"/>
    </w:p>
    <w:p>
      <w:pPr>
        <w:pStyle w:val="Normal"/>
        <w:jc w:val="center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</w:r>
      <w:bookmarkStart w:id="2" w:name="_Hlk170188209"/>
      <w:bookmarkStart w:id="3" w:name="_Hlk170187986"/>
      <w:bookmarkStart w:id="4" w:name="_Hlk170188209"/>
      <w:bookmarkStart w:id="5" w:name="_Hlk170187986"/>
      <w:bookmarkEnd w:id="4"/>
      <w:bookmarkEnd w:id="5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kern w:val="2"/>
          <w:sz w:val="40"/>
          <w:szCs w:val="40"/>
          <w:u w:val="single"/>
        </w:rPr>
      </w:pPr>
      <w:bookmarkStart w:id="6" w:name="_Hlk172645416"/>
      <w:bookmarkStart w:id="7" w:name="_Hlk172645486"/>
      <w:bookmarkEnd w:id="6"/>
      <w:bookmarkEnd w:id="7"/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lang w:val="en-US"/>
        </w:rPr>
        <w:t>DigiAsia Corp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  <w:lang w:val="en-US"/>
        </w:rPr>
        <w:t>ו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  <w:lang w:val="en-US"/>
        </w:rPr>
        <w:t>-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lang w:val="en-US"/>
        </w:rPr>
        <w:t>Jalin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  <w:lang w:val="en-US"/>
        </w:rPr>
        <w:t>האחראית לרשת הכספומטים הגדולה ביותר באינדונזיה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  <w:lang w:val="en-US"/>
        </w:rPr>
        <w:t>מכריזות על שיתוף פעולה אסטרטגי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u w:val="single"/>
          <w:rtl w:val="true"/>
          <w:lang w:val="en-US"/>
        </w:rPr>
        <w:t>שיתוף הפעולה נועד לקדם הכלה פיננסית באינדונזיה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igiAsia Corp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lang w:eastAsia="en-US"/>
        </w:rPr>
        <w:t>FAA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"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DigiAsia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חבר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 xml:space="preserve">ספקית אקו סיסטם מובילה בתחום הפינטק כשירות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US"/>
        </w:rPr>
        <w:t>Faa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T Jalin Pembayaran Nusantar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בת של חברת האחזקות הממשלתית </w:t>
      </w:r>
      <w:r>
        <w:rPr>
          <w:rFonts w:cs="David" w:ascii="David" w:hAnsi="David"/>
          <w:sz w:val="28"/>
          <w:szCs w:val="28"/>
        </w:rPr>
        <w:t>Danarek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חברה מובילה לעיבוד עסקאות תשלומים דיגיטליים באינדונ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ו על שיתוף פעולה אסטרטגי שיקדם את חדירת ההכלה פיננסית עבור אוכלוסיות חלשות ברחבי אינדונז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ו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שת הנרחבת של </w:t>
      </w:r>
      <w:r>
        <w:rPr>
          <w:rFonts w:cs="David" w:ascii="David" w:hAnsi="David"/>
          <w:sz w:val="28"/>
          <w:szCs w:val="28"/>
        </w:rPr>
        <w:t>Jalin</w:t>
      </w:r>
      <w:bookmarkStart w:id="8" w:name="m_-363644929792753261__Hlk173821777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ל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ספומ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ונף בתיאום עם פלטפורמת הפינטק המשובצת כשירות של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ספקת פתרונות פיננסיים חדשניים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8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רכיבי הליבה הבאים של השותפות בין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Jalin</w:t>
      </w:r>
      <w:r>
        <w:rPr>
          <w:rFonts w:ascii="David" w:hAnsi="David" w:cs="David"/>
          <w:sz w:val="28"/>
          <w:sz w:val="28"/>
          <w:szCs w:val="28"/>
          <w:rtl w:val="true"/>
        </w:rPr>
        <w:t>מעניקים עדיפות לאוכלוסיות שאינן זוכות למספיק שירותים בכ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רותים בנקאיים בפ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טפחים הכלה פיננסי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Style17"/>
        <w:bidi w:val="1"/>
        <w:spacing w:lineRule="auto" w:line="254" w:before="0" w:after="160"/>
        <w:ind w:left="0" w:right="0" w:hanging="0"/>
        <w:contextualSpacing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7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יכת מזומנים ללא כרטי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CW</w:t>
      </w:r>
      <w:r>
        <w:rPr>
          <w:rFonts w:cs="David" w:ascii="David" w:hAnsi="David"/>
          <w:sz w:val="28"/>
          <w:szCs w:val="28"/>
          <w:rtl w:val="true"/>
        </w:rPr>
        <w:t xml:space="preserve">)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שום הפיננסי המשובץ של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 למשתמשים למשוך מזומנים ללא כרטיס מרשת הכספומטים הענקית של </w:t>
      </w:r>
      <w:r>
        <w:rPr>
          <w:rFonts w:cs="David" w:ascii="David" w:hAnsi="David"/>
          <w:sz w:val="28"/>
          <w:szCs w:val="28"/>
        </w:rPr>
        <w:t>Jal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 נגישות ונוחות רבה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ונת הפקדת מזומנ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DM</w:t>
      </w:r>
      <w:r>
        <w:rPr>
          <w:rFonts w:cs="David" w:ascii="David" w:hAnsi="David"/>
          <w:sz w:val="28"/>
          <w:szCs w:val="28"/>
          <w:rtl w:val="true"/>
        </w:rPr>
        <w:t xml:space="preserve">): </w:t>
      </w:r>
      <w:r>
        <w:rPr>
          <w:rFonts w:ascii="David" w:hAnsi="David" w:cs="David"/>
          <w:sz w:val="28"/>
          <w:sz w:val="28"/>
          <w:szCs w:val="28"/>
          <w:rtl w:val="true"/>
        </w:rPr>
        <w:t>הרחבת הזמינות של מכונות להפקדת מזומנים כדי להקל על ההפק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די לתמוך כספים יעיל של יחידים ועס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כספומט תווית לב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a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ות פתרונות כספומט הניתנים להתאמה אישית עבור מותגים וארגונים שונים באמצעות רשת הכספומטים של </w:t>
      </w:r>
      <w:r>
        <w:rPr>
          <w:rFonts w:cs="David" w:ascii="David" w:hAnsi="David"/>
          <w:sz w:val="28"/>
          <w:szCs w:val="28"/>
        </w:rPr>
        <w:t>Jali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שפר את הנוכחות של המותגים ואת אספקת השירותים עבור מוסדות פיננסיים ושותפים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קיוסק מסחרי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הסוחרים של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פרסו קיוסקים מסחריים של </w:t>
      </w:r>
      <w:r>
        <w:rPr>
          <w:rFonts w:cs="David" w:ascii="David" w:hAnsi="David"/>
          <w:sz w:val="28"/>
          <w:szCs w:val="28"/>
        </w:rPr>
        <w:t>Ja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ספק מגוון שירותים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של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ות ועסקאות א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פורמט ידידותי ונגיש למשתמ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אשנט גוקא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rashant Gokarn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זו עם </w:t>
      </w:r>
      <w:r>
        <w:rPr>
          <w:rFonts w:cs="David" w:ascii="David" w:hAnsi="David"/>
          <w:sz w:val="28"/>
          <w:szCs w:val="28"/>
        </w:rPr>
        <w:t>Ja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צימה את מטרתנו המשותפת לחזק את ההכלה הפיננסית באינדונזיה עם נגישות פיננסית בכל מקום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הפינטק המשובצים החדשניים שלנו ופלטפורמת רשת נכסי הכספומטים של </w:t>
      </w:r>
      <w:r>
        <w:rPr>
          <w:rFonts w:cs="David" w:ascii="David" w:hAnsi="David"/>
          <w:sz w:val="28"/>
          <w:szCs w:val="28"/>
        </w:rPr>
        <w:t>Jal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טפחו העצמה פיננסית עבור הצרכנים והסוחרים של אינדונ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רשת שלנו המונה מיליון סו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ותפות אסטרטגית זו תניע את צמיחת המסחר והעסקים הארגוניים של אינדונזיה עם אמצעים פיננסיים דיגיטליים באופן נרחב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ריו 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 באיו 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rio Tejo Bayu Aj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Jal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לוב יכולות הליבה הייחודיות של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עסקים של </w:t>
      </w:r>
      <w:r>
        <w:rPr>
          <w:rFonts w:cs="David" w:ascii="David" w:hAnsi="David"/>
          <w:sz w:val="28"/>
          <w:szCs w:val="28"/>
        </w:rPr>
        <w:t>Ja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ק את התועלת באימוץ של נגישות פיננסית עבור קהילות רחבות באינדונז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סוללים בסינרגיה את הדרך להשגת המשימות החברתיות והכלכלי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בר ניכר בתשתית הפיננסית המקיפה והאיתנה של הכספומטים ומכונות הפקדת המזומנים שלנו והתהליכים המשובצים של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סייעים לטפל בשרשרת הערך של המסחר וביכולת של ארגונים להשיג צמיחה עם הפתרונות שממשיכים לזרז שימוש באמצעים פיננסיים דיגיטלי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DigiAsia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ספקית פינטק כשיר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aa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ה המפעילה מודל </w:t>
      </w:r>
      <w:r>
        <w:rPr>
          <w:rFonts w:cs="David" w:ascii="David" w:hAnsi="David"/>
          <w:sz w:val="28"/>
          <w:szCs w:val="28"/>
        </w:rPr>
        <w:t>B2B2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סייע להציע את פתרון הפינטק המלא שלה לשווקים מתעור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הפינטק של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לארגונים קטנים ובינונ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M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קי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יפים של מימון משובץ כדי לייעל תהליכים לאורך שרשרת הערך המסחרית של מפיצים ו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הפינטק המשובצים של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ייחסים באופן שווה לדמוקרטיזציה של הגישה למימון דיגיטלי התומכת בהכללה פיננסית של סוחרים וצרכנים שאינם בנקאיים בשווקים מתעור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תוצא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צמיחה של העסקים הארגוני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ילת פתרונות </w:t>
      </w:r>
      <w:r>
        <w:rPr>
          <w:rFonts w:cs="David" w:ascii="David" w:hAnsi="David"/>
          <w:sz w:val="28"/>
          <w:szCs w:val="28"/>
        </w:rPr>
        <w:t>B2B2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ופקים על ידי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אינם מוגבלים לתשלומים ללא מזו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נק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אות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ות כספים ורישיונות בנקא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igi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ימה לאחרונה יוזמה אסטרטגית לפיתוח פתרון </w:t>
      </w:r>
      <w:r>
        <w:rPr>
          <w:rFonts w:cs="David" w:ascii="David" w:hAnsi="David"/>
          <w:sz w:val="28"/>
          <w:szCs w:val="28"/>
        </w:rPr>
        <w:t>Fa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ני משובץ שלה עם יכולות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רום מזרח א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 ו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תוכניות להתרחבות גלוב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בקרו ב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ר החברה 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אתר המשקיעים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Jalin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T Jalin Pembayaran Nusantara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Jalin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ה המציעה שירותים פיננסיים מבוססי טכנולוגיה 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תוצאה מהיוזמה המשותפת בין משרד החברות בבעלות המד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Himba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ank Mandiri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NI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R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T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PT Telkom Indonesia (Persero) Tb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ת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T Danareksa (Persero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פכ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Holding Danareks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כה לבעלת מניות הרוב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ali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bookmarkStart w:id="9" w:name="m_-363644929792753261__Hlk173822129"/>
      <w:bookmarkEnd w:id="9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חברה המספקת שירות משולב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עבור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תשלומים המודרניות מבוססות 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Ja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את שירותי רשת המיתוג </w:t>
      </w:r>
      <w:r>
        <w:rPr>
          <w:rFonts w:cs="David" w:ascii="David" w:hAnsi="David"/>
          <w:sz w:val="28"/>
          <w:szCs w:val="28"/>
        </w:rPr>
        <w:t>LIN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חזיקה בנתח השוק הגדול ביותר בקטגוריית החלפת כרטיסי חי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Jal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ועלת כספקית תשתית של מערכות תשלומ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IP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תחילה להפוך למאפשרת דיגיטלית המחברת את הקהילה עם אקו סיסטם של חברות פיננסיות ולא פיננס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תוכניתה להפוך ל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ascii="David" w:hAnsi="David" w:cs="David"/>
          <w:sz w:val="28"/>
          <w:sz w:val="28"/>
          <w:szCs w:val="28"/>
          <w:rtl w:val="true"/>
        </w:rPr>
        <w:t>לכביש המהיר של שוק הדיגיטל הלאומ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ירותים והמוצרים העיקריים של </w:t>
      </w:r>
      <w:r>
        <w:rPr>
          <w:rFonts w:cs="David" w:ascii="David" w:hAnsi="David"/>
          <w:color w:val="000000"/>
          <w:sz w:val="28"/>
          <w:szCs w:val="28"/>
        </w:rPr>
        <w:t>Jal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מקדים בדיגיטציה של מוצרים בנקא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רותי מיתוג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יקה של כרטיסי כספומ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טיסי חי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P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קוד תגובה מהיר תקן אינדונז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QRI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ספומטים וירטוא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כון לעכשיו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Jal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ש יותר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ים מתעשיות הבנקאות והפינטק באינדונז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גם חברה באיגוד מערכות התשלומים של אינדונז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P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ע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ניות של </w:t>
      </w:r>
      <w:r>
        <w:rPr>
          <w:rFonts w:cs="David" w:ascii="David" w:hAnsi="David"/>
          <w:color w:val="000000"/>
          <w:sz w:val="28"/>
          <w:szCs w:val="28"/>
        </w:rPr>
        <w:t>PT Penyelesaian Transaksi Elektronik Nasional (PT PTEN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ועל כמוסד שירותים עבור </w:t>
      </w:r>
      <w:r>
        <w:rPr>
          <w:rFonts w:cs="David" w:ascii="David" w:hAnsi="David"/>
          <w:color w:val="000000"/>
          <w:sz w:val="28"/>
          <w:szCs w:val="28"/>
        </w:rPr>
        <w:t>GP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עה זו לעיתונות עשויה להכיל הצהרות צופות פני עתיד כמשמעותן בחוק הרפורמה בליטיגציה פרטית בניירות ערך משנת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יל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קט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דים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פטימ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וח כ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מש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בא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כוו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צ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יטויים דומים נועדו לזהות 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הצהרות שאינן הצהרות של עובדות היסטוריות הן הצהרות שעשויות להיחשב כ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לא 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בנוגע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DigiAs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פעילות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יה הפיננסיים ומצבה מבוססות על ציפ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ונות והנחות נוכחיות הכפופות לשינוי בכל 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DigiAs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זהירה כי הצהרות אלה מטבען כרוכות בסיכונים ואי ודא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תוצאות בפועל עשויות להשתנות באופן מהותי בהתאם למגוון גורמים חשובים כגון תקנות ממשלתיות ובור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נאים פולי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כליים וחברתי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אלה שנדונו בטופס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DigiAs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חת הכותרו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ן וניתוח של ההנהלה במצב הכספי ותוצאות הפ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ירה עס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ן 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ת אחרים המוגשים לרשות ניירות ערך מעת ל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הצהרות הצופות פני עתיד ישימות רק החל מהתאריך שבו הן נעשות 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DigiAs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נערת במפורש מכל מחויבות לשמור או לעדכן את המידע צופה פני ה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מהסוג הכלול בהודעה זו או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  <w:bookmarkStart w:id="10" w:name="_Hlk172645416"/>
      <w:bookmarkStart w:id="11" w:name="_Hlk172645486"/>
      <w:bookmarkStart w:id="12" w:name="_Hlk172645416"/>
      <w:bookmarkStart w:id="13" w:name="_Hlk172645486"/>
      <w:bookmarkEnd w:id="12"/>
      <w:bookmarkEnd w:id="13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 וליצירת קש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יש קשר עם חבר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DigiAsia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Subir Lohani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hief Financial Officer and Chief Strategy Officer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646-480-0142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פניות משקיעים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Z North America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mail: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FAAS@mzgroup.us</w:t>
        </w:r>
        <w:r>
          <w:rPr>
            <w:rFonts w:cs="David" w:ascii="David" w:hAnsi="David"/>
            <w:sz w:val="28"/>
            <w:szCs w:val="28"/>
            <w:rtl w:val="true"/>
          </w:rPr>
          <w:drawing>
            <wp:inline distT="0" distB="0" distL="0" distR="0">
              <wp:extent cx="7620" cy="762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  <w:bookmarkStart w:id="14" w:name="_Hlk170187986"/>
      <w:bookmarkStart w:id="15" w:name="_Hlk170187986"/>
      <w:bookmarkEnd w:id="15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16" w:name="_PictureBullets"/>
      <w:bookmarkStart w:id="17" w:name="_PictureBullets"/>
      <w:bookmarkEnd w:id="17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b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eastAsia="Calibri" w:cs="David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Courier New" w:hAnsi="Courier New" w:cs="Courier New"/>
      <w:sz w:val="20"/>
    </w:rPr>
  </w:style>
  <w:style w:type="character" w:styleId="WW8Num51z0">
    <w:name w:val="WW8Num51z0"/>
    <w:qFormat/>
    <w:rPr>
      <w:rFonts w:ascii="Courier New" w:hAnsi="Courier New" w:cs="Times New Roman"/>
      <w:sz w:val="20"/>
    </w:rPr>
  </w:style>
  <w:style w:type="character" w:styleId="WW8Num52z0">
    <w:name w:val="WW8Num52z0"/>
    <w:qFormat/>
    <w:rPr>
      <w:rFonts w:ascii="David" w:hAnsi="David" w:eastAsia="Calibri" w:cs="David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Courier New" w:hAnsi="Courier New" w:cs="Courier New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diciSxhh7VH_15C6-MZarn65I3cKMvzKMFul_YRDXmWEmp75WL6pSCMvHcMhWm_3_tC0JiOiKAJyksgQ2pOr3A==" TargetMode="External"/><Relationship Id="rId3" Type="http://schemas.openxmlformats.org/officeDocument/2006/relationships/hyperlink" Target="https://www.globenewswire.com/Tracker?data=diciSxhh7VH_15C6-MZarod-luJsndoqZYiNFW9YvxxgipjaGAnEfRGo8VNuYYO7aja8Tsg2YhRyZBtiMveDqg==" TargetMode="External"/><Relationship Id="rId4" Type="http://schemas.openxmlformats.org/officeDocument/2006/relationships/hyperlink" Target="https://www.globenewswire.com/Tracker?data=XzCqfVdKEKpxTG35o2gtxujRMwkVf1djJa2ea_ocNwIaVR21x_m4CdEp1KD_1NYcMhwkHRVTkshLNeDpjuyFpg==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5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8-06T12:58:00Z</dcterms:modified>
  <cp:revision>2</cp:revision>
  <dc:subject/>
  <dc:title> </dc:title>
</cp:coreProperties>
</file>