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tLeast" w:line="315" w:before="0" w:after="0"/>
        <w:ind w:left="0" w:right="0" w:hanging="0"/>
        <w:jc w:val="center"/>
        <w:outlineLvl w:val="1"/>
        <w:rPr>
          <w:rFonts w:ascii="David" w:hAnsi="David" w:cs="David"/>
          <w:b/>
          <w:b/>
          <w:bCs/>
          <w:color w:val="000000"/>
          <w:kern w:val="2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</w:rPr>
        <w:t>JMGO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 xml:space="preserve">מתכוונת 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>לבלוט בתחום ההקרנה מבוססת הלייזר ב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</w:rPr>
        <w:t>IFA 2024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 xml:space="preserve">עם 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</w:rPr>
        <w:t>MALC™ 2.0 Triple Laser Optics</w:t>
      </w:r>
    </w:p>
    <w:p>
      <w:pPr>
        <w:pStyle w:val="Normal"/>
        <w:numPr>
          <w:ilvl w:val="0"/>
          <w:numId w:val="0"/>
        </w:numPr>
        <w:bidi w:val="1"/>
        <w:spacing w:lineRule="atLeast" w:line="315" w:before="280" w:after="280"/>
        <w:ind w:left="0" w:right="0" w:hanging="0"/>
        <w:jc w:val="center"/>
        <w:outlineLvl w:val="1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ביעת סטנדרטים חדשים לתעשיית המקרנים עם בהירות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ניגודיות ושכפול צבעים אגדיים – המושגים בבת אח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ל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JMG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וצה בטכנולוגיה אופ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ציג במסגרת תערוכת </w:t>
      </w:r>
      <w:r>
        <w:rPr>
          <w:rFonts w:cs="David" w:ascii="David" w:hAnsi="David"/>
          <w:sz w:val="28"/>
          <w:szCs w:val="28"/>
        </w:rPr>
        <w:t>IFA 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ברלין את טכנולוגיית </w:t>
      </w:r>
      <w:r>
        <w:rPr>
          <w:rFonts w:cs="David" w:ascii="David" w:hAnsi="David"/>
          <w:sz w:val="28"/>
          <w:szCs w:val="28"/>
        </w:rPr>
        <w:t>MALC™ (Microstructure Adaptive Laser Control) 2.0 Triple Laser Optic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ידוש זה אמור להגדיר מחדש את ההקרנה באמצעות לייזר מכיוון הוא מתגבר על האתגר המתמשך בתעשייה להשגת ב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גודיות וצבע באיכות גבוהה ב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זמ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טכנולוגיית הלייזר ידועה כמספקת בהירות וצבע ללא תחרות בעת שימוש במערכות </w:t>
      </w:r>
      <w:r>
        <w:rPr>
          <w:rFonts w:cs="David" w:ascii="David" w:hAnsi="David"/>
          <w:sz w:val="28"/>
          <w:szCs w:val="28"/>
        </w:rPr>
        <w:t>L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מערכות מבוססות מנו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שרה בין ב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גודיות וצבע היא מכשול משמעותי עבור מקרני לייזר וגם עבור מקרני לייזר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cs="David" w:ascii="David" w:hAnsi="David"/>
          <w:sz w:val="28"/>
          <w:szCs w:val="28"/>
        </w:rPr>
        <w:t>L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ברי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דרך כ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גדלת הבהירות מפחיתה את הניגודיות וגורמת לרוויה רבה מדי של הצב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וד שהעדפת הצבע גורמת לעתים קרובות לבהירות נמוכ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פוגע בחוויית הצפייה הכולל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טכנולוגיית </w:t>
      </w:r>
      <w:r>
        <w:rPr>
          <w:rFonts w:cs="David" w:ascii="David" w:hAnsi="David"/>
          <w:sz w:val="28"/>
          <w:szCs w:val="28"/>
        </w:rPr>
        <w:t>MALC™ 2.0 Triple Laser Op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JMG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ברת את המחסום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אפשרת למקרנים מסדרת </w:t>
      </w:r>
      <w:r>
        <w:rPr>
          <w:rFonts w:cs="David" w:ascii="David" w:hAnsi="David"/>
          <w:sz w:val="28"/>
          <w:szCs w:val="28"/>
        </w:rPr>
        <w:t>N1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ספק בהירות של עד </w:t>
      </w:r>
      <w:r>
        <w:rPr>
          <w:rFonts w:cs="David" w:ascii="David" w:hAnsi="David"/>
          <w:sz w:val="28"/>
          <w:szCs w:val="28"/>
        </w:rPr>
        <w:t>3,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סי לומנס ובו זמנית לשמור על יחס ניגודיות מרשים של </w:t>
      </w:r>
      <w:r>
        <w:rPr>
          <w:rFonts w:cs="David" w:ascii="David" w:hAnsi="David"/>
          <w:sz w:val="28"/>
          <w:szCs w:val="28"/>
        </w:rPr>
        <w:t>1,600: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FOF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מיכה של </w:t>
      </w:r>
      <w:r>
        <w:rPr>
          <w:rFonts w:cs="David" w:ascii="David" w:hAnsi="David"/>
          <w:sz w:val="28"/>
          <w:szCs w:val="28"/>
        </w:rPr>
        <w:t>11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חב הצבעים </w:t>
      </w:r>
      <w:r>
        <w:rPr>
          <w:rFonts w:cs="David" w:ascii="David" w:hAnsi="David"/>
          <w:sz w:val="28"/>
          <w:szCs w:val="28"/>
        </w:rPr>
        <w:t>BT.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 דיוק צבע ברמת </w:t>
      </w:r>
      <w:r>
        <w:rPr>
          <w:rFonts w:cs="David" w:ascii="David" w:hAnsi="David"/>
          <w:sz w:val="28"/>
          <w:szCs w:val="28"/>
        </w:rPr>
        <w:t>Delta E&lt;1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מעות היא שהצופים יכולים ליהנות מתמונות מציאותיות עם בהירות מצוי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גודיות עמוקה ושחזור צבע מדויק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לא כל פשרות באיכות התמ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נוע הלייזר </w:t>
      </w:r>
      <w:r>
        <w:rPr>
          <w:rFonts w:cs="David" w:ascii="David" w:hAnsi="David"/>
          <w:color w:val="000000"/>
          <w:sz w:val="28"/>
          <w:szCs w:val="28"/>
        </w:rPr>
        <w:t>MALC™ 2.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לב תשע טכנולוגיות מוגנות בפט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פר גם את אחידות הבה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פחית כתמי לייזר ומשפר את היעילות האופטי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זאת תוך הפחתה משמעותית בעלויות הייצ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דושים אלה יפורטו באירוע העיתונאים שיתקי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בשעה </w:t>
      </w:r>
      <w:r>
        <w:rPr>
          <w:rFonts w:cs="David" w:ascii="David" w:hAnsi="David"/>
          <w:color w:val="000000"/>
          <w:sz w:val="28"/>
          <w:szCs w:val="28"/>
        </w:rPr>
        <w:t>14:0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LC™ 2.0 Triple Laser Optics</w:t>
      </w:r>
      <w:r>
        <w:rPr>
          <w:rFonts w:ascii="David" w:hAnsi="David" w:cs="David"/>
          <w:sz w:val="28"/>
          <w:sz w:val="28"/>
          <w:szCs w:val="28"/>
          <w:rtl w:val="true"/>
        </w:rPr>
        <w:t>מגלמת את הדחיפה הבלתי פוסקת שלנו להתגבר על האתגרים הקשים ביותר בתעשיי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פורסט 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orrest Li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JMGO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כחברה מובילה בתעשיית מקרני הלייז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תמיד בחזית בפריצות דרך בהיבט של מחקר ו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ו  מציבים סטנדרטים חדשים על ידי אספקת חוויות צפייה מובחרות עם איכות תמונה ללא פשר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ביתן </w:t>
      </w:r>
      <w:r>
        <w:rPr>
          <w:rFonts w:cs="David" w:ascii="David" w:hAnsi="David"/>
          <w:color w:val="000000"/>
          <w:sz w:val="28"/>
          <w:szCs w:val="28"/>
        </w:rPr>
        <w:t>H20-10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ה ברל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JMG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שיק גם את מקרני </w:t>
      </w:r>
      <w:r>
        <w:rPr>
          <w:rFonts w:cs="David" w:ascii="David" w:hAnsi="David"/>
          <w:color w:val="000000"/>
          <w:sz w:val="28"/>
          <w:szCs w:val="28"/>
        </w:rPr>
        <w:t>MALC™ 2.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דש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דגל </w:t>
      </w:r>
      <w:r>
        <w:rPr>
          <w:rFonts w:cs="David" w:ascii="David" w:hAnsi="David"/>
          <w:color w:val="000000"/>
          <w:sz w:val="28"/>
          <w:szCs w:val="28"/>
        </w:rPr>
        <w:t>N1S Ultimate 4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תתפים יכולים לחוות חידושים פורצי דרך אלה ממקור ראשון ולהשתתף בפעילויות אינטראקטיביות כמו אתגר הצבע של </w:t>
      </w:r>
      <w:r>
        <w:rPr>
          <w:rFonts w:cs="David" w:ascii="David" w:hAnsi="David"/>
          <w:color w:val="000000"/>
          <w:sz w:val="28"/>
          <w:szCs w:val="28"/>
        </w:rPr>
        <w:t>120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רחב הדמי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ועדו להציג את החוזקות הייחודיות של </w:t>
      </w:r>
      <w:r>
        <w:rPr>
          <w:rFonts w:cs="David" w:ascii="David" w:hAnsi="David"/>
          <w:color w:val="000000"/>
          <w:sz w:val="28"/>
          <w:szCs w:val="28"/>
        </w:rPr>
        <w:t>MALC™ 2.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JMGO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נ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JMG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ספק חוויות ממכרות של מסך גדול עם ניידות ור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כלית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ילוב של עיצוב פונקציונלי ובידור באיכות גבוה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JMG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אפת לבנות מערכת אקולוגית של בידור ביתי </w:t>
      </w:r>
      <w:r>
        <w:rPr>
          <w:rFonts w:cs="David" w:ascii="David" w:hAnsi="David"/>
          <w:color w:val="000000"/>
          <w:sz w:val="28"/>
          <w:szCs w:val="28"/>
        </w:rPr>
        <w:t>All-in-On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אשונה בתעשייה הכוללת מסו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טפורמה ותוכנה לשוק גלובל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נלווית להודעה זו זמינה בכתוב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cdb29a3c-a102-4c96-8d94-ac18b29370a0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פרטים נוספים ולמידע נוסף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Yiming Zh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yiming@museperse.com</w:t>
      </w:r>
    </w:p>
    <w:p>
      <w:pPr>
        <w:pStyle w:val="Normal"/>
        <w:rPr>
          <w:rFonts w:ascii="Calibri" w:hAnsi="Calibri" w:eastAsia="Calibri" w:cs="Arial"/>
          <w:color w:val="000000"/>
          <w:kern w:val="2"/>
          <w:sz w:val="22"/>
          <w:szCs w:val="22"/>
        </w:rPr>
      </w:pPr>
      <w:r>
        <w:rPr>
          <w:rFonts w:eastAsia="Calibri" w:cs="Arial" w:ascii="Calibri" w:hAnsi="Calibri"/>
          <w:color w:val="000000"/>
          <w:kern w:val="2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0LyP24NomWdb9Q9IFSZSo3QRrquiDmU1PHLrOJ21mg-SU8lbEVMicpXwmvgolYChZ2oYDbTZgLdltFrxb6s4iQ==" TargetMode="External"/><Relationship Id="rId3" Type="http://schemas.openxmlformats.org/officeDocument/2006/relationships/hyperlink" Target="https://www.globenewswire.com/Tracker?data=EprEsVMCEjENsk4BodfI-KpMi23C5SLtqlKe9t8KyaMJ1cWIG0y-FuPIEFZhNnXzWCP4x4arVStc0RjlVm0DIpGhCqiFzAhQHEbzpbsHQSu7JsVNul7wPt3zHfAGld-c0YsiGyVdkaBNFMOmxMHEdi7iLtKrKAghkkmsbCP3SleH87Qk0mw4HpdBkysPB1ZZBGFtrMHyX0h7diSOVFdajYzLmWouwPC4QV7vkbK_4B_JK0SmAmkdQkMwYqRW7fl4XrXI8g8Sv09cQ5Yq-KLFiA==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8:0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9-05T08:00:00Z</dcterms:modified>
  <cp:revision>2</cp:revision>
  <dc:subject/>
  <dc:title> </dc:title>
</cp:coreProperties>
</file>