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11x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בטיחה מימון של </w:t>
      </w:r>
      <w:r>
        <w:rPr>
          <w:rFonts w:cs="David" w:ascii="David" w:hAnsi="David"/>
          <w:b/>
          <w:bCs/>
          <w:sz w:val="40"/>
          <w:szCs w:val="40"/>
          <w:u w:val="single"/>
        </w:rPr>
        <w:t>24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יליון דולר בסבב הגיוס הראשון בהובלת </w:t>
      </w:r>
      <w:r>
        <w:rPr>
          <w:rFonts w:cs="David" w:ascii="David" w:hAnsi="David"/>
          <w:b/>
          <w:bCs/>
          <w:sz w:val="40"/>
          <w:szCs w:val="40"/>
          <w:u w:val="single"/>
        </w:rPr>
        <w:t>Benchmark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יצירת עתיד העבודה הדיגיטל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השקעה נועדה להאיץ את הפיתוח של עובדים דיגיטליים מונעי בינה מלאכותית ולהרחבת טביעת הרגל העולמית</w:t>
      </w:r>
    </w:p>
    <w:p>
      <w:pPr>
        <w:pStyle w:val="Normal"/>
        <w:bidi w:val="0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114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11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ח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רת הזנק </w:t>
      </w:r>
      <w:r>
        <w:rPr>
          <w:rFonts w:ascii="David" w:hAnsi="David" w:cs="David"/>
          <w:sz w:val="28"/>
          <w:sz w:val="28"/>
          <w:szCs w:val="28"/>
          <w:rtl w:val="true"/>
        </w:rPr>
        <w:t>חלוצית בתחום הבינה המלאכותית המשנה את כוח העבודה המודרני עם עובדים דיגיטליים אוטונ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סגירת סבב גיוס ראשון בהיקף של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סבב הובילה </w:t>
      </w:r>
      <w:r>
        <w:rPr>
          <w:rFonts w:cs="David" w:ascii="David" w:hAnsi="David"/>
          <w:sz w:val="28"/>
          <w:szCs w:val="28"/>
        </w:rPr>
        <w:t>Benchmar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שתתפות של </w:t>
      </w:r>
      <w:r>
        <w:rPr>
          <w:rFonts w:cs="David" w:ascii="David" w:hAnsi="David"/>
          <w:sz w:val="28"/>
          <w:szCs w:val="28"/>
        </w:rPr>
        <w:t>Quiet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V Ange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bstract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ux Capit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perator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Visionari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ctivan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ubSpot Venture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roject 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0V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20Grow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Sal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וקמה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די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סן ס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Hasan Sukka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פשטת את פעולות החדירה לש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עם עובדים דיגיטליים מונע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ת לצוותים להתמקד בעבודה אסטרט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מכוונים להוצאות עבור תוכנה כשי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אנו מכוונים לתקציבי גיוס 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בעניין של מכירת עבוד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ום ר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ומסטאינג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Guillaume Roux-Romestaing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שותפו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מודדות עם אתגר החדירה לשוק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שני העשורים האחר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וף של כלי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פצל יותר ו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פשטות של תוכנות מיוחד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לטפורמות מיכון שיווקיות ועד לכלי מעורבות במכירות ושירותי העשרת נת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כבידה על צוותי ההכנס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אז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מצא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טברות תוכנות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חדות בצוותים הובילה למערכות מפוצלות וניפוח עלויות התפע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כלי חדש דורש לעתים קרובות אינטגר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וקה והכשרה מ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סופו של דבר זה מבטל את כל רווחי היעילות שהכלים הללו היו אמורים לספ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 קי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פירא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Keith Fear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תחום צמיח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פתרו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11x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רה מחדש את כוח העבודה על ידי פיתוח עובדים דיגיטליים מונעי בינה מלאכותית המבצעים באופן אוטונומי תזרימי עבודה בצוותי הכנ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כון התפקידים המבוצעים באופן מסורתי בעובדים מאפש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שכו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ת שירותיהם של עובדים דיגיטליים אלה לטיפול במשימות ביעילות ובקנה מידה גד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פתח הוא לפרק חבילה של משימות מוגדרות שבוצעו באופן מסורתי בידי עובדים ולמכור אותן מחדש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ציינ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רה טאוו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arah Tavel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ה כל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enchmark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ת </w:t>
      </w:r>
      <w:r>
        <w:rPr>
          <w:rFonts w:cs="David" w:ascii="David" w:hAnsi="David"/>
          <w:b/>
          <w:bCs/>
          <w:sz w:val="28"/>
          <w:szCs w:val="28"/>
          <w:lang w:val="de-DE"/>
        </w:rPr>
        <w:t>Alice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ציגת פיתוח מכירות מופעל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li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ברה כוח משמעותי כשסייעה לחברות לצמוח באמצעות מיכון של חיפושים פוטנציא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בות בריבוי ערוצים והתאמה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של </w:t>
      </w:r>
      <w:r>
        <w:rPr>
          <w:rFonts w:cs="David" w:ascii="David" w:hAnsi="David"/>
          <w:b/>
          <w:bCs/>
          <w:sz w:val="28"/>
          <w:szCs w:val="28"/>
        </w:rPr>
        <w:t>Jord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ציגה טלפונית מבוססת בינה מלאכותית המתמקדת בהעברת לידים נכנסים למקומות הנ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בר זכתה להתעניינות מצד עסקים שמטרתם לייעל את תהליכי ה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להובל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פעת ההשקעה ותוכניות צמיחה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בב הגיוס הראשון יאיץ את צינור פיתוח המוצרים של </w:t>
      </w: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חיב את הצוות שלה ויגביר את נוכחותה בשוק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שוק האמריק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יו החברה העבירה לאחרונה את המט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ממשיך לצמוח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שך עובדי מפתח מחברות טכנולוגיה מובילות כמו מנהל הטכנולוגיה הראשי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בהב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Prabhav Jain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לשעבר מנהל הנדסת שירותים פיננס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ex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נתיים אנחנו מאמינים שעובדים דיגיטליים יהיו חלק קבוע מהאופן שבו חברות ברחבי העולם פו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סן ס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Hasan Sukka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11x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1x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היא חברת הזנק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בינה המלאכותית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סן סו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תמחה בפיתוח עובדים דיגיטליים אוטונומיים לצורך מיכון תהליכי החדירה לש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ים לארגונים להגביר יעילות ולהפחית על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lang w:val="de-DE"/>
        </w:rPr>
        <w:t>11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קדת במיכון של תפקידים בצוותי </w:t>
      </w:r>
      <w:r>
        <w:rPr>
          <w:rFonts w:cs="David" w:ascii="David" w:hAnsi="David"/>
          <w:sz w:val="28"/>
          <w:szCs w:val="28"/>
        </w:rPr>
        <w:t>G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גון 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וק ותפעול הכנס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11</w:t>
        </w:r>
        <w:r>
          <w:rPr>
            <w:rStyle w:val="InternetLink"/>
            <w:rFonts w:cs="David" w:ascii="David" w:hAnsi="David"/>
            <w:sz w:val="28"/>
            <w:szCs w:val="28"/>
          </w:rPr>
          <w:t>x.ai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  <w:br/>
      </w:r>
      <w:r>
        <w:rPr>
          <w:rFonts w:cs="David" w:ascii="David" w:hAnsi="David"/>
          <w:sz w:val="28"/>
          <w:szCs w:val="28"/>
        </w:rPr>
        <w:t>Keith Fearon - Head of Growth @ 11x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ail: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keith@11x.ai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הנלוות להודעה זו זמינות בכתוב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611dfd4d-804c-49a2-83fe-94fbdcdbff65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52cc596e-a9c8-4d71-b427-dbfa36170db5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UlBYYvuZiNN1FwoRWtR-Gl6V_xawTEO6sVXT6CvrNByhuAFmJgzPTWg4_KcpZoxk" TargetMode="External"/><Relationship Id="rId4" Type="http://schemas.openxmlformats.org/officeDocument/2006/relationships/hyperlink" Target="https://www.globenewswire.com/Tracker?data=mBaMqGx0UDoIZu7bqJ67whkAzQsFUr--vwoi_JjcM0-SkDA4t5tni5K3biy7QfvijXrydos2I9aD9xqa-NIvug==" TargetMode="External"/><Relationship Id="rId5" Type="http://schemas.openxmlformats.org/officeDocument/2006/relationships/hyperlink" Target="https://www.globenewswire.com/Tracker?data=WJHC0qYhiUtN--PJLhtWMFhIel8ejf5YxeKgS92UJ_rbixrG_LavitezmbJPuk-Kp739aBiuirNQyGomNfmgMQ==" TargetMode="External"/><Relationship Id="rId6" Type="http://schemas.openxmlformats.org/officeDocument/2006/relationships/hyperlink" Target="https://www.globenewswire.com/Tracker?data=sd1QUhVnGsdB_DOsmyHW3BUF5qgboMXuhqXIkzlevFS6_KVfFdgRcgXqJ_TSCmej9EUtkhbcAPqk6RMQ1RYnTBMKZ3cfnqzP8DYHx7JBX0kOt9BeHNuLEIamxWnL9tEN5Sw5A3PqcD1SSaaYGNGjb5lM5uqBH44qmxfYqf7KYJO1XGWL8cHOong2fWIuqPGzHQKF-n9gA8589L7uXcc2yZg_ciuhfmG2GEZzw4LDNjVBmp_9m21uwWA8kXYaQfzSuq9mBCnh25LHJnjAvPqzIg==" TargetMode="External"/><Relationship Id="rId7" Type="http://schemas.openxmlformats.org/officeDocument/2006/relationships/hyperlink" Target="https://www.globenewswire.com/Tracker?data=sd1QUhVnGsdB_DOsmyHW3BUF5qgboMXuhqXIkzlevFS6_KVfFdgRcgXqJ_TSCmejW7ZyD7oLbWYoW8UkdY4ZLX-ctcESYYBbI6_fn1bE5FsWD5mip86LXYwE97QcA_UtPvc19D1bogoFe5OFNbGoxMbILfTLVzzy4sKvHMEKF8iWgWxXL-kZ2-RLhkIN5FH4hmyYFKxyZ-GU-SgO51SNyEkNOn7xn1KPH2SXyxA5dDxnALp-Abjs3a5488q4e7cFUQjKOVmE2rQXC0UUl28MEw==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4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17T14:29:00Z</dcterms:modified>
  <cp:revision>2</cp:revision>
  <dc:subject/>
  <dc:title> </dc:title>
</cp:coreProperties>
</file>