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מועד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חשוב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לתביעה נגד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ABR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שרד עורכי דין מוביל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זכויות משקיעים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עודד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את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שקיעי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Arbor Realty Trust, Inc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להבטיח ייעוץ לפני תאריך יעד חשוב של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30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בספטמבר בתביעה ייצוגית בניירות ערך –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AB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rbor Realty Trust, Inc.</w:t>
      </w:r>
      <w:r>
        <w:rPr>
          <w:rFonts w:cs="David" w:ascii="David" w:hAnsi="David"/>
          <w:sz w:val="28"/>
          <w:szCs w:val="28"/>
        </w:rPr>
        <w:t xml:space="preserve">( </w:t>
      </w:r>
      <w:r>
        <w:rPr>
          <w:rFonts w:eastAsia="Calibri"/>
          <w:color w:val="000000"/>
          <w:sz w:val="28"/>
          <w:szCs w:val="28"/>
        </w:rPr>
        <w:t>NYSE: ABR</w:t>
      </w:r>
      <w:r>
        <w:rPr>
          <w:rFonts w:cs="David" w:ascii="David" w:hAnsi="David"/>
          <w:sz w:val="28"/>
          <w:szCs w:val="28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3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ספטמבר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4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rbor Real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ובר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rFonts w:cs="David" w:ascii="David" w:hAnsi="David"/>
          <w:sz w:val="28"/>
          <w:szCs w:val="28"/>
        </w:rPr>
        <w:t>Arbor Real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20777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פיליפ 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29888006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2" w:name="_Hlk119650676"/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3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4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ל פ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תב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ב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התקופה 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ו הנתבעים למשקיעים מידע כוזב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מטעה באופן מהותי בנוגע לתקינותה התפעולית והפיננסית של </w:t>
      </w:r>
      <w:r>
        <w:rPr>
          <w:rFonts w:cs="David" w:ascii="David" w:hAnsi="David"/>
          <w:color w:val="000000"/>
          <w:sz w:val="28"/>
          <w:szCs w:val="28"/>
        </w:rPr>
        <w:t>Arbor Real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ספר ההלוואות המאזני שלה והכנסות הריבית נ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ען בתביעה כי נגרמו למשקיעים נזק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צטרף לתביעה הייצוגית נגד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rbor Real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sz w:val="28"/>
          <w:szCs w:val="28"/>
          <w:rtl w:val="true"/>
        </w:rPr>
        <w:t>- 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rosenlegal.com/submit- form/?case_id=20777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eastAsia="en-CA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alibri" w:cs="David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eastAsia="Calibri" w:cs="David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David" w:hAnsi="David" w:eastAsia="Calibri" w:cs="David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uline">
    <w:name w:val="bwulin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624kmIXIZyIJW4qdpHWJtMqqZ0MaC1Zq7Ueo9qh8l_Gzq9S0GAgmde-T_Un_CLQDXxYbEkGmym3Ju4yyugzbkk0AKL4MeNmlZteDey22A4S4oRAaD1bY_iRDxv-l9LEgdAObHmSoVNzbS073jokV5kOt4_be-c9VDU3lp9t8RM=" TargetMode="External"/><Relationship Id="rId3" Type="http://schemas.openxmlformats.org/officeDocument/2006/relationships/hyperlink" Target="https://www.globenewswire.com/Tracker?data=DawTzrDh47b3PEbJSR82frz_EN5_hjBjyweoQj3v1YuUTLEfZcn8sJ-cLOUkx5W0DEqjrdSAP3sT0cszATY9BD-72U4TV1kGiuaFgGrrf_U=" TargetMode="External"/><Relationship Id="rId4" Type="http://schemas.openxmlformats.org/officeDocument/2006/relationships/hyperlink" Target="https://rosenlegal.com/submit- form/?case_id=20777" TargetMode="External"/><Relationship Id="rId5" Type="http://schemas.openxmlformats.org/officeDocument/2006/relationships/hyperlink" Target="https://www.globenewswire.com/Tracker?data=DawTzrDh47b3PEbJSR82fkx-HRR8WmQQxa8yu07nItNjP08Ikwyo7WqTHX-T_nvZd46gX7mLt-rGL_Q3BhV8NlGk_iLZKAw7p7i1DkDGTPc=" TargetMode="External"/><Relationship Id="rId6" Type="http://schemas.openxmlformats.org/officeDocument/2006/relationships/hyperlink" Target="https://www.globenewswire.com/Tracker?data=K624kmIXIZyIJW4qdpHWJin6rj6Va4vKX4xA8y8cw4uMPYQwiU0lnW5jdM7NDaS2I-T6uyY6PTTDs8vynHLoMBRKyhmD7YMsP5gdpPaJEJxk5EuMFCJXSGW_Kf4i-sv-jSzGoOeibz3wGsXC8x24PmiqW8Uh1_Q1PabBjeFyl6c=" TargetMode="External"/><Relationship Id="rId7" Type="http://schemas.openxmlformats.org/officeDocument/2006/relationships/hyperlink" Target="https://www.globenewswire.com/Tracker?data=K624kmIXIZyIJW4qdpHWJrk9AhfM9tUXBJiLqk1xON-sUKkSCBGF-RhC0h1uN84VGHc182-_zutZX42VuclcLmZgQlIXr_qPoAShf99llspvraZAr-bRRYNvmQuJ0qbb" TargetMode="External"/><Relationship Id="rId8" Type="http://schemas.openxmlformats.org/officeDocument/2006/relationships/hyperlink" Target="https://www.globenewswire.com/Tracker?data=K624kmIXIZyIJW4qdpHWJmMDzv-otad-MPqlkA2QDNHmuxiwnFJseu7BFFHtNsxqthXuEdrRWe7FW2pnJpqJV2eESERq7fK5e4vIe3Gn-WdTKP9KVsbzv5e9df2YJMk6J4sPbiUyrwfIlJb3dI4oDg==" TargetMode="External"/><Relationship Id="rId9" Type="http://schemas.openxmlformats.org/officeDocument/2006/relationships/hyperlink" Target="https://www.globenewswire.com/Tracker?data=DawTzrDh47b3PEbJSR82fn3LymUtAP5k71OmKdV5WNdhDeNnrs5j84uDp_aQhhag7B_Tb-Oc5a6SVCijIIpc0vgXGgYStlo6CEk9K3a2XGA=" TargetMode="External"/><Relationship Id="rId10" Type="http://schemas.openxmlformats.org/officeDocument/2006/relationships/hyperlink" Target="https://www.globenewswire.com/Tracker?data=Q9u2gCW5Qbo_c-V3HQbyvURQb6lDZwQQ-rKhy0ZrMCaGespUOCz2OZvGEujS0MRL_q0K-uLZsoEcNwdKEEl5M0t-qVHa4TdrQfenmfzqO_Y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8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9-22T18:22:00Z</dcterms:modified>
  <cp:revision>2</cp:revision>
  <dc:subject/>
  <dc:title> </dc:title>
</cp:coreProperties>
</file>