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bookmarkStart w:id="0" w:name="_Hlk177758808"/>
      <w:bookmarkEnd w:id="0"/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ודעה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בנוגע לחברת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IRIS ENERGY LIMITED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אם נגרמו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כם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הפסדים ב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שקעות ב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Iris Energy Limited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נאסד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ק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IRE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)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ם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וזמ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נים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ליצור קשר עם משרד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רוזן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עורכי הדין רוזן בנוגע לזכויות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כ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ך לחקור תביעות ניירות ערך פוטנציאליות בשם בעלי המניות של </w:t>
      </w:r>
      <w:r>
        <w:rPr>
          <w:color w:val="000000"/>
          <w:sz w:val="28"/>
          <w:szCs w:val="28"/>
        </w:rPr>
        <w:t>Iris Energy Limite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REN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בעות מהטענות כי </w:t>
      </w:r>
      <w:r>
        <w:rPr>
          <w:rFonts w:cs="David" w:ascii="David" w:hAnsi="David"/>
          <w:sz w:val="28"/>
          <w:szCs w:val="28"/>
        </w:rPr>
        <w:t>IR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פיקה מידע עסקי מטעה לציבור ה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2" w:name="_Hlk177757557"/>
      <w:r>
        <w:rPr>
          <w:rFonts w:cs="David" w:ascii="David" w:hAnsi="David"/>
          <w:sz w:val="28"/>
          <w:szCs w:val="28"/>
        </w:rPr>
        <w:t>IR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כין תביעה ייצוגית להשבת הפסד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טנציאל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חברת </w:t>
      </w:r>
      <w:r>
        <w:rPr>
          <w:rFonts w:cs="David" w:ascii="David" w:hAnsi="David"/>
          <w:sz w:val="28"/>
          <w:szCs w:val="28"/>
        </w:rPr>
        <w:t>IR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7776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פיליפ 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36"/>
          <w:szCs w:val="36"/>
        </w:rPr>
      </w:pPr>
      <w:bookmarkStart w:id="3" w:name="_Hlk177757905"/>
      <w:bookmarkEnd w:id="3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מ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ulper Research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 הודיעה כי לקחה פוזיציית שורט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R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ציין כי </w:t>
      </w:r>
      <w:r>
        <w:rPr>
          <w:rFonts w:cs="David" w:ascii="David" w:hAnsi="David"/>
          <w:color w:val="000000"/>
          <w:sz w:val="28"/>
          <w:szCs w:val="28"/>
        </w:rPr>
        <w:t>IR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רה ביטקוין שמקדמת את עצמה כעת כמשחק מרכזי נתונים של מחשוב עתיר ביצו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H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תב 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כי </w:t>
      </w:r>
      <w:r>
        <w:rPr>
          <w:rFonts w:cs="David" w:ascii="David" w:hAnsi="David"/>
          <w:color w:val="000000"/>
          <w:sz w:val="28"/>
          <w:szCs w:val="28"/>
        </w:rPr>
        <w:t>IR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סחר מניות שקופות בלתי א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פוגג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כל שהמשקיעים יבינו שטענות החברה ה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אמינ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R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שאר מכונה זוללת מזו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  <w:bookmarkStart w:id="4" w:name="_Hlk177757905"/>
      <w:bookmarkStart w:id="5" w:name="_Hlk177757905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דע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יית </w:t>
      </w:r>
      <w:r>
        <w:rPr>
          <w:rFonts w:cs="David" w:ascii="David" w:hAnsi="David"/>
          <w:color w:val="000000"/>
          <w:sz w:val="28"/>
          <w:szCs w:val="28"/>
        </w:rPr>
        <w:t>IR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13.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סגרה במחיר של </w:t>
      </w:r>
      <w:r>
        <w:rPr>
          <w:rFonts w:cs="David" w:ascii="David" w:hAnsi="David"/>
          <w:color w:val="000000"/>
          <w:sz w:val="28"/>
          <w:szCs w:val="28"/>
        </w:rPr>
        <w:t>11.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מנ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CA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Hlk177758808"/>
      <w:bookmarkStart w:id="7" w:name="_PictureBullets"/>
      <w:bookmarkStart w:id="8" w:name="_Hlk177758808"/>
      <w:bookmarkStart w:id="9" w:name="_PictureBullets"/>
      <w:bookmarkEnd w:id="8"/>
      <w:bookmarkEnd w:id="9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gJii9EAXx487_CqNSl6O4ovguB7bUQerMP4WsILVgBJ0A40n04eYHzOFndXmYpLqP_FJWVH8ISJ_te3p4jBj8cKDigCVG-JodpTsgyLJ55X0ZVQPYC4gQ1D2uZzkvvXn5GreY3cV-wnndeCDOZrcWgu5MnEgWvHGZrsDBH0oC8=" TargetMode="External"/><Relationship Id="rId3" Type="http://schemas.openxmlformats.org/officeDocument/2006/relationships/hyperlink" Target="https://www.globenewswire.com/Tracker?data=rE9-S22_MExLX5qQneTHyqhC_l8_xhLn4bFG8Qj5nv-vsMj2obtL-lUVdfBVnJk-mm6L3ySgfqkKuHsVI3oReAUrTNLz0owORrc8ZzLs_7Q=" TargetMode="External"/><Relationship Id="rId4" Type="http://schemas.openxmlformats.org/officeDocument/2006/relationships/hyperlink" Target="https://www.globenewswire.com/Tracker?data=LgJii9EAXx487_CqNSl6O2A2EycIAQli0Gc3Mh6qR7M1sngaz-_zJUmw6mZNGks16B92XiGBUEWQMm4dXvX7jQhWEGrCC0pIVxkLs12d4IloYdg2mNbyAn-17stJ2psuuALCUBDpRETMqAm70F-8tGFHVzNSio2xF13Sidcvptw=" TargetMode="External"/><Relationship Id="rId5" Type="http://schemas.openxmlformats.org/officeDocument/2006/relationships/hyperlink" Target="https://www.globenewswire.com/Tracker?data=LgJii9EAXx487_CqNSl6O40CgrEdHJso8saSwyfFKgZGfoCzzQhH-hT-HSLRnz4Bogdzgv0ZzAGLokGr0uycGHBzGvLou4vWGiheLz4ZfbPGJkDxJUhSOrEGY6tNLdNe" TargetMode="External"/><Relationship Id="rId6" Type="http://schemas.openxmlformats.org/officeDocument/2006/relationships/hyperlink" Target="https://www.globenewswire.com/Tracker?data=LgJii9EAXx487_CqNSl6Ow0C1voX2zV_nkLO3ZVpoSyPXVhpuZaTKvx6sPNMvAnwJSCoXaa3LtVdgt1LCpLrV-BWCTqQLEW_FNK0bByMN5H7w3o0muYTSbQVj_sLa4iJl6I05kQ8RYq5hS-nUO_CWw==" TargetMode="External"/><Relationship Id="rId7" Type="http://schemas.openxmlformats.org/officeDocument/2006/relationships/hyperlink" Target="https://www.globenewswire.com/Tracker?data=rE9-S22_MExLX5qQneTHyrWJDgNK9-w0O0Yt7D4dzNZedluSc3nWjwSW3n5mhwEuhry5WZzckYkDBFLf_8Rwnj8HRwTA2zNVk6h6tl6huNk=" TargetMode="External"/><Relationship Id="rId8" Type="http://schemas.openxmlformats.org/officeDocument/2006/relationships/hyperlink" Target="https://www.globenewswire.com/Tracker?data=AdroICiiTl3h5SXGbUc-KVwQV0VH_ffbyB9WdN_jyaoJNh_p4vkda74WUznqXTSY1JXRIryFKbYT5AuhjNopVaTMDh9CAk_VvZxYyJInVwg=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23T01:54:00Z</dcterms:modified>
  <cp:revision>2</cp:revision>
  <dc:subject/>
  <dc:title> </dc:title>
</cp:coreProperties>
</file>