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0" w:name="_Hlk177758808"/>
      <w:bookmarkStart w:id="1" w:name="_Hlk177758808"/>
      <w:bookmarkEnd w:id="1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תילדה מלכת בלגי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נסיך הארי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דוכס מסאסקס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פורסט ויטאקר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ראשי סוכנויות הא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ם ונכבדים אחרים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צטרפו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לניצולים ולפעילים למען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פסקת 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לימות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נגד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לדים בניו יורק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מהלך העצרת הכללית של הא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ם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לכת בלגיה מתילד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נסיך האר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דוכס מסאסק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י סוכנות הא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ם ונכבדים נוספ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פגשו עם ניצולים ופעילים למען הפסקת האלימות נגד ילדים בניו יורק ביום ראשון בליל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הם נמצאים בניו יורק לעצרת הכללי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התכנסו מנהיגי העולם למושב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NGA 79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ם פגשו ניצ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שי ציבור ומנהיגי ממשלה מ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שב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ומ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ימבבו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או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ס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זיל ובריטניה כדי לדון בנושא הדחוף באירוע אינטי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נחיית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טדרוס אדהנום גברייסוס מארגון הבריאות העולמי ומאורגן על ידי </w:t>
      </w:r>
      <w:r>
        <w:rPr>
          <w:rFonts w:cs="David" w:ascii="David" w:hAnsi="David"/>
          <w:sz w:val="28"/>
          <w:szCs w:val="28"/>
        </w:rPr>
        <w:t>Project Everyon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לי העצרת הכללי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שמעו עדויות של ניצ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</w:t>
      </w:r>
      <w:r>
        <w:rPr>
          <w:rFonts w:ascii="David" w:hAnsi="David" w:cs="David"/>
          <w:sz w:val="28"/>
          <w:sz w:val="28"/>
          <w:szCs w:val="28"/>
          <w:rtl w:val="true"/>
        </w:rPr>
        <w:t>מחש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התחייבויות ממנהיג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כינוס הרם דרג הזה מגיע ימים ספורים לאחר שניצ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עילים ובעלי ברית פרסמו מכתב פתו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דורש פעולה דחופה ממנהיגי העולם לקראת ועידת השרים העולמית הראשונה אי פעם לסיום אלימות נגד 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תקיים בקולומביה בנובמבר הקרו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ן החותמים על המכתב אנשי צי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ורסט וויטא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orest Whitake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דו מוס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hudu Musid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ויל פולט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Will Poulte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כחו גם הם באירוע המיו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פי ארגון הבריאות ה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ל שנה אחד מכל שניים מכל הילדים בעול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ל מיליארד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חווה אלימות כגון ענישה גופ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ונות בבית ה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ימות מקוונת והתעללות מ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ורות משמעותיות אחרות של אלימות כוללות אלימות כנופ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שואי ילדים והעסקת יל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איות מראות כי פתרונות פורצי דרך לסיום כל צורות האלימות נגד ילדים כוללים מתן תמיכה ה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ם התערבויות מבוססות בית 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עת שירותי רווחה ובריאות ידידותיים ל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מוץ חוקי הגנה והבטחת אינטרנט בטוח יותר ליל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המיישמות אסטרטגיות מבוססות ראיות אלה יכולות להפחית את האלימות נגד ילדים בשיעור של עד 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ויל פול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חקן ושגריר התוכנית נגד בריונות של </w:t>
      </w:r>
      <w:r>
        <w:rPr>
          <w:rFonts w:cs="David" w:ascii="David" w:hAnsi="David"/>
          <w:sz w:val="28"/>
          <w:szCs w:val="28"/>
        </w:rPr>
        <w:t>Diana Award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ימות לובשת צורות רב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ן פיזיות והן פסיכולוגי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כל אחת מהן משאירה השפעה מתמשכת על אלה שחווים אות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יליארד ילדים ברחבי העולם שחווים אלימות כ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טטיסטיקה מדה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היא מייצגת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חיים אמי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ו האחריות הקולקטיבית שלנו להבטיח שהילדים האלה מוגנ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פו במכתב המלא </w:t>
      </w:r>
      <w:hyperlink r:id="rId2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038350" cy="13589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מאל לי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דניאלה ל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Together For Girls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לכסנדר דה ק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ש ממשלת בלג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נסיך הא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כס סאסקס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טדרוס אדהנום גברייס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ארגון הבריאות העולמ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שודו מוס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לוף האזורי של </w:t>
      </w:r>
      <w:r>
        <w:rPr>
          <w:rFonts w:cs="David" w:ascii="David" w:hAnsi="David"/>
          <w:sz w:val="28"/>
          <w:szCs w:val="28"/>
        </w:rPr>
        <w:t>UNFPA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מלכת בלגיה מתילד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פורסט ויטא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קן ואקטיביסט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נסיכה מייבל ואן אור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בריאנה מרינ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רד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ויל פול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קן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אטיין קר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מחלקה לגורמים חברתיים של בריאות בארגון הבריאות העולמ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קתרין ראס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ת יוניצ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156970" cy="17373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מאל לימ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טדרוס אדהנום גברייס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ארגון הבריאות העולמי והנסיך הא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וכס מסאסק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 הנלוות להודעה זו זמינות בכתובו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d077140c-dd98-4abc-b523-dd11ab8aa532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c186e9a4-fdfd-4095-9550-f58b6cd0e9c6</w:t>
        </w:r>
      </w:hyperlink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 וליצירת קש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hris Bull (Goodness PR) cbull@goodnesspr.co.uk / +44 7760 273 160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2" w:name="_Hlk177758808"/>
      <w:bookmarkStart w:id="3" w:name="_PictureBullets"/>
      <w:bookmarkStart w:id="4" w:name="_Hlk177758808"/>
      <w:bookmarkStart w:id="5" w:name="_PictureBullets"/>
      <w:bookmarkEnd w:id="4"/>
      <w:bookmarkEnd w:id="5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rJBPmPlVZpbg0ANU7EJjIB9qFTaYSGa0xY_PlPw8JYKFOkLxaZi4TyeClkuLasZEWc4n5Alh6JOY6JVx2arr-6xhlYAoSKpLIf4ZWyJPE6s=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globenewswire.com/Tracker?data=jJa8gyhxpCK1DPpFkMzr3zKnuzt9tRgA5nMX9Xkzezv7ay5quy2Dc1woUosB-4icJ67rfl1Oh4kthvV-GL5GhUQXyV_ujumqcZM8GKFakiW642Hb7GAYVLZaupA_AvD7YPJRXe5OxzyMdtCc-f941aU11f1mprasvtQYGYL6vwYO_VA0RIEqzl6AxW4GH-vDhkp6qmeFYjiT4Xsc8rYRi5ujUVxMRqUufcfssT5Xffo3SglBOtwhSUZyMpONeRR7EbXyR8VLBe-U4fmHfNk5FQ==" TargetMode="External"/><Relationship Id="rId6" Type="http://schemas.openxmlformats.org/officeDocument/2006/relationships/hyperlink" Target="https://www.globenewswire.com/Tracker?data=jJa8gyhxpCK1DPpFkMzr3zKnuzt9tRgA5nMX9Xkzezv7ay5quy2Dc1woUosB-4icWn9SEecTwbBzFG5nABuxmGB4_2cpPjl_3aBRN8AJGQMVj0bURNAYqPpEDv7NpGg5EiooQnH_rQMVqWRtaeAKqBjaxii7x3vAHtoC62PcjrRQM0JPGCwAGL_czXDyVI5yz46dPo8hAJJi96iS1_0B80Y7zEGUw4yY020XHPXJjUVgDaz0GcQ_sb76WI2hWZw8lOhsbWieCYzKlQwxZ2c71A==" TargetMode="External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9-24T07:47:00Z</dcterms:modified>
  <cp:revision>2</cp:revision>
  <dc:subject/>
  <dc:title> </dc:title>
</cp:coreProperties>
</file>