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bookmarkStart w:id="0" w:name="_Hlk175481145"/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 xml:space="preserve">פתרון המיכון מבוסס הענן של </w:t>
      </w:r>
      <w:r>
        <w:rPr>
          <w:rFonts w:cs="David" w:ascii="David" w:hAnsi="David"/>
          <w:b/>
          <w:bCs/>
          <w:sz w:val="44"/>
          <w:szCs w:val="44"/>
          <w:u w:val="single"/>
        </w:rPr>
        <w:t>Mavenir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זכה ב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  <w:u w:val="single"/>
        </w:rPr>
        <w:t>Network X Award</w:t>
      </w: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למוצר הענן החדשני ביותר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פתרון המיכון מבוסס הענן של </w:t>
      </w:r>
      <w:r>
        <w:rPr>
          <w:rFonts w:cs="David" w:ascii="David" w:hAnsi="David"/>
          <w:b/>
          <w:bCs/>
          <w:sz w:val="32"/>
          <w:szCs w:val="32"/>
          <w:u w:val="single"/>
        </w:rPr>
        <w:t>Mavenir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מוביל בתעשיי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קצץ עד </w:t>
      </w:r>
      <w:r>
        <w:rPr>
          <w:rFonts w:cs="David" w:ascii="David" w:hAnsi="David"/>
          <w:b/>
          <w:bCs/>
          <w:sz w:val="32"/>
          <w:szCs w:val="32"/>
          <w:u w:val="single"/>
        </w:rPr>
        <w:t>92%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זמן פריסת השירות ומפחית את העבודה הידנית עד </w:t>
      </w:r>
      <w:r>
        <w:rPr>
          <w:rFonts w:cs="David" w:ascii="David" w:hAnsi="David"/>
          <w:b/>
          <w:bCs/>
          <w:sz w:val="32"/>
          <w:szCs w:val="32"/>
          <w:u w:val="single"/>
        </w:rPr>
        <w:t>80%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עבור פריסה ותפעול רש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  <w:u w:val="single"/>
        </w:rPr>
      </w:pPr>
      <w:r>
        <w:rPr>
          <w:rFonts w:cs="David" w:ascii="David" w:hAnsi="David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י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וצה בתשתית רשת מבוססת 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כרה כמובילה עולמית בחדשנות במגזר הטל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כ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etwork X Aw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ערך ל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מוצר הענן החדשני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רכה זו מאשרת מחדש את המצוינות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ספקת פתרונות מיכון מבוססי ענן מתקדמים למפעילות רשת סלולר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NO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 זה מחזק את המומנטום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וסיפה אותו לרקורד המרש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חר שכבר זכ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etwork X Aw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פתרון מיכון מצטיין בסביבת </w:t>
      </w:r>
      <w:r>
        <w:rPr>
          <w:rFonts w:cs="David" w:ascii="David" w:hAnsi="David"/>
          <w:sz w:val="28"/>
          <w:szCs w:val="28"/>
        </w:rPr>
        <w:t>Open RA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פרס מעניק כבוד למוצר הרשת מבוסס הענן שהביא את השינוי הגדול ביותר בביצועי רשת עבור חברות </w:t>
      </w:r>
      <w:r>
        <w:rPr>
          <w:rFonts w:cs="David" w:ascii="David" w:hAnsi="David"/>
          <w:sz w:val="28"/>
          <w:szCs w:val="28"/>
        </w:rPr>
        <w:t>MNO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פטי של </w:t>
      </w:r>
      <w:r>
        <w:rPr>
          <w:rFonts w:cs="David" w:ascii="David" w:hAnsi="David"/>
          <w:sz w:val="28"/>
          <w:szCs w:val="28"/>
        </w:rPr>
        <w:t>Network X Aw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צעו הערכה לפתרון מיכ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סס הענן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י חמישה קריטריונים מרכז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פטים העריכו את הפתרון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רמת החדשנו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שפעה של טכנולוגיית הענן על ביצועי ה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מן ויחס העלות</w:t>
      </w:r>
      <w:r>
        <w:rPr>
          <w:rFonts w:cs="David" w:ascii="David" w:hAnsi="David"/>
          <w:sz w:val="28"/>
          <w:szCs w:val="28"/>
          <w:rtl w:val="true"/>
        </w:rPr>
        <w:t>/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של הפרי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עילות תפעו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רלוונטיות ויעילות שהוכחו באמצעות ביצועים מציאו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ה זו מחזקת את ההובלה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יכון פריסות רשת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צימה 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איץ את הזמן לשוק ולהקטין את עלות הבעלות הכולל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CO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hyperlink r:id="rId2" w:tgtFrame="_blank">
        <w:bookmarkStart w:id="1" w:name="_Hlk179790871"/>
        <w:bookmarkEnd w:id="1"/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מיכון מבוסס הענ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 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N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איץ את המעבר שלה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תרון מספק מיכון ותזמון מקצה לקצה של פריסת תוכנה וניהול מחזור החיים של פונקציות ה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 פריסת רשת מהיר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מישות רבה יותר ויכולת הרחבה חל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ות המיכון המקיפות של 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ות מיכון התש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כון של פלטפורמת 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כון של פונקציות הרשת ומיכון של מערכת ההזרמה ש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I/CD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תרון מייעל את הפריסה הראשונית ביום הראשון של פונקציות רשת מבוססות ענ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CNF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גם את פעולות ניהול מחזור החיים מהיום הש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שדרוגים והחז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2" w:name="_Hlk179790871"/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ב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י פאנקא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ש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Bejoy Pankajaksha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טכנולוגיה ואסטרטגיה ראש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avenir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הפתרון שלנו מפשט ומאיץ את פריסת הרשת והשיר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 נתיב חסכוני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צמצום דרישות הז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לות וה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שלנו יכולים ליישם במהירות חידושים ותכ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ישאר בחלק הקדמי של השוק המתפתח במהיר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רסי </w:t>
      </w:r>
      <w:r>
        <w:rPr>
          <w:rFonts w:cs="David" w:ascii="David" w:hAnsi="David"/>
          <w:sz w:val="28"/>
          <w:szCs w:val="28"/>
        </w:rPr>
        <w:t>Network 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גים את ההתקדמות והמנהיגות ברחבי תעשיית הטלקומוניקציה העולמית עם פרויקטים ויוזמות החוגגות 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תוף פעולה וקיימות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3" w:name="m_-3698625282005823445__Hlk179738623"/>
      <w:bookmarkStart w:id="4" w:name="m_-3698625282005823445__Hlk179738623"/>
      <w:bookmarkEnd w:id="4"/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רות </w:t>
      </w:r>
      <w:r>
        <w:rPr>
          <w:rFonts w:ascii="David" w:hAnsi="David" w:cs="David"/>
          <w:sz w:val="28"/>
          <w:sz w:val="28"/>
          <w:szCs w:val="28"/>
          <w:rtl w:val="true"/>
        </w:rPr>
        <w:t>לעורכ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מיכון מבוסס ענן 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- </w:t>
        </w:r>
        <w:r>
          <w:rPr>
            <w:rStyle w:val="InternetLink"/>
            <w:rFonts w:cs="David" w:ascii="David" w:hAnsi="David"/>
            <w:sz w:val="28"/>
            <w:szCs w:val="28"/>
          </w:rPr>
          <w:t>Mavenir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5" w:tgtFrame="_blank">
        <w:bookmarkStart w:id="5" w:name="_Hlk179738623"/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זוכי פרס </w:t>
        </w:r>
        <w:r>
          <w:rPr>
            <w:rStyle w:val="InternetLink"/>
            <w:rFonts w:cs="David" w:ascii="David" w:hAnsi="David"/>
            <w:sz w:val="28"/>
            <w:szCs w:val="28"/>
          </w:rPr>
          <w:t>Network X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לשנת </w:t>
        </w:r>
        <w:r>
          <w:rPr>
            <w:rStyle w:val="InternetLink"/>
            <w:rFonts w:cs="David" w:ascii="David" w:hAnsi="David"/>
            <w:sz w:val="28"/>
            <w:szCs w:val="28"/>
          </w:rPr>
          <w:t>2024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bookmarkStart w:id="6" w:name="_Hlk179738718"/>
      <w:r>
        <w:rPr>
          <w:rFonts w:ascii="David" w:hAnsi="David" w:cs="David"/>
          <w:sz w:val="28"/>
          <w:sz w:val="28"/>
          <w:szCs w:val="28"/>
          <w:rtl w:val="true"/>
        </w:rPr>
        <w:t xml:space="preserve">זוכת פרסי </w:t>
      </w:r>
      <w:r>
        <w:rPr>
          <w:rFonts w:cs="David" w:ascii="David" w:hAnsi="David"/>
          <w:sz w:val="28"/>
          <w:szCs w:val="28"/>
        </w:rPr>
        <w:t>Network 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3</w:t>
      </w:r>
      <w:bookmarkEnd w:id="6"/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פתרונות מיכון הרשת מבוססי הענן </w:t>
        </w:r>
        <w:r>
          <w:rPr>
            <w:rStyle w:val="InternetLink"/>
            <w:rFonts w:cs="David" w:ascii="David" w:hAnsi="David"/>
            <w:sz w:val="28"/>
            <w:szCs w:val="28"/>
          </w:rPr>
          <w:t>Open RAN Intelligent Controller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(</w:t>
        </w:r>
        <w:r>
          <w:rPr>
            <w:rStyle w:val="InternetLink"/>
            <w:rFonts w:cs="David" w:ascii="David" w:hAnsi="David"/>
            <w:sz w:val="28"/>
            <w:szCs w:val="28"/>
          </w:rPr>
          <w:t>O-RIC</w:t>
        </w:r>
        <w:r>
          <w:rPr>
            <w:rStyle w:val="InternetLink"/>
            <w:rFonts w:cs="David" w:ascii="David" w:hAnsi="David"/>
            <w:sz w:val="28"/>
            <w:szCs w:val="28"/>
          </w:rPr>
          <w:t>)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זוכים בפרס פתרון המיכון יוצא הדופן ב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Open RAN Award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</w:rPr>
          <w:t>Network X 2023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- </w:t>
        </w:r>
        <w:r>
          <w:rPr>
            <w:rStyle w:val="InternetLink"/>
            <w:rFonts w:cs="David" w:ascii="David" w:hAnsi="David"/>
            <w:sz w:val="28"/>
            <w:szCs w:val="28"/>
          </w:rPr>
          <w:t>Mavenir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זוכת פרסי </w:t>
      </w:r>
      <w:r>
        <w:rPr>
          <w:rFonts w:cs="David" w:ascii="David" w:hAnsi="David"/>
          <w:sz w:val="28"/>
          <w:szCs w:val="28"/>
        </w:rPr>
        <w:t>Network 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7" w:tgtFrame="_blank">
        <w:bookmarkEnd w:id="5"/>
        <w:r>
          <w:rPr>
            <w:rStyle w:val="InternetLink"/>
            <w:rFonts w:cs="David" w:ascii="David" w:hAnsi="David"/>
            <w:sz w:val="28"/>
            <w:szCs w:val="28"/>
            <w:lang w:val="de-DE"/>
          </w:rPr>
          <w:t>Mavenir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זוכה בפרסי </w:t>
        </w:r>
        <w:r>
          <w:rPr>
            <w:rStyle w:val="InternetLink"/>
            <w:rFonts w:cs="David" w:ascii="David" w:hAnsi="David"/>
            <w:sz w:val="28"/>
            <w:szCs w:val="28"/>
            <w:lang w:val="de-DE"/>
          </w:rPr>
          <w:t>Outstanding Core Network Solution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de-D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  <w:lang w:val="de-DE"/>
          </w:rPr>
          <w:t>Outstanding Open RAN Solution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de-D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- </w:t>
        </w:r>
        <w:r>
          <w:rPr>
            <w:rStyle w:val="InternetLink"/>
            <w:rFonts w:cs="David" w:ascii="David" w:hAnsi="David"/>
            <w:sz w:val="28"/>
            <w:szCs w:val="28"/>
            <w:lang w:val="de-DE"/>
          </w:rPr>
          <w:t>Network X Awards</w:t>
        </w:r>
        <w:r>
          <w:rPr>
            <w:rStyle w:val="InternetLink"/>
            <w:rFonts w:cs="David" w:ascii="David" w:hAnsi="David"/>
            <w:sz w:val="28"/>
            <w:szCs w:val="28"/>
            <w:lang w:val="de-DE"/>
          </w:rPr>
          <w:t xml:space="preserve"> - </w:t>
        </w:r>
        <w:r>
          <w:rPr>
            <w:rStyle w:val="InternetLink"/>
            <w:rFonts w:cs="David" w:ascii="David" w:hAnsi="David"/>
            <w:sz w:val="28"/>
            <w:szCs w:val="28"/>
            <w:lang w:val="de-DE"/>
          </w:rPr>
          <w:t>Mavenir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val="en-US"/>
        </w:rPr>
      </w:pPr>
      <w:r>
        <w:rPr>
          <w:rFonts w:cs="David" w:ascii="David" w:hAnsi="David"/>
          <w:b/>
          <w:bCs/>
          <w:sz w:val="28"/>
          <w:szCs w:val="28"/>
          <w:rtl w:val="true"/>
          <w:lang w:val="en-US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Network X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etwork 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תק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-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xpo Porte de Versaill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ר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האירוע היחיד שמפגיש את השווקים הנייחים והניידים כדי לחבר ולבנות מודלים 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גרות וגישות לייצור רווחי </w:t>
      </w:r>
      <w:r>
        <w:rPr>
          <w:rFonts w:cs="David" w:ascii="David" w:hAnsi="David"/>
          <w:sz w:val="28"/>
          <w:szCs w:val="28"/>
        </w:rPr>
        <w:t>B2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מגזר הצרכני עם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שתות סיב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ופשרי ענ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etwork 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שכת קהל עולמי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תשתית ושירותים בכירים מטל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ם מוב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פי 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סטים ו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1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עי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ירוע לשנת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עסוק באתגרים ובשינויים הנוכחיים בתעשייה באמצעות חמישה נושאים מרכזי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סי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שתות ושירותי </w:t>
      </w:r>
      <w:r>
        <w:rPr>
          <w:rFonts w:cs="David" w:ascii="David" w:hAnsi="David"/>
          <w:sz w:val="28"/>
          <w:szCs w:val="28"/>
        </w:rPr>
        <w:t>Wi-F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בורה אופ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שתות סלולריות ושירותים נייד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Mavenir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cs="David" w:ascii="David" w:hAnsi="David"/>
          <w:b/>
          <w:bCs/>
          <w:sz w:val="28"/>
          <w:szCs w:val="28"/>
        </w:rPr>
        <w:t>Mavenir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בני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נה את עתיד הרשת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ום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מבוססי ע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וסס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רוקים מעצם עיצוב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אפשרים למפעילים לממש את היתרונות של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השיג רשתות חכ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טומטיות וניתנות לתכ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חל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צ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Open RA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כמחדש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כח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 בתעש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Maveni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תגא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תרונות עטורי פרס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ספק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יכ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מ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טיזציה ברחבי רשתות סלולריות ברחבי ה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יא מאיצה את ההמרה לשימו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ר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ות מבוסס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וכנה עב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3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ירותי תקשור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י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לל המשתמשים בעול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א בקרו באתר </w:t>
      </w:r>
      <w:hyperlink r:id="rId8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www.mavenir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שרד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יחסי ציבור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Maveni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Emmanuela Spiteri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PR@mavenir.com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sz w:val="28"/>
          <w:sz w:val="28"/>
          <w:szCs w:val="28"/>
          <w:rtl w:val="true"/>
        </w:rPr>
        <w:t>ת יח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נלווית להודעה זו זמינה בכתובת</w:t>
      </w:r>
      <w:bookmarkEnd w:id="0"/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27577da1-f134-4ab5-be3f-76c08e051304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David" w:hAnsi="David" w:eastAsia="Times New Roman" w:cs="David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vbB5gPHuz-mvLaSe0G8dQOKEWyI7uZs289-Y7Jkw8lVcsmyIg7PpufTXie7Q9ikDbiyFJugM_a2WFs776LM-L3309O5EoAM64MUXONIUIucc3NcJXvLgscVGac7B96HfUvZc80i352NDb1pujBujp5yIYkNTrI487FvRC-YYR5IArQCaiECMoDPbq82We7KHEITjPl9VL22RyprFeB4M0P55iq8L9Mu0Kyj7AkkXNiOwt4UxnOf922TWqL7HzdYRi-5cbrOTNIy3NEDjt5pnXCjYHYJ5J29v5NUVAHF3042Y8Vp70KPzKbPfYdFRurLqPJPCyW_6oXxXrytCtQWFCvzPxt15Dyblzff_BfDzWkHzB77_iJFem0kvhhYVC7PXalIcAHvSoOOp4eihVk_2D01R3Lc6kDeyOUFyI4tmBo8_7SQDCBfbLhN6fbp5y389eDLn49JU-yKFJWPNP0LMrA==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globenewswire.com/Tracker?data=8EuJp2Xqh5RHsunxyLs7Ph-jVF8f5LO7wMT2lAJWT8q_Ejrr7X8Mw6Nu5oKkc4uglHaVx9lale5sF_gxuyqC0pV0SRKE3rMZNQnPKvrtK1GpKZLydtnl0vxiZVbqAcXTPWRd5LNOEIRQMONmNqYJe1z3zwsloADoujw8m8ZT9SyZUn9WDnSInvU5mH4s9_Lj" TargetMode="External"/><Relationship Id="rId5" Type="http://schemas.openxmlformats.org/officeDocument/2006/relationships/hyperlink" Target="https://www.globenewswire.com/Tracker?data=-L0bnwRQZLUPSCmO7mX5mMB_VriNabMq2M0lYnY39y30zV5SHsZQHxfAUQKk82P4GEdqV4W9lHS7SBYjx83okKEu1jubCRgJimcxLXEqb8Mx7DoNw_skav2JqGn-G_6ofmp7lhb8p89rs1dw6diH1w==" TargetMode="External"/><Relationship Id="rId6" Type="http://schemas.openxmlformats.org/officeDocument/2006/relationships/hyperlink" Target="https://www.globenewswire.com/Tracker?data=didKfec9J3u4dTFr8KcSidJjTGQkh-r7trDSNuwLpr7Npkz_CccrKsGsZDBiuMY2jM3GNrs0VSxHSzGl2cJ3U-6ct_YhWU_GxaXno1UDRJB4rXSbn41kmbmC-EzS_VjXekNsXWArpDJV7vBuWJye9WLrduEB72x-xEaBcGrtWFtQlVCcv0poIyOq5na0rrIURgmLPNqTS7XGa4t2rVZeEadW9qoFq7pU-uKSkj7CE0C00JHwVGXNo4vaF483FHvjCLIK8YG_Yac4KwRs81LwbIX8PKTdIYmfuLwB8sr3h4vjj9fB1cOIE1eEhFsXyCgJ7huJZn7V_6L6ultAjzUqFsKt3j02gfswQ76BP3Kp5W4M-LtNv1dS3eiMWGqarLMQ" TargetMode="External"/><Relationship Id="rId7" Type="http://schemas.openxmlformats.org/officeDocument/2006/relationships/hyperlink" Target="https://www.globenewswire.com/Tracker?data=-EUOW6FElrcX9_7ikUWIvyiskqW9ULXiJUD1H2X8mZyl_m4VJ1Y3t2Pk8O7oOFYes3cdixXmhx4glqpFMRT8rtAl1Hj8MzAk67Pebq2W6Gxa1sX1EhJEJoiaQq8BgcuZsxSncifrp6ZdE1z5cOXs5MbTV765VLCBA416aKz1GJCeRdIFyFSsadraFkvF_p1emD8nAFCq0GjkViK54xfK7K0nVjFyQu5H6r3b8IfS39MBALTKF-fjEh5IJPe5kj6QT2by8CKMhYVEpW-WsRr3cTPatUsunBodwODHAPS4gkYBFOrSVCXrVkC8A1PKXvLuuPA4KSXdvvUpZ-2OujSQ5Ae6eG6mphZ-1yWbOFMU4wzd7GnW3bpTsVq0r8B6kgUXTYxzX8ovT36SpHB-tKcFHg==" TargetMode="External"/><Relationship Id="rId8" Type="http://schemas.openxmlformats.org/officeDocument/2006/relationships/hyperlink" Target="https://www.globenewswire.com/Tracker?data=on7zfffMV0lDan_20I-U2O__8yqgF6VrXZZ9ne2bAAP5I2gddGlSvsPo1XRp1DJVIQbDVaQOjqgpc6YoHdJTGw==" TargetMode="External"/><Relationship Id="rId9" Type="http://schemas.openxmlformats.org/officeDocument/2006/relationships/hyperlink" Target="https://www.globenewswire.com/Tracker?data=FvOaZSUvlvFqVCzA_71NCA_HeujhHtpDtuLXE-J3T2IUEhycvuAX-j3WMpKw9fe6f3lZlBvHlAJ4kfnIk8UiRg==" TargetMode="External"/><Relationship Id="rId10" Type="http://schemas.openxmlformats.org/officeDocument/2006/relationships/hyperlink" Target="https://www.globenewswire.com/Tracker?data=JIH5tfBBX7USTdlN3eaMO9pN9RJ97YmOQqxl-6l7qv780iEv5mnpX23QVT2RMxmr2dqEJBMoVcS0SHc4NllNc27l8LhGobNEEmu_02HlE09UYAEw6DH2ufuJB7kinBZ7a7AntrWlIR7AFI8r0SDEE-xzzYt02k5fEX2HdBuxM-11hLslzLnc-aG9ne1j4EwRgwO_KLgo9P3oqzYkqDhODh9KL5W0WNbiCsQZEsWiAvNearkoRT73fDU3XNTCg8Waw8kch7uYKC7370MvF4IGFw==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8:4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10-14T18:44:00Z</dcterms:modified>
  <cp:revision>2</cp:revision>
  <dc:subject/>
  <dc:title> </dc:title>
</cp:coreProperties>
</file>