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bookmarkStart w:id="0" w:name="_Hlk103003599"/>
      <w:r>
        <w:rPr>
          <w:rFonts w:cs="David" w:ascii="David" w:hAnsi="David"/>
          <w:b/>
          <w:bCs/>
          <w:color w:val="000000"/>
          <w:sz w:val="48"/>
          <w:szCs w:val="48"/>
          <w:u w:val="single"/>
        </w:rPr>
        <w:t>Flashpoint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שיקה כלי חינמי להערכה של מניות בחברות טכנולוגיה פרטיות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lashpoint Venture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בינלאומית לניהול השקעות טכנולוגיות 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</w:rPr>
        <w:t>AU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מקדת בחברות טכנולוגיה אירופאיות וישרא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קה כלי חינמי שנועד לעזור ליחידים להעריך את ערך המניות שלהם בשלב הצמיחה בחברות טכנולוגיה פר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ההערכה הוא יוזמה של צוות ההשקעות המשני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פשר לנסות את הכלי </w:t>
      </w:r>
      <w:hyperlink r:id="rId3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.</w:t>
        </w:r>
      </w:hyperlink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כת מניות של חברות פרטיות עשוי להיות משימה ק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וון שהעסקאות אינן אחידות  ומחירי המניות עשויים להשתנות באופן ניכ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קשת להפוך את התהליך הזה לקל ופשוט יותר עבור כל מי שמחזיק במניות בשלב הצמיחה של חברות 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ים ו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תודולוגיה של 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שה שימוש בכלי הערכה שמבוסס על עקרונות של ניתוח נתונים בסי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טות עבודה מומלצות בענף מימון החברות ושנים של ניסיון שרכש צוות ההשקע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י ההערכה מפיק ערך אינדיקטיבי של ההחזק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גורם הבוד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לב הצמיחה של חברות טכנולוגיה פר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בסיס מספר נתונים לגבי הפעילות העסקית והמניות שמחזיק הגורם הבוד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דל משווה את התוצאות למדדי הערכה נבחרים בחברות דו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ם למשתנים ספציפיים של הפעילות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אופי מחזור ההכנ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ג המוצרים שהחברה מייצרת ומוכרת וסוג הלקוחות שהיא משרת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חר מכן מבצע הער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תחשבות בשיעור הצמיחה וברמת הרוו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סיסו של הכלי ניצב מסד נתונים נרחב שמכיל מידע על חברות טכנולוגיה ציבוריות שמסווג על ידי הצוות של 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ה של ניתוחים סטטיסטיים מבוצעים כדי להגיע למערך של מדדי הערכה נב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ייני השוק היסודיים שבהם משתמש הכלי מתעדכנים על בסיס רבעוני כדי להערכות יתחשבו תמיד בסביבה המתפתחת ללא הרף שבה פועלות החב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י מעבד את הנתונים באופן 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כל התערבות אנו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תוצאות הן הערכה אינדיקטיבית לשימוש אישי ואינפורמטיבי בלבד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ן להשתמש בהן לצורך הצגה לציבור או לצורכי דיווח ואין לראות בהן הצעה לביצוע עסקאות כלשה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ערכה של חברות פרטיות היא משהו שההתייחסות אליו היא לעיתים יותר ממדע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ין כל יכולת פשוטה לקבל מידע לגבי המחירים המשתנים שבהם נרכשות או נמכרות מניות באופן שגרת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כן מחיר המניה אינו זמין ויש לקבוע אות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תהליך קביעת מחיר מניה כזה מחייב התמחות ואף עשוי להיות מעורפל ושרירותי לחלק מהצופ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במיוחד מכיוון שהערכות של חברות פרטיות עשויות להציג לעיתים תנודתיות חריפ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קיימים עקרונות יסודיים מסוימים שמנחים אותנו בעת ביצוע ההערכה וכשהשימוש בהם מתבצע באופן עקב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יכולים לשרת אותנו כבסיס להערכת שווי של כל חברה טכנולוגי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כלי שלנו לביצוע הערכות מבוסס על אותם עקרונות שמשמשים אותנו בעת ביצוע ההערכה של חברות לפני שאנחנו מקבלים החלטות לגבי ביצוע השקעות בה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סביר לוקאס הארוסטיאק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ף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בצוות המימון המשני של 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נת המחיר של מניה אחת יכולה להוות את סיום ההער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רה השימוש הטיפוסי יהיה עובד בחברת הזנק בשלבים מתפתחים יותר שמבקש להבין מהו ערכן של האופציות שהחברה העניקה לו החלק מתוכנית התמריצ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י גם יכול לשמש כדי למסגר דיונים לגבי ביצוע עסקאות פוטנציאליות במ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וב המ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ות של חברות פרטיות אינן נמכרות בשווקים מרכ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נרכשות על ידי משקיעים מתמחים במסגרת עסקאות 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ד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גרת עסקאות 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ן משקיעים חדשים רוכשים מניות ישירות ממחזיקי המניות בחברה הפר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ונות לרוב עסקאות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יות י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צעת מספר שנים עסקאות משניות ישירות עם חברות טכנולוגיות בשלב הצמיחה ואף יצרה קרן משנית למימון אסטרטגיית ההשקעה הזאת –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Direct Secondar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GB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חנו מאמינים גדולים בתוכניות תמריצי הון בחברות הזנן טכנולוגי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תמריצי הון יכולים להיות אפקטיביים רק כשהנהנים יכולים לבדוק את ערך המניות כדי לבחון את שיעור הצמיחה לאורך זמ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מטרה של הכלי הוא להציע למחזיקים במניות כאלה הצצה אל ערך המניות שלה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חנו מצוידים בשנים רבות של ניסיון בתחו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ותו זיקקנו אל תוך כלי פשוט וידידותי לשימוש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מובן שכל ארגון שונה והכלי אינו מיועד לספק תשובה ממצ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בל הוא מעניק אינדיקציה טובה המבוססת על יישום עקרונות בסיס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חנו מזמינים את כל מי שמחזיק במניות בחברות הזנק להשתמש בכלי באופן שגרתי ולבחון את שיעור צמיחת הערך של החזקותי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ל זלונט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משותף של </w:t>
      </w:r>
      <w:r>
        <w:rPr>
          <w:rFonts w:cs="David" w:ascii="David" w:hAnsi="David"/>
          <w:color w:val="000000"/>
          <w:sz w:val="28"/>
          <w:szCs w:val="28"/>
        </w:rPr>
        <w:t>Flashpoin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ה אליסיב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שת צוות יחסי צ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lashpoint VC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aria.e@flashpointvc.com</w:t>
        </w:r>
      </w:hyperlink>
      <w:r>
        <w:rPr>
          <w:rFonts w:cs="David" w:ascii="David" w:hAnsi="David"/>
          <w:color w:val="0000FF"/>
          <w:sz w:val="28"/>
          <w:szCs w:val="28"/>
          <w:u w:val="single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371-26380366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Start w:id="1" w:name="_Hlk181273583"/>
      <w:r>
        <w:rPr>
          <w:rFonts w:cs="David" w:ascii="David" w:hAnsi="David"/>
          <w:color w:val="000000"/>
          <w:sz w:val="28"/>
          <w:szCs w:val="28"/>
        </w:rPr>
        <w:t>Flashpoint VC</w:t>
      </w:r>
      <w:bookmarkEnd w:id="1"/>
    </w:p>
    <w:p>
      <w:pPr>
        <w:pStyle w:val="Normal"/>
        <w:rPr>
          <w:rFonts w:ascii="DengXian;等线" w:hAnsi="DengXian;等线" w:cs="Arial"/>
          <w:color w:val="000000"/>
          <w:sz w:val="21"/>
          <w:szCs w:val="22"/>
          <w:lang w:bidi="ar-SA"/>
        </w:rPr>
      </w:pPr>
      <w:r>
        <w:rPr>
          <w:rFonts w:cs="Arial" w:ascii="DengXian;等线" w:hAnsi="DengXian;等线"/>
          <w:color w:val="000000"/>
          <w:sz w:val="21"/>
          <w:szCs w:val="22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eastAsia="Calibri" w:cs="David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David" w:hAnsi="David" w:eastAsia="Calibri" w:cs="David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Alinkb">
    <w:name w:val="a_link_b"/>
    <w:basedOn w:val="Style5"/>
    <w:qFormat/>
    <w:rPr/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flashpoint-vc.webflow.io%2Ftools%2Fsecondary-tool&amp;esheet=54144424&amp;lan=en-US&amp;anchor=here.&amp;index=1&amp;md5=9e28dd54e635461e844ee17da0c74624" TargetMode="External"/><Relationship Id="rId4" Type="http://schemas.openxmlformats.org/officeDocument/2006/relationships/hyperlink" Target="https://cts.businesswire.com/ct/CT?id=smartlink&amp;url=https%3A%2F%2Fwww.flashpointvc.com%2Fproducts%2Fdirect-secondary&amp;esheet=54144424&amp;lan=en-US&amp;anchor=Direct+Secondary&amp;index=2&amp;md5=2cf60cbb355251f986e978672147eb53" TargetMode="External"/><Relationship Id="rId5" Type="http://schemas.openxmlformats.org/officeDocument/2006/relationships/hyperlink" Target="mailto:Maria.e@flashpointv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0-31T11:31:00Z</dcterms:modified>
  <cp:revision>2</cp:revision>
  <dc:subject/>
  <dc:title> </dc:title>
</cp:coreProperties>
</file>