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  <w:bookmarkStart w:id="0" w:name="_Hlk181935985"/>
      <w:bookmarkStart w:id="1" w:name="_Hlk164141897"/>
      <w:bookmarkStart w:id="2" w:name="_Hlk181935985"/>
      <w:bookmarkStart w:id="3" w:name="_Hlk164141897"/>
      <w:bookmarkEnd w:id="2"/>
      <w:bookmarkEnd w:id="3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  <w:lang w:eastAsia="en-US"/>
        </w:rPr>
      </w:pPr>
      <w:bookmarkStart w:id="4" w:name="_Hlk164141897"/>
      <w:bookmarkEnd w:id="4"/>
      <w:r>
        <w:rPr>
          <w:rFonts w:cs="David" w:ascii="David" w:hAnsi="David"/>
          <w:b/>
          <w:bCs/>
          <w:color w:val="000000"/>
          <w:sz w:val="36"/>
          <w:szCs w:val="36"/>
          <w:u w:val="single"/>
          <w:lang w:eastAsia="en-US"/>
        </w:rPr>
        <w:t>Lantronix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מאיצה את מובילות ה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eastAsia="en-US"/>
        </w:rPr>
        <w:t>-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lang w:eastAsia="en-US"/>
        </w:rPr>
        <w:t>IoT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>שלה עם רכישה אסטרטגית של פורטפוליו ה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eastAsia="en-US"/>
        </w:rPr>
        <w:t>-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lang w:eastAsia="en-US"/>
        </w:rPr>
        <w:t>IoT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של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lang w:eastAsia="en-US"/>
        </w:rPr>
        <w:t>NetComm Enterprise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eastAsia="en-US"/>
        </w:rPr>
        <w:t xml:space="preserve">מבית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lang w:eastAsia="en-US"/>
        </w:rPr>
        <w:t>DZS</w:t>
      </w:r>
    </w:p>
    <w:p>
      <w:pPr>
        <w:pStyle w:val="Normal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lang w:eastAsia="en-US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רחיבה את היצע חיבורי </w:t>
      </w:r>
      <w:r>
        <w:rPr>
          <w:rFonts w:cs="David" w:ascii="David" w:hAnsi="David"/>
          <w:b/>
          <w:bCs/>
          <w:color w:val="000000"/>
          <w:sz w:val="28"/>
          <w:szCs w:val="28"/>
        </w:rPr>
        <w:t>IoT Wireless Connec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בי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Lantronix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עם טכנולוגיי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5G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דשני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color w:val="000000"/>
          <w:sz w:val="28"/>
          <w:szCs w:val="28"/>
          <w:lang w:eastAsia="en-US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חזק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את ההיצע התחרות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וסיף לקוח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Blue-Chip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דשי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US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ו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2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lang w:eastAsia="en-US"/>
          </w:rPr>
          <w:t>Lantronix Inc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  <w:lang w:eastAsia="en-US"/>
          </w:rPr>
          <w:t>.</w:t>
        </w:r>
      </w:hyperlink>
      <w:r>
        <w:rPr>
          <w:rFonts w:eastAsia="Calibri" w:cs="David" w:ascii="David" w:hAnsi="David"/>
          <w:color w:val="0000FF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לנטרוניקס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ס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Calibri" w:cs="David" w:ascii="David" w:hAnsi="David"/>
          <w:kern w:val="2"/>
          <w:sz w:val="28"/>
          <w:szCs w:val="28"/>
          <w:lang w:eastAsia="en-US"/>
        </w:rPr>
        <w:t>LTR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ספקית</w:t>
      </w:r>
      <w:r>
        <w:rPr>
          <w:rFonts w:ascii="David" w:hAnsi="David" w:eastAsia="Calibri" w:cs="David"/>
          <w:color w:val="0000FF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גלובל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 של פתרו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אינטרנט של הדבר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Io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מחשוב וקישור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,</w:t>
      </w:r>
      <w:bookmarkStart w:id="5" w:name="m_-4481805996903319637__Hlk181935826"/>
      <w:bookmarkEnd w:id="5"/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כי חתמה על הסכם סופי לרכישת כל נכסי עסקי האינטרנט של הדבר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ארגוניים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etComm Wireless Pty Ltd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NetComm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בת של </w:t>
      </w:r>
      <w:r>
        <w:rPr>
          <w:rFonts w:cs="David" w:ascii="David" w:hAnsi="David"/>
          <w:sz w:val="28"/>
          <w:szCs w:val="28"/>
        </w:rPr>
        <w:t>DZS, In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ורת </w:t>
      </w:r>
      <w:r>
        <w:rPr>
          <w:rFonts w:cs="David" w:ascii="David" w:hAnsi="David"/>
          <w:sz w:val="28"/>
          <w:szCs w:val="28"/>
        </w:rPr>
        <w:t>6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מזו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נטילת התחייבויות מסוי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משלימה את ההתמקדות של 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ווקים הוורטיקאליים של התחום הארגוני והעיר ה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רחיבה את יכול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ה</w:t>
      </w:r>
      <w:r>
        <w:rPr>
          <w:rFonts w:ascii="David" w:hAnsi="David" w:cs="David"/>
          <w:sz w:val="28"/>
          <w:sz w:val="28"/>
          <w:szCs w:val="28"/>
          <w:rtl w:val="true"/>
        </w:rPr>
        <w:t>הדור הבא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רכישה האסטרטגית של פורטפוליו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Netcom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זקת את פתרונות המחשוב והקישוריות שלנו בכך שהיא מספקת ללקוחותינו פתרונות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ביל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אליל אווס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eastAsia="en-US"/>
        </w:rPr>
        <w:t>Saleel Awsare</w:t>
      </w:r>
      <w:r>
        <w:rPr>
          <w:rFonts w:cs="David" w:ascii="David" w:hAnsi="David"/>
          <w:color w:val="000000"/>
          <w:sz w:val="28"/>
          <w:szCs w:val="28"/>
          <w:rtl w:val="true"/>
          <w:lang w:eastAsia="en-US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רכישה מרחיבה את פורטפוליו השע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בים והמודמ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וצר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חר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משפר את פתרונות מחשוב הקצ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גם מוסיף לקוחות ארגוניים בטוחים ויציבים עם הזדמנויות נוספות למכירה צול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ותח את המוצרים שלנו אל שווקים גיאוגרפיים עשירי מטרות שלא זוכים כיום לשירות מספק ללא ש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אוסטרליה וניו זילנ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סגירה הסופית שח הרכישה כפופה לתנאים מסוי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מינה שהעסקה תיסגר במהלך הרבעון השני של שנת הכספים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פה שהרכישה תהיה רווחית עם הסגירה ותאיץ את ההתמקדות האסטרטגית של החברה בפתרונות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עשייתיים חדשניים בקנה מידה גד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לוב פורטפוליו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 הזה יאפש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פר את פתרונות הקישוריות שלה עבור תחומים קריטיים כגון תשתית קרי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טור נכסים וטלקומוניקצ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ליבת הרכישה הזו נמצאים פתרונות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</w:rPr>
        <w:t>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</w:rPr>
        <w:t>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ים קישוריות אתרנט לסלולר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i-Fi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הירה במיוחד עבור מכונות בסביבות העבודה התובעניות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צרים אלו פותחו עבור תעשיות הדורשות קישוריות קשוחה ואמ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ם מספקים ביצועים כמו זמן שיהוי נמוך ויכולות עילאיות לניהול מרח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ילת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ו זוכה לאמינות מצד כמה מהחברות הבולטות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פה שהפורטפוליו הארגוני של </w:t>
      </w:r>
      <w:r>
        <w:rPr>
          <w:rFonts w:cs="David" w:ascii="David" w:hAnsi="David"/>
          <w:sz w:val="28"/>
          <w:szCs w:val="28"/>
        </w:rPr>
        <w:t>NetCom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ית </w:t>
      </w:r>
      <w:r>
        <w:rPr>
          <w:rFonts w:cs="David" w:ascii="David" w:hAnsi="David"/>
          <w:sz w:val="28"/>
          <w:szCs w:val="28"/>
        </w:rPr>
        <w:t>DSZ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ניב הכנסות של בין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במהלך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  <w:bookmarkStart w:id="6" w:name="_Hlk181935985"/>
      <w:bookmarkStart w:id="7" w:name="_Hlk181935985"/>
      <w:bookmarkEnd w:id="7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Lantronix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נטרוניקס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Lantronix Inc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יא ספק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גלובלית מוביל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 של פתרונות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Io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מחשוב וקישוריות המכוונות לתעשיות בצמיחה גבוה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כולל ערים חכמ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רכב וארג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מוצרים והשירותים של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Lantroni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מעצימים חברות להגיע להצלחה בשווקי 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Io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צומח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ע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אספקת פתרונות הניתנים להתאמ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נותנים מענה לכל שכב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ערמת התקני 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eastAsia="en-US"/>
        </w:rPr>
        <w:t>Io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פתרונות המובילים של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Lantroni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כוללים תש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תחנות משנה חכמ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מערכות מיד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בידור ומעקב וידא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וכ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ניהול מתקדם מחוץ לפס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OOB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עבור מחשוב ענן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קצ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בקרו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eastAsia="en-CA"/>
          </w:rPr>
          <w:t>באתר האינטרנט של </w:t>
        </w:r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Lantronix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זו לעיתונות מכילה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צהרות לגבי הציפיות שלנו לגבי היתרונות של רכישת פורטפוליו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רגוני </w:t>
      </w:r>
      <w:r>
        <w:rPr>
          <w:rFonts w:cs="David" w:ascii="David" w:hAnsi="David"/>
          <w:sz w:val="28"/>
          <w:szCs w:val="28"/>
        </w:rPr>
        <w:t>NetCom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DSZ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חיזוק ההיצע התחרותי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את שמות חדשים של שבבים כחולים לבסיס הלקוחות שלנו ופתיחת הזדמנויות צמיחה עבור לקוחות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ההשלמה הצפויה של הרכישה המוצעת או העיתוי שלה והאופי המצטבר של הרכישה המוצע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הרות צופות פני עתיד אלה נועדו להעפיל לנמל המבטחים מאחריות שנקבעה על ידי חוק הרפורמה בליטיגציה בניירות ערך פרטיים של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ססנו את הצהרותינו הצופות פני עתיד על הציפיות והתחזיות הנוכחיות שלנו לגבי מגמות המשפיעות על העסק והתעשייה שלנו ועל אירועים עתידי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ות שאיננו מצהירים הצהרות צופות פני עתיד אלא אם אנו מאמינים שיש לנו בסיס סביר לעשות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נו יכולים להבטיח את דיוקן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כפופות לסיכונים ואי ודאויות משמעותיים שעלולים לגרום לתוצאות או לחווי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עסקים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צב הפיננ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וצאות הפעילות או ל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יות שונים באופן מהותי מהתוצאות ההיסטוריות שלנו או מאלה המובעות או משתמעות בכל הצהרה צופה פני עתיד הכלולה בהודעה לעיתונות 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רמים אחרים שעלולים להשפיע לרעה באופן מהותי על הפעילות שלנו ועל הסיכויים העתידיים שלנו או שעלולים לגרום לתוצאות בפועל להיות שונות באופן מהותי מהציפיות שלנו כול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אינם מוגבלים 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להשלים את הרכישה המוצעת בתנאים ובלוח הזמנים הצפוי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שלב את הנכסים הנרכשים בהצלחה לאחר הסגירה ולהשיג את התועלות הצפויות מה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אפשרות שלא יתקיימו או יוותרו על תנאי סגירה שונים לרכיש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סיכונים הנוגעים לכל התחייבויות בלתי צפויות הנוטלות על הנכסים הנרכש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השפעות של תנאים כלכליים אזוריים ועולמיים שליליים או מחמירים או חוסר יציבות בשוק על העסק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שפעות על החלטות רכישה של הלקוחות שלנ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תנו למתן כל הפרעה בשרשראות האספקה שלנו ושל הספקים והספקים שלנו עקב מגיפת </w:t>
      </w:r>
      <w:r>
        <w:rPr>
          <w:rFonts w:cs="David" w:ascii="David" w:hAnsi="David"/>
          <w:sz w:val="28"/>
          <w:szCs w:val="28"/>
        </w:rPr>
        <w:t>COVID-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התפרצויות א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חמות וסכסוכים אחרונים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ה ו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שי איבה בים האדום או סיבות אחר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המיר בהצלחה את צבר ההזמנות שלנו ואת הביקוש הנוכח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יישם בהצלחה את אסטרטגיית הרכישות שלנו או לשלב חברות שנרכש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אי ודאות לגבי הרווחיות העתידית של העסקים הנרכ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יכובים במימ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אי מימ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הצטברות מעסקאות רכיש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ושילוב של פע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או נכס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הסטה הקשורה של תשומת הלב הניהולית או עלויות או קשיים קשורים אחר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המשיך לייצר הכנסות ממוצרים שנמכרים לשווקים בוגר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פת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ווק ולמכור מוצרים חדש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הצליח עם הצעות התוכנה החדשות שלנ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תנודות בהכנסות שלנו עקב תזמון מבוסס פרויקט של הזמנות מלקוחות מסוימ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תזמון בלתי צפוי של ההכנסות שלנו עקב מחזור המכירות הארוך של המוצרים והשירותים שלנו ועיכובים פוטנציאליים בהשלמת פרויקטים על ידי לקוח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חזות במדויק את הביקוש העתידי למוצרים שלנ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עיכובים בתיקונים מתאימים של מוצרים קיימ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אילוצים או עיכובים באס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עיות בקרת איכות ע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מרים או רכיבים מסוימ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קשיים הקשורים באס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יכות או בעלות של המוצרים שלנו מיצרני החוזים או הספקים שלנ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סיכונים הקשורים למיקור חוץ של ייצור ופעילות בינלאומי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קשיים הקשורים למפיצים או למשווקים שלנ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תחרות עזה בענף שלנו וכתוצאה מכך לחץ מחירים כלפי מט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עליות ברמות המלאי והתיישנות המלא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שגיאות תוכנה או חומרה או פגמים שלא זוהו במוצרים שלנ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סיכוני אבטחת סייבר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קבל אישורים מתאימים בתעשייה או אישורים מגופי רגולציה ממשלתי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בחו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קנות ובתעריפים החלים על ממשלות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מדינות זר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הגן על פטנטים וזכויות קנייניות אחרות ולהימנע מהפרה של זכויות טכנולוגיות קנייניות של אחר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נושאים הקשורים ליציבות המוסדות הפיננסיים והבנקאיים שלנו ומערכות היחסים שלנ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רמת החוב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שרת את החובות שלנו והמגבלות בהסכמי החוב שלנ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שפעת עליית הריבי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משוך ולשמר ניהול מוסמך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כל הגורמים הנוספים הכלולים 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שנתי שלנו על גבי טופס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</w:t>
      </w:r>
      <w:r>
        <w:rPr>
          <w:rFonts w:ascii="David" w:hAnsi="David" w:cs="David"/>
          <w:sz w:val="28"/>
          <w:sz w:val="28"/>
          <w:szCs w:val="28"/>
          <w:rtl w:val="true"/>
        </w:rPr>
        <w:t>לשנת הכספים שהסתיי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גש לרשות ניירות ערך האמריקאית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בות בסעיף שכותרת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עיף </w:t>
      </w:r>
      <w:r>
        <w:rPr>
          <w:rFonts w:cs="David" w:ascii="David" w:hAnsi="David"/>
          <w:sz w:val="28"/>
          <w:szCs w:val="28"/>
        </w:rPr>
        <w:t>1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לק </w:t>
      </w:r>
      <w:r>
        <w:rPr>
          <w:rFonts w:cs="David" w:ascii="David" w:hAnsi="David"/>
          <w:sz w:val="28"/>
          <w:szCs w:val="28"/>
        </w:rPr>
        <w:t>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ותו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במסמכים הציבוריים האחרים שלנ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וצאות בפועל עשויות להיות שונות כתוצאה מסיכונים ואי ודאויות נוספים שכרגע איננו מודעים להם או שאיננו רואים בהם כרגע מהותיים לעסק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סיבות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קיעים מוזהרים שלא להסתמך יתר על המידה על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צהרות הצופות פני עתיד שאנו משמיעים מדברות רק נכון למועד שבו הן נאמ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תנערים במפורש מכל כוונה או מחויבות לעדכן הצהרות צופות פני עתיד לאחר תאריך זה כדי להתאים הצהרות כאלה לתוצאות בפועל או לשינויים בדעות או בציפי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עט כפי שנדרש על פי החוק החל או הכללים של </w:t>
      </w:r>
      <w:r>
        <w:rPr>
          <w:rFonts w:cs="David" w:ascii="David" w:hAnsi="David"/>
          <w:sz w:val="28"/>
          <w:szCs w:val="28"/>
        </w:rPr>
        <w:t>Nasdaq Stock Market LL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נעדכן או נתקן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קיעים לא צריכים להסיק שנבצע עדכונים או תיקונים נוספים</w:t>
      </w:r>
      <w:r>
        <w:rPr>
          <w:rFonts w:cs="David" w:ascii="David" w:hAnsi="David"/>
          <w:sz w:val="28"/>
          <w:szCs w:val="28"/>
          <w:rtl w:val="true"/>
        </w:rPr>
        <w:t xml:space="preserve">. ©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Lantronix, In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סימן מסחרי רש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ימנים מסחריים ושמות מסחריים אחרים הם של בעליהם בהתא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lang w:eastAsia="en-C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CA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  <w:lang w:eastAsia="en-CA"/>
        </w:rPr>
        <w:t>:</w:t>
      </w:r>
    </w:p>
    <w:p>
      <w:pPr>
        <w:pStyle w:val="Normal"/>
        <w:spacing w:before="280" w:after="280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Lantronix Media Contact:</w:t>
      </w:r>
      <w:r>
        <w:rPr>
          <w:rFonts w:cs="David" w:ascii="David" w:hAnsi="David"/>
          <w:color w:val="000000"/>
          <w:sz w:val="28"/>
          <w:szCs w:val="28"/>
        </w:rPr>
        <w:br/>
        <w:t>Gail Kathryn Miller</w:t>
        <w:br/>
        <w:t>Corporate Marketing &amp;</w:t>
        <w:br/>
        <w:t>Communications Manager</w:t>
        <w:br/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edia@lantronix.com</w:t>
        </w:r>
      </w:hyperlink>
      <w:r>
        <w:rPr>
          <w:rFonts w:cs="David" w:ascii="David" w:hAnsi="David"/>
          <w:color w:val="000000"/>
          <w:sz w:val="28"/>
          <w:szCs w:val="28"/>
        </w:rPr>
        <w:br/>
        <w:t>949-212-0960</w:t>
        <w:br/>
      </w:r>
      <w:r>
        <w:rPr>
          <w:rFonts w:cs="David" w:ascii="David" w:hAnsi="David"/>
          <w:b/>
          <w:bCs/>
          <w:color w:val="000000"/>
          <w:sz w:val="28"/>
          <w:szCs w:val="28"/>
        </w:rPr>
        <w:t>Lantronix Analyst and Investor Contact:</w:t>
      </w:r>
      <w:r>
        <w:rPr>
          <w:rFonts w:cs="David" w:ascii="David" w:hAnsi="David"/>
          <w:color w:val="000000"/>
          <w:sz w:val="28"/>
          <w:szCs w:val="28"/>
        </w:rPr>
        <w:br/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vestors@lantronix.com</w:t>
        </w:r>
      </w:hyperlink>
    </w:p>
    <w:p>
      <w:pPr>
        <w:pStyle w:val="Normal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eastAsia="Calibri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spacing w:lineRule="auto" w:line="256" w:before="0" w:after="160"/>
      <w:ind w:left="720" w:right="720" w:hanging="0"/>
      <w:contextualSpacing/>
      <w:jc w:val="righ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lbBIZb2e8fepHzDXREt_jpSElylIMos-R6h_S8W-0RhyJi-UZfkSxtMlOfeiWr6YfD67gEFta93rDUqddnrbuXjWzW0dd3NLmfOIwzVbj_kAX5-Y22X-KuQxwm74SsA5a_gouK-r5E8l3kWppM01x20Dezev5RMfXRcOCeDnqTsS8PTj7Th7PXgde_AQsX4e" TargetMode="External"/><Relationship Id="rId3" Type="http://schemas.openxmlformats.org/officeDocument/2006/relationships/hyperlink" Target="https://www.globenewswire.com/Tracker?data=a459itNjw0ZifoavMuiqnYAkSsyuj9Sj0aNTxyBNeEn-mrRrtDFQYx8Ry0egXVpc06hLhf7jg-OyfhPSLKcPsHvPXDtnXuuU5BBkGSx1kvY_snSTWi09xGjb5ep-FoeV21Ht9ZMJPNHobls7xpuL6XoHnhgIaBBD3e6gVdYcUoEmC6R_sroaNFGLgSG31ZWrKhiKvNwMvZzYqNiWUu5yzNDmyroCuC36gPu3WO4mj6A=" TargetMode="External"/><Relationship Id="rId4" Type="http://schemas.openxmlformats.org/officeDocument/2006/relationships/hyperlink" Target="https://www.globenewswire.com/Tracker?data=siARiNfqMDszsC_tcxTwoFMy9NMjtfJeA7GhYP-ElqXm_MHXPoBNgVjTE4eQwyQDhKdhqUXyqxAeTASkQRCmMgqfagSNU2b6Oy-xEG6RjLU=" TargetMode="External"/><Relationship Id="rId5" Type="http://schemas.openxmlformats.org/officeDocument/2006/relationships/hyperlink" Target="https://www.globenewswire.com/Tracker?data=zrd2vKFFklbHvk4QuCwSgMDQBMLVa9Z_GLfclFdWIqrd6vaWRfuFpKnC6-Xl0qypiqHa7ciERtYGFcR0XgHq6b3p2CHmDpZk_8sp6NijEN0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5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1-09T05:14:00Z</dcterms:modified>
  <cp:revision>2</cp:revision>
  <dc:subject/>
  <dc:title> </dc:title>
</cp:coreProperties>
</file>