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kern w:val="2"/>
          <w:sz w:val="40"/>
          <w:szCs w:val="40"/>
          <w:u w:val="single"/>
        </w:rPr>
      </w:pPr>
      <w:r>
        <w:rPr>
          <w:rFonts w:cs="David" w:ascii="David" w:hAnsi="David"/>
          <w:b/>
          <w:bCs/>
          <w:kern w:val="2"/>
          <w:sz w:val="40"/>
          <w:szCs w:val="40"/>
          <w:u w:val="single"/>
          <w:lang w:val="de-DE"/>
        </w:rPr>
        <w:t>11x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u w:val="single"/>
          <w:rtl w:val="true"/>
        </w:rPr>
        <w:t xml:space="preserve">גייסה 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</w:rPr>
        <w:t>50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u w:val="single"/>
          <w:rtl w:val="true"/>
        </w:rPr>
        <w:t xml:space="preserve">מיליון דולר עם סדרה 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</w:rPr>
        <w:t>B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u w:val="single"/>
          <w:rtl w:val="true"/>
        </w:rPr>
        <w:t xml:space="preserve">בהובלת 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</w:rPr>
        <w:t>Andreessen Horowitz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u w:val="single"/>
          <w:rtl w:val="true"/>
        </w:rPr>
        <w:t>כדי להאיץ את עידן העובדים הדיגיטליים</w:t>
      </w:r>
    </w:p>
    <w:p>
      <w:pPr>
        <w:pStyle w:val="Normal"/>
        <w:bidi w:val="0"/>
        <w:spacing w:before="280" w:after="280"/>
        <w:jc w:val="center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297045" cy="2141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תחום העובדים הדיגיטליים מונעי הבינה המלאכותית עבור צוותי הכנ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סגירת סבב גיוס של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מסדרה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ובלת </w:t>
      </w:r>
      <w:r>
        <w:rPr>
          <w:rFonts w:cs="David" w:ascii="David" w:hAnsi="David"/>
          <w:sz w:val="28"/>
          <w:szCs w:val="28"/>
        </w:rPr>
        <w:t>Andreessen Horowitz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מאיצה את העובדים הדיגיטליים של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ידן של סוכני בינה מלאכו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שה של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כון של מכירות עם </w:t>
      </w:r>
      <w:r>
        <w:rPr>
          <w:rFonts w:cs="David" w:ascii="David" w:hAnsi="David"/>
          <w:sz w:val="28"/>
          <w:szCs w:val="28"/>
        </w:rPr>
        <w:t>Ali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ord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א רק בהיבט של מיטוב תזרימי עב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עוסקת ביצירת מודל חדש לאופן שבו העבודה מתבצע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hyperlink r:id="rId3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ו שמידט</w:t>
        </w:r>
      </w:hyperlink>
      <w:r>
        <w:rPr>
          <w:rtl w:val="true"/>
        </w:rPr>
        <w:t xml:space="preserve"> </w:t>
      </w:r>
      <w:r>
        <w:rPr>
          <w:rtl w:val="true"/>
        </w:rPr>
        <w:t>(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shd w:fill="FFFFFF" w:val="clear"/>
          </w:rPr>
          <w:t>Joe Schmidt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 ב</w:t>
      </w:r>
      <w:r>
        <w:rPr>
          <w:rFonts w:cs="David" w:ascii="David" w:hAnsi="David"/>
          <w:sz w:val="28"/>
          <w:szCs w:val="28"/>
          <w:rtl w:val="true"/>
        </w:rPr>
        <w:t>-</w:t>
      </w:r>
      <w:bookmarkStart w:id="0" w:name="_Hlk182293502"/>
      <w:r>
        <w:rPr>
          <w:rFonts w:cs="David" w:ascii="David" w:hAnsi="David"/>
          <w:sz w:val="28"/>
          <w:szCs w:val="28"/>
        </w:rPr>
        <w:t>Andreessen Horowitz</w:t>
      </w:r>
      <w:bookmarkEnd w:id="0"/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אים לתמו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הם מעצבים מחדש את מה שאפשר לבצע במכיר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סופה של התוכנה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וותי מכירות קבורים תחת ערימה של כ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למעלה ממחציתם שואפים כעת לצמצם את ערמות הטכנולוגיה שלהם על פי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 מצב המכיר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האחרון של </w:t>
      </w:r>
      <w:r>
        <w:rPr>
          <w:rFonts w:cs="David" w:ascii="David" w:hAnsi="David"/>
          <w:sz w:val="28"/>
          <w:szCs w:val="28"/>
        </w:rPr>
        <w:t>Salesforc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ק 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מנם של נציגי המכירות מושקעים במכ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sz w:val="28"/>
          <w:szCs w:val="28"/>
        </w:rPr>
        <w:t>7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זמן הולך לאיבוד בגין משימות שאינן תורמות למכירות כמו הזנת נתונים וניהול מערכ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פלת בחוסר האיזון הזה עם עובדים דיגיטליים שמטפלים באופן אוטונומי בבעודה של צוותי הכנסה מסור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עובדים דיגיטליים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לא תוכנה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ני העובדים הדיגיטליים הראשונים של החברה הוכיחו תוצאות יוצאות דופ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Style18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lic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בינה המלאכותית הראשונ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קמפי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את לידים ומתאימה את הפ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ך מביאה לשיעורי תגובה גבוהים פי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ור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ord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ציג טלפוני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וני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פל בשי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 זמני תגובה מהירים עד פי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קת עבור הלקוחות את האספקה של תוצאות אוטונומיות באמת על ידי פיתוח גרסה חדשה לגמרי של </w:t>
      </w:r>
      <w:r>
        <w:rPr>
          <w:rFonts w:cs="David" w:ascii="David" w:hAnsi="David"/>
          <w:sz w:val="28"/>
          <w:szCs w:val="28"/>
        </w:rPr>
        <w:t>Ali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מחקר סוכני הבינה המלאכותית המעודכן ביותר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b/>
          <w:bCs/>
          <w:sz w:val="28"/>
          <w:szCs w:val="28"/>
        </w:rPr>
        <w:t>Alice 2.0</w:t>
      </w:r>
      <w:r>
        <w:rPr>
          <w:rFonts w:cs="David" w:ascii="David" w:hAnsi="David"/>
          <w:sz w:val="28"/>
          <w:szCs w:val="28"/>
          <w:rtl w:val="true"/>
        </w:rPr>
        <w:t> 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lice 2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טונומית לחלו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מנפת נתוני צד ראשון ולומדת מכל אינטראקציה כדי להשתפר עם הז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צמיחה אסטרטגית ותוכניות לעתיד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התרחבות משמעותית של הצוות בארצות הברית לאחר סבב הגיוס של סדרה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 שנ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את </w:t>
      </w:r>
      <w:r>
        <w:rPr>
          <w:rFonts w:cs="David" w:ascii="David" w:hAnsi="David"/>
          <w:sz w:val="28"/>
          <w:szCs w:val="28"/>
        </w:rPr>
        <w:t>Opk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 בינה מלאכותית המתמקד בפיתוח פתרונות 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י </w:t>
      </w:r>
      <w:r>
        <w:rPr>
          <w:rFonts w:cs="David" w:ascii="David" w:hAnsi="David"/>
          <w:sz w:val="28"/>
          <w:szCs w:val="28"/>
        </w:rPr>
        <w:t>Opkit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6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שרווד קאלווי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7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shd w:fill="FFFFFF" w:val="clear"/>
          </w:rPr>
          <w:t>Sherwood Callaway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hyperlink r:id="rId8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אסטין קו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(</w:t>
        </w:r>
      </w:hyperlink>
      <w:hyperlink r:id="rId9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shd w:fill="FFFFFF" w:val="clear"/>
          </w:rPr>
          <w:t>Justin Ko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Style w:val="InternetLink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בילו את הפיתוח של </w:t>
      </w:r>
      <w:r>
        <w:rPr>
          <w:rFonts w:cs="David" w:ascii="David" w:hAnsi="David"/>
          <w:sz w:val="28"/>
          <w:szCs w:val="28"/>
        </w:rPr>
        <w:t>Alice 2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מנהל המוצר </w:t>
      </w:r>
      <w:hyperlink r:id="rId10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קית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' 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פיראו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11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shd w:fill="FFFFFF" w:val="clear"/>
          </w:rPr>
          <w:t>Keith Fearon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אחדו כוחות עם מנהל הטכנולוגיה הראשי של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hyperlink r:id="rId12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פרבהב ג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י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1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shd w:fill="FFFFFF" w:val="clear"/>
          </w:rPr>
          <w:t>Prabhav Jain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הבשנה הבאה מתכוונת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שיק מספר סוכני בינה מלאכותית חדשים תוך הנעה לצמיחה אגרסיבית של הכנסות ויוזמות גיוס חשובות בסן פרנסיסק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חפשים חדשנים נועזים שמוכנים לעצב את עתיד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סביר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המייסד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סן סוקאר</w:t>
        </w:r>
      </w:hyperlink>
      <w:r>
        <w:rPr>
          <w:rtl w:val="true"/>
        </w:rPr>
        <w:t xml:space="preserve"> </w:t>
      </w:r>
      <w:r>
        <w:rPr>
          <w:rtl w:val="true"/>
        </w:rPr>
        <w:t>(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Hasan Sukkar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עובד דיגיטלי חדש יחליף את עבודתם של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משרה מל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נהל מגוון רחב עוד יותר של משימות 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יהול לידים ועד לאנליטיקה של צינורות מידע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11x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דירה מחדש את העבודה 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 החלפת תוכנה בעובדים דיגיטליים אוטונומיים שממכנים את תזרימי העבודה של תזרימי עבודה של אסטרטגיית היציאה לשו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זרת לארגונים להגביר את היעילות ולצמצם על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מחה במיכון של תפקידים עבור צוותי 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וק ופעולות הכנס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חברה נתמכת על יד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ndreessen Horowitz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,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 Benchmark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Quiet Capital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V Angel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bstract Ventures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ux Capital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Operator Partners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Visionaries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ctivant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VC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Sale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חלוצי תעשייה כמו אמ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ד מסד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mjad Masad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Repli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הרון לוי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aron Levi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Box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סוהיל דוש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uhail Dosh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ייסד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layground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 –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eith Fearon - Head of Growth &amp; Alice Product @ 11x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mail: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keith@11x.ai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ות הנלוות להודעה זו זמינות בכתובו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524ca0ec-5198-4406-a2f9-9cee8f3a1403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be6218c4-8782-4215-b4a9-8865a5e7e543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inkedin.com/in/joeschmidtiv/" TargetMode="External"/><Relationship Id="rId4" Type="http://schemas.openxmlformats.org/officeDocument/2006/relationships/hyperlink" Target="https://www.globenewswire.com/Tracker?data=zHoJl0NucyeJslsvrGp2nY1tsk5extSQ2th0PYzauEmCkxgU6dPnAJnzOLRsUHWGQGdAf1-RZLcuuPtt1Szi1d9mWEY78tcYoyqooJ_Cde2naEEBPJJeR0lJSWFMVnQD" TargetMode="External"/><Relationship Id="rId5" Type="http://schemas.openxmlformats.org/officeDocument/2006/relationships/hyperlink" Target="https://www.salesforce.com/content/dam/web/en_us/www/documents/research/salesforce-state-of-sales-report-6-ed.pdf" TargetMode="External"/><Relationship Id="rId6" Type="http://schemas.openxmlformats.org/officeDocument/2006/relationships/hyperlink" Target="https://www.globenewswire.com/Tracker?data=HSe-qPEL1AvHqlCuEFlVQsJPKa5ne2Cq3j1NzOe5cGYpYJJT7Y_XuztBdC9EfelZu0hTxEsHK3OtE0FuGhLmIbyCdgzkIm_CyFTv1603XPXl_Z3IVjaD-51O7Fj30d4o" TargetMode="External"/><Relationship Id="rId7" Type="http://schemas.openxmlformats.org/officeDocument/2006/relationships/hyperlink" Target="https://www.globenewswire.com/Tracker?data=EOkF227ceT6OOoInfAHwJcknS2aQR8xJZzemJ_UCgTXhdK5vYz3hdvVy_Hw5DXUcTEmGjz5CHvk59SiTgSnvTNhPd7q-dck-KAlS1wp3FaIgIlbkNFo32fYyDM6_xQth" TargetMode="External"/><Relationship Id="rId8" Type="http://schemas.openxmlformats.org/officeDocument/2006/relationships/hyperlink" Target="https://www.globenewswire.com/Tracker?data=wrJmFOWmIhlGZsQamDKZnewaluNJC63015dBUc4ZHY4SWRwypNZ_8kT_mi1SVHkg1UTX4_JRdK2o32WqXdIlYXevJrmTDiAGxtzhoynLKTOezz1diUvvb9brKLx0WhDk" TargetMode="External"/><Relationship Id="rId9" Type="http://schemas.openxmlformats.org/officeDocument/2006/relationships/hyperlink" Target="https://www.globenewswire.com/Tracker?data=IV30oVbR2Imb_T4lH87pAMm78T4JTC7Qxprl4zzMlmZHJ_TolG8FBW4q6j5LOAR_H3ZJzLWMvqGOOpgSOpKTx1fusGtZyOYG5fThOP73CYg=" TargetMode="External"/><Relationship Id="rId10" Type="http://schemas.openxmlformats.org/officeDocument/2006/relationships/hyperlink" Target="https://www.linkedin.com/in/keith-fearon/" TargetMode="External"/><Relationship Id="rId11" Type="http://schemas.openxmlformats.org/officeDocument/2006/relationships/hyperlink" Target="https://www.linkedin.com/in/keith-fearon/" TargetMode="External"/><Relationship Id="rId12" Type="http://schemas.openxmlformats.org/officeDocument/2006/relationships/hyperlink" Target="https://www.globenewswire.com/Tracker?data=ZoA1SQBGi2quDqKpTnKGT1ziwTNHOT66J_oZU_ATgC-DpsqcyPkxy5NTzLFWYDGNi1LylDddsoNdBe3jtkpGECCzmNAMIMUxzr2H0muH9DMYym5fSJWTOaeZDjX2C_o4" TargetMode="External"/><Relationship Id="rId13" Type="http://schemas.openxmlformats.org/officeDocument/2006/relationships/hyperlink" Target="https://www.globenewswire.com/Tracker?data=Hdfi2KE4qyn_keoEdOOGYhVi3EuHJjGwb-q-Qs6MUsyigKhyFe4htHpOZpVAtqp9LegEN26-cy4JOelEUkSA6OjFfzr99pNS6LAZ8orMWnE=" TargetMode="External"/><Relationship Id="rId14" Type="http://schemas.openxmlformats.org/officeDocument/2006/relationships/hyperlink" Target="https://www.globenewswire.com/Tracker?data=K2M3Cg8PW2xyT413k72BVEXUsh0Av14JujVNxJvsr_2SJaQqQkMEVL81E3AWd-J_OmoTkDOJpEGfrvUmq2KfsMUJt0RFZa1t9quPuov2LvNsphYaQs58TC7I6-5XsJjG" TargetMode="External"/><Relationship Id="rId15" Type="http://schemas.openxmlformats.org/officeDocument/2006/relationships/hyperlink" Target="https://www.globenewswire.com/Tracker?data=1eFMKLVFrxZ4peYn91i7p34YBQbXilu1jZsPoeqhkBU2RUlcLemg5TrrjVmD_ko2xPirTHfcsro92wMa7Tj74qrnrg-YNqlKDukU8bVsyV4=" TargetMode="External"/><Relationship Id="rId16" Type="http://schemas.openxmlformats.org/officeDocument/2006/relationships/hyperlink" Target="https://www.globenewswire.com/Tracker?data=YnsdQCRZ0ZlKYIZ_meS7hZY10D5864IGokCKEPZmv98FyqcjG7GtWDG1WUrpXIcKmlOEgZ1imTYYbPV1smLhRQ==" TargetMode="External"/><Relationship Id="rId17" Type="http://schemas.openxmlformats.org/officeDocument/2006/relationships/hyperlink" Target="https://www.globenewswire.com/Tracker?data=Q6jjZIw91pKh9TC3kGqh-_AqzXfEJvnNTBscp9rcOomRN3Gs9m-IchblM3ugg84rZDxNQ_rGDK2TuRpv2pO5oJh7_zyW1D8JgQmHnA0ArMNuzTlIpl80TS0pha2yB1gUP9PfR6nm1bPX48hG6XbAt9usjiuA5_k9feqwWj9P3wEJ8iqIzzilo8lyalnj9ZhMJPmx3mUp2sooPUEEDR9elMsFc7uExtnX16HjO9fhwpnjQuN-HqxCnnZWq0Qcp35CwGGZf1WDVMbQCpGQAr8isw==" TargetMode="External"/><Relationship Id="rId18" Type="http://schemas.openxmlformats.org/officeDocument/2006/relationships/hyperlink" Target="https://www.globenewswire.com/Tracker?data=Q6jjZIw91pKh9TC3kGqh-_AqzXfEJvnNTBscp9rcOomRN3Gs9m-IchblM3ugg84rZgR3KnIWsWfd1qSSHSObmdU-t-aEP3tYoip9WbzcKA6DOYaWxyyMCJwGZCbyRizRDCklxD9WwuG9mPrDXdaZYMsl77Nj427ZH7PB_M5kZC_CP7VGfGSPN7uNkYZbNzuwQTKj_-YGlRmK_WHp2LE0GqjEDMCUZOv6RS6tLbXFXp1c-36hcBAm1_JYYiae9bifpi0KRbDNn-qtqy5nHLjFwg==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8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1-12T18:46:00Z</dcterms:modified>
  <cp:revision>2</cp:revision>
  <dc:subject/>
  <dc:title> </dc:title>
</cp:coreProperties>
</file>