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color w:val="0070C0"/>
          <w:sz w:val="48"/>
          <w:szCs w:val="48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8"/>
          <w:sz w:val="48"/>
          <w:szCs w:val="48"/>
          <w:rtl w:val="true"/>
          <w:lang w:eastAsia="en-US"/>
        </w:rPr>
        <w:t>ישראל גברא בבלדה חדשה ומרגשת</w:t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sz w:val="48"/>
          <w:szCs w:val="48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8"/>
          <w:sz w:val="48"/>
          <w:szCs w:val="48"/>
          <w:rtl w:val="true"/>
          <w:lang w:eastAsia="en-US"/>
        </w:rPr>
        <w:t>יחד ננצח</w:t>
      </w:r>
      <w:r>
        <w:rPr>
          <w:rFonts w:eastAsia="Times New Roman" w:cs="Tahoma" w:ascii="Tahoma" w:hAnsi="Tahoma"/>
          <w:b/>
          <w:bCs/>
          <w:sz w:val="48"/>
          <w:szCs w:val="48"/>
          <w:lang w:eastAsia="en-US"/>
        </w:rPr>
        <w:t>"</w:t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אחרי מספר שיתופי פעולה מוזיקליים ובהם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דואטים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עם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יואב יצחק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ו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נתי לו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70C0"/>
          <w:sz w:val="46"/>
          <w:sz w:val="46"/>
          <w:szCs w:val="46"/>
          <w:rtl w:val="true"/>
          <w:lang w:eastAsia="en-US"/>
        </w:rPr>
        <w:t>ישראל גברא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משחרר 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סינגל חדש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והפעם סולו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יחד ננצח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–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לדה חדשה ומרגש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נולדה בעקבות הימים הקשים והכואבים שעוברים עלינו כע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תקווה ובתפילה לימים טובים יותר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מתוך אחדות ואהבת חינ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כי רק ביחד ננצח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את המילים כתב אופיר עושמ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כשעל הלחן וההפקה המוזיקלית אחראי יוני קיסר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37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11-21T13:46:00Z</dcterms:modified>
  <cp:revision>9</cp:revision>
  <dc:subject/>
  <dc:title> </dc:title>
</cp:coreProperties>
</file>