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lang w:val="en-US"/>
        </w:rPr>
        <w:t>Denodo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נבחר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 למובילה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2024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</w:rPr>
        <w:t>Gartner® Magic Quadrant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™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עבור כלי אינטגרציה לנתונים זו השנה החמישית ברציפות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Denodo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אמינה כי הכרה זו נובעת מעוצמת יכולותי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רוחב רשת השותפים שלה ונאמנותו של בסיס הלקוחות המגוון שלה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אלו אל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2" w:tgtFrame="_blank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Denodo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ובילה בניהול נת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ודיעה היום ש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Gartner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rtl w:val="true"/>
          <w:lang w:val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יקמ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ת החב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2024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מובילה זו השנה החמישית ברציפות ברביע הקס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בור כלי אינטגרציה לנת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וק כל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ינטגרצ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תונים ממשיך לצמוח כאשר ארגונים מחפשים יותר ויותר יכולות משופרות כדי לתמו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תרחישי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שתית תפעול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נליט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לצרכ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ובע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Gartner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מחקר ז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נו מעריכים </w:t>
      </w:r>
      <w:r>
        <w:rPr>
          <w:rFonts w:eastAsia="Calibri" w:cs="David" w:ascii="David" w:hAnsi="David"/>
          <w:kern w:val="2"/>
          <w:sz w:val="28"/>
          <w:szCs w:val="28"/>
        </w:rPr>
        <w:t>2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ספק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ת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תח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ת לספק מענה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צרכ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ינטגרצי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נתונים של הארגון 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כ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מלא והמשלים של </w:t>
      </w:r>
      <w:r>
        <w:rPr>
          <w:rFonts w:cs="David" w:ascii="David" w:hAnsi="David"/>
          <w:sz w:val="28"/>
          <w:szCs w:val="28"/>
        </w:rPr>
        <w:t>Magic Quadra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פורס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כתב על ידי </w:t>
      </w:r>
      <w:r>
        <w:rPr>
          <w:rFonts w:cs="David" w:ascii="David" w:hAnsi="David"/>
          <w:sz w:val="28"/>
          <w:szCs w:val="28"/>
        </w:rPr>
        <w:t>Thornton Craig et 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ין 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kern w:val="2"/>
          <w:sz w:val="28"/>
          <w:szCs w:val="28"/>
        </w:rPr>
        <w:t>2027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סייע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ינה מלאכותית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זרימ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בודה משופ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ם מבוסס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ינה 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ישולב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כלי אינטגרציית נתונים יצמצמו 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מעורב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ידנית 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60%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יאפשרו ניהול נתונים בשירות עצמ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ך עולה 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ד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 קבעון הקסם של </w:t>
      </w:r>
      <w:r>
        <w:rPr>
          <w:rFonts w:eastAsia="Calibri" w:cs="David" w:ascii="David" w:hAnsi="David"/>
          <w:kern w:val="2"/>
          <w:sz w:val="28"/>
          <w:szCs w:val="28"/>
        </w:rPr>
        <w:t>2024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/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אמצעות מינוף </w:t>
      </w:r>
      <w:hyperlink r:id="rId4" w:tgtFrame="_blank">
        <w:r>
          <w:rPr>
            <w:rStyle w:val="InternetLink"/>
            <w:rFonts w:ascii="David" w:hAnsi="David" w:eastAsia="Calibri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 xml:space="preserve">פלטפורמת 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Denodo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טורת הפרס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רגונים רוכש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ינטגרציה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ערכי נתונ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תוזמנ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מהימנה עבור אנליטקיה מהי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ותר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טוב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חלטות עסקיות מושכל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וך בניית בסיס חזק של נתונ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וכנים לבינה מלאכותית כדי להאיץ יוזמות בינה 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וצרת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GenAI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פלטפורמ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Denod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וכה לאמ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צ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ותגים מובי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Fortune 50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Global 100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די לשפר את חוויות הלקוח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להשיג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עילות תפעולית וזריז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השיג דמוקרטיזציה של נתונים בשירות עצמי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ממש מודרניזציה של תשתיו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I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ו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ינטגרצי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נתונים מתפתח וכולל יכולות בינה 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בינה מלאכותית יוצר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תקדמ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Denodo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ובי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הסתער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נו גאים מאוד 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רביע הקסם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Gartne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/>
        </w:rPr>
        <w:t>מזהה אותנו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מש השנים האחרונות כ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ס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וביל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ו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ל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ינטגרציה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ת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 נותן אישור לכוחנו הייחודי בפישוט והאצ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אינטגרציה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נתונים בעידן המורכב והדינמי הז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 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ו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 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ק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Ravi Shankar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סגן נשיא בכיר ומנהל שיווק ראש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Denod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נחנ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או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עריכים את הלקוחות המסורים שלנ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הפקידו בידינו את הנתונים שלה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זה כבוד גדול לקבל הכרה גם כבחי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קוחות בד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 </w:t>
      </w:r>
      <w:hyperlink r:id="rId5" w:tgtFrame="_blank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Gartner Peer Insight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</w:rPr>
          <w:t>s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rtl w:val="true"/>
            <w:lang w:val="en-US"/>
          </w:rPr>
          <w:t>™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משך ארבע שנים ברציפ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נחנו מרגישים שזה מדגים את ההסתמכות החזק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לקוח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ל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גישה ההגיונית שלנו לניהול נת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ול הלקוח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Gartner Peer Insigh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hyperlink r:id="rId6" w:tgtFrame="_blank">
        <w:r>
          <w:rPr>
            <w:rStyle w:val="InternetLink"/>
            <w:rFonts w:ascii="David" w:hAnsi="David" w:eastAsia="Calibri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 xml:space="preserve">הניסיון הכולל שלי עם 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val="en-US"/>
          </w:rPr>
          <w:t>Denodo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>היה חיובי במיוחד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מיוחד ביכול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של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חבר בצורה חלקה נתונים ממקורות נתונים שונים ולהעביר אותנו במהירות מהנתונים לתובנ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מו כ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ארכיטקטורה המאוחדת מספקת הזדמנויות לשיתוף פעולה בין הצוותים השונים שלנ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 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מר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נה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 תפעו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תונ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בתשתיות שונ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Denodo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וא כלי פנטסטי לשילוב נתונ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מכיוון שהוא מרכז נתונים ממקורות שונים למקום 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מוצא את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כלי ידידותי למשתמש בגלל ממשק המשתמש האינטואיטיבי והתיעוד היסודי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פשט את ניהול הנתונים ומשפר את היעילות בכל המערכת</w:t>
      </w:r>
      <w:r>
        <w:rPr>
          <w:rFonts w:cs="David" w:ascii="David" w:hAnsi="David"/>
          <w:sz w:val="28"/>
          <w:szCs w:val="28"/>
          <w:rtl w:val="true"/>
        </w:rPr>
        <w:t xml:space="preserve">." - </w:t>
      </w:r>
      <w:r>
        <w:rPr>
          <w:rFonts w:ascii="David" w:hAnsi="David" w:cs="David"/>
          <w:sz w:val="28"/>
          <w:sz w:val="28"/>
          <w:szCs w:val="28"/>
          <w:rtl w:val="true"/>
        </w:rPr>
        <w:t>בעל מ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שילוב של קשר אישי עם חשבון המפתח שלנו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יכה נהדרת כולל מפגשי ייעוץ והדרכות לפי דר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אירועים רשמיים וקהילתיים גורם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תבלט על פני ספקים אחרים</w:t>
      </w:r>
      <w:r>
        <w:rPr>
          <w:rFonts w:cs="David" w:ascii="David" w:hAnsi="David"/>
          <w:sz w:val="28"/>
          <w:szCs w:val="28"/>
          <w:rtl w:val="true"/>
        </w:rPr>
        <w:t xml:space="preserve">." - </w:t>
      </w:r>
      <w:r>
        <w:rPr>
          <w:rFonts w:ascii="David" w:hAnsi="David" w:cs="David"/>
          <w:sz w:val="28"/>
          <w:sz w:val="28"/>
          <w:szCs w:val="28"/>
          <w:rtl w:val="true"/>
        </w:rPr>
        <w:t>מוביל דומ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לקומוניקצי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</w:rPr>
        <w:t>, Magic Quadr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שא כלים לשילוב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hornton Craig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harat Menon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Robert Thanaraj, Michele Launi, Nina Showell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ום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4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rtner, Gartner Peer Insights</w:t>
      </w:r>
      <w:r>
        <w:rPr>
          <w:rFonts w:cs="David" w:ascii="David" w:hAnsi="David"/>
          <w:sz w:val="28"/>
          <w:szCs w:val="28"/>
          <w:rtl w:val="true"/>
        </w:rPr>
        <w:t xml:space="preserve"> '</w:t>
      </w:r>
      <w:r>
        <w:rPr>
          <w:rFonts w:ascii="David" w:hAnsi="David" w:cs="David"/>
          <w:sz w:val="28"/>
          <w:sz w:val="28"/>
          <w:szCs w:val="28"/>
          <w:rtl w:val="true"/>
        </w:rPr>
        <w:t>קול הלקוח</w:t>
      </w:r>
      <w:r>
        <w:rPr>
          <w:rFonts w:cs="David" w:ascii="David" w:hAnsi="David"/>
          <w:sz w:val="28"/>
          <w:szCs w:val="28"/>
          <w:rtl w:val="true"/>
        </w:rPr>
        <w:t xml:space="preserve">': </w:t>
      </w:r>
      <w:r>
        <w:rPr>
          <w:rFonts w:ascii="David" w:hAnsi="David" w:cs="David"/>
          <w:sz w:val="28"/>
          <w:sz w:val="28"/>
          <w:szCs w:val="28"/>
          <w:rtl w:val="true"/>
        </w:rPr>
        <w:t>כלים לשילוב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4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כתבי ויתור של </w:t>
      </w:r>
      <w:r>
        <w:rPr>
          <w:rFonts w:cs="David" w:ascii="David" w:hAnsi="David"/>
          <w:b/>
          <w:bCs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וכן של </w:t>
      </w:r>
      <w:r>
        <w:rPr>
          <w:rFonts w:cs="David" w:ascii="David" w:hAnsi="David"/>
          <w:sz w:val="28"/>
          <w:szCs w:val="28"/>
        </w:rPr>
        <w:t>Gartner Peer Insigh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רכב מדעותיהם של משתמשי קצה בודדים בהתבסס על חוויותיהם שלהם עם הספקים הרשומים בפלטפו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ן לפרש אותו כהצהרת עוב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נו מייצג את הדעות של </w:t>
      </w: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של החברות המסונפות אל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ה תומכת באף ספ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 או שירות המתוארים בתוכן זה ואינה מעניקה כל אח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ורשת או משתמ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חס לתוכן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גבי דיוקו או שלמות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אחריות לסחירות או להתאמה למטרה מסוי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סימן מסחרי רשום וסימן שירות של </w:t>
      </w:r>
      <w:r>
        <w:rPr>
          <w:rFonts w:cs="David" w:ascii="David" w:hAnsi="David"/>
          <w:sz w:val="28"/>
          <w:szCs w:val="28"/>
        </w:rPr>
        <w:t>Gartner, In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החברות המסונפות אליה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GIC QUADR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EER INSIGH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סימנים מסחריים רשומים של </w:t>
      </w:r>
      <w:r>
        <w:rPr>
          <w:rFonts w:cs="David" w:ascii="David" w:hAnsi="David"/>
          <w:sz w:val="28"/>
          <w:szCs w:val="28"/>
        </w:rPr>
        <w:t>Gartner,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של החברות המסונפות א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עשה בהם שימוש בזאת באיש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ה תומכת באף ספ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 או שירות המתוארים בפרסומי המחקר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נה מייעצת למשתמשים בטכנולוגיה לבחור רק את הספקים בעלי הדירוגים הגבוהים ביותר או סימול א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ומי המחקר של </w:t>
      </w: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ים את הדעות של ארגון המחקר של </w:t>
      </w: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ין לפרש אותם כהצהרות עובד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ירה מעצמה כל אח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ורשת או משתמ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חס למחקר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אחריות לסחירות או להתאמה למטרה מסוי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pr@denodo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Denodo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  <w:t>Denod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ב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וביל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חום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יהול נת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פלטפורמ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Denod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טורת הפרסים היא הפלטפורמה המובילה לניהול נתונים לוגי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מספק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תונים בשפה עסק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מהיר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ל העסק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בור כל היוזמות הקשורות לנתונים ברחבי הארגו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ם מימוש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ותר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400%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חז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ל ההשקע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הטבות של מיליוני דולר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לקוחות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Denod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ארגונים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ותר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3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עשיות בכל רחבי העולם קיבלו החזר תוך פחות משישה חודש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תר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denodo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CA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BwreleaseCharacter">
    <w:name w:val="bw-release Charac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_w3sqtF93zdOVwPGRe9UGzRj7ZE94EBe0o4VXpYa-SqtebTw5_MFDMMS-pgteWi7PPl4HjZ46DTrAwJn6FFgVw==" TargetMode="External"/><Relationship Id="rId3" Type="http://schemas.openxmlformats.org/officeDocument/2006/relationships/hyperlink" Target="https://www.globenewswire.com/Tracker?data=4pXi5QS15S3o_rJocOX4SNlJNrqT35RjeD1Njqv8xeiUKpaTtlCFsMZ7EadzQR7-GiOK1N2eTaG0KwbYPsHKfwOzsEv1tkqf5067ZgOWiFBuAMNQW5YDY7FlKKUhubznjM4dOw-QFuk1VMGQXk-YD0zVGruLCzYdVzL0Ag0fH8Y2oufZWJvDEVTANmVhSFK_Lr6n75X8hSS_ima-sdmyokpDC6E-g722ebTSA8M3WHzV0OmQ3K1k85EW9Z9vWbJPG5v1uf3pGQzo_mY6UwJHYg==" TargetMode="External"/><Relationship Id="rId4" Type="http://schemas.openxmlformats.org/officeDocument/2006/relationships/hyperlink" Target="https://www.globenewswire.com/Tracker?data=400Alg4mL20tPnkvK2YmCcKKUEUYI3PtvBtpO0Pz4g6ntmsPJpM2EpHtsmUfumt7aOCUPVwfS_oS897TNLX5miGfjc37L3pUBRdLKD96od6_LYHb4pdqHDfZ0Nd3HY1uKF3NFXC4OB691BeV2mBpUg==" TargetMode="External"/><Relationship Id="rId5" Type="http://schemas.openxmlformats.org/officeDocument/2006/relationships/hyperlink" Target="https://www.globenewswire.com/Tracker?data=rm_reWLiRmnhKsUuXAlyW7UPacM3tPGHUJ_lqkslRRngTEGeRcKmM1Pu55bxp4HdJvNGd8gADDz_1LTDhV3gOW-EAnw8C3tSx_y7no2JPbalJFfFFKiewHUKYWMKq1YlbwDL3WTRj9PEjQHrxXhS7YzfYDbAxop3ziR9xaG2_CSEOsaIeJfTZ-7GA2zYDPTispughdira-cZaEA47kWQXA==" TargetMode="External"/><Relationship Id="rId6" Type="http://schemas.openxmlformats.org/officeDocument/2006/relationships/hyperlink" Target="https://www.globenewswire.com/Tracker?data=ZU6R9ReNv77mhT5wj21JevDzNGS2Fz-DwygkMLOdHaApA5ZPSCK1v96SOp0qQk2ViMgCKn0cwfmDEQP8CqtysPBkhl5FGDvMez8dnIapN6pycCYwKk2SLq2GSEAfDkYowhr3qWWoZV4mT8HThcvLLo3rqqqBmagnUDDSXJnnzA9sXQrpt1hpGR-kdDnyylvKi3hqnpZQ6pusziNREYv5txR2tml8puSEEIl-jf134B7_NgvQazj7-tJ9nQ5F1mM5hOocyJEygpYPXKVafPbnS3LwWWLF2vMz7iq-A-ZddaNvRkdgBxusTYB0Ftcofe61fVjLQgVkx0nMss6U6u0KRPlnwDQdZmqMTI-h7DFYLN86WE9XoDgc7KWIcGBgQlG5wn43dLx4rfWJd5FWfzeEkw==" TargetMode="External"/><Relationship Id="rId7" Type="http://schemas.openxmlformats.org/officeDocument/2006/relationships/hyperlink" Target="https://www.globenewswire.com/Tracker?data=_w3sqtF93zdOVwPGRe9UG_AYtZgbQHCx961FbKIlCfXiUji4Lh17m4M2Xs0mkHFr6x0CUuUjvG3RBcLLW_aJq7V_0WwGwsdFEZimTVqCtIKyH5tiGW1e-cc95gU-DTiHE0npG5j10F4SKF8lNwB-MXCK4aqVylmpefnuAvZto3gWC57lSt1lPa2_uckFplrMffWvuEwfUj7rxMgPpQKO2PjvZ9CEEtDIkbFUjeV84n_efGEB2ZJR8ozFQ_ucFvvqiyr1XYicue7W6eFacpkJqCiF3USLuuTdfaYwsB92Oq92JbsdINbTN-0cvuOiCwyVfLfnA12flypsJOC4iZ9ylwi09HjrzourrfxBPgVJEbxDF4JqxFD7HVhxEpNDEXM1" TargetMode="External"/><Relationship Id="rId8" Type="http://schemas.openxmlformats.org/officeDocument/2006/relationships/hyperlink" Target="https://www.globenewswire.com/Tracker?data=cx9TRIjBtDNLkB_eDOkivyNc09jTw-Q5V_hE6F-9L9x9ciDgWLVIRc_QTEaxbRtKwmpHK3loK4RfLRG3DbmKsUjxFMeFeGX9vUvvVObFYJ8f8Y9vwQ2OYCPShi3EGHjRp7OdB5rKJw4OFFAyNAg0rgitueD8IawTvGl6KlJIBSiYQKUtsrE61Z1FBMVWyxfPPk1BGEKxanhzXVeuw4KAbHdCO7z0uKaHfVGuffqnEy0B5niSNXv4AHLKsfnhFoMqfJmB9bPbgAMs5isYxJRIoZydjQ-BRWh8MIrb1X-gZEPKv0nQPyPNtbhnVBdsUGlOhWHGGwYqPCZzVUIo3vhyWrsz7y14AsrhO6EFA96cCFrozc7STfnRE-x59Nv_3_B1" TargetMode="External"/><Relationship Id="rId9" Type="http://schemas.openxmlformats.org/officeDocument/2006/relationships/hyperlink" Target="https://www.globenewswire.com/Tracker?data=eLuQVbXCSofsM4sIphdynJ8CeZRiVIpi1fv-w-MZtgV4vAhNndoMYnDh2jXrIg2MOMYp4vhHT3Ft-3KxUTYInw==" TargetMode="External"/><Relationship Id="rId10" Type="http://schemas.openxmlformats.org/officeDocument/2006/relationships/hyperlink" Target="https://www.globenewswire.com/Tracker?data=2T8r8DQZhq7uLSAucxln848sm40wue8gouaeHrf1gMSAvQTNFjfRxRk7g4MYj8o7j4arSYpVT4C5FBOmyuiEJQ=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2-10T11:07:00Z</dcterms:modified>
  <cp:revision>2</cp:revision>
  <dc:subject/>
  <dc:title> </dc:title>
</cp:coreProperties>
</file>