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CGTN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גאות עולה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יא חדש בגיוון הכלכלי של מקאו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CGT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פרסמ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אמר על האופן שבו מקאו מקדמת גיוון כלכלי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נים האחרונות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וי ה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ui Ho-Kit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ודנט לתואר ראשון שזה עתה סיים את לימודיו ב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זר לעיר הולדתו באזור המנהלי המיוחד של מקא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סין עם משימה חדשה להביא טכנולוגיית רובוטיקה חדשנית מהיבשת הסינית לע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ך מינוף המשאבים וההזדמנויות שמספק אזור גואנגד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או רבתי בי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B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וא הצליח לבסס את העסק שלו ולהתחבר למערכת האקולוגית הטכנולוגית הצומחת של ה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ביבה היזמ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ייח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הו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עיר ממנפת את החוזקות ש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מקאו יש משאבים הקשורים לפורטו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 חזקה ב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נזן מובילה בייצור חכם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חד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זה מאוד קרוב ונוח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יפור שלו מדגיש שינוי מרכזי שמתרחש במק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כלכלה שבעבר הייתה תלויה בגיימינג מאמצת כעת תעשיות חדש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יר השתנתה באופן דרמטי מאז חזרתה לסין בשנת </w:t>
      </w:r>
      <w:r>
        <w:rPr>
          <w:rFonts w:cs="David" w:ascii="David" w:hAnsi="David"/>
          <w:sz w:val="28"/>
          <w:szCs w:val="28"/>
        </w:rPr>
        <w:t>199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דועה היסטורית בזכות בתי הקזינו והתייר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נעה בהתמדה לעבר גיוון כלכ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G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א תפקיד מכריע בשינוי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סיפק למקאו את הכלים לפתח מגזרים כגון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נסים ות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ילובה במסגרת אזורית רחב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או היא לא רק מרכז לתיירות אלא מרכז לחדש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האחרון פרסמה ממשלת מקאו תוכנית פיתוח לגיוון הכלכלי המתאים של העיר בין השנים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סמך מתאר תכנון והסדרים ספציפיים לפיתוח ענפי התיירות והפנאי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פואה סינית מסורתית ובריאות גד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נסים מודר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ות חד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שוכל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נסים ותערו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בות וספור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וכנית עולה בקנה אחד עם מגמה הולכת וגוברת שהדגישה את תפקידה של העיר בהנעת חדשנות טכנול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כנסות משיתוף פעולה תעשיית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חקרי ומספר פרויקטי פטנטים במוסדות להשכלה גבוהה של מקאו המשיכו לע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תקד </w:t>
      </w:r>
      <w:r>
        <w:rPr>
          <w:rFonts w:ascii="David" w:hAnsi="David" w:cs="David"/>
          <w:sz w:val="28"/>
          <w:sz w:val="28"/>
          <w:szCs w:val="28"/>
          <w:rtl w:val="true"/>
        </w:rPr>
        <w:t>הגיעו ההכנסות משיתוף פעולה תעשיית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חקרי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פטאק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9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ל </w:t>
      </w:r>
      <w:r>
        <w:rPr>
          <w:rFonts w:cs="David" w:ascii="David" w:hAnsi="David"/>
          <w:sz w:val="28"/>
          <w:szCs w:val="28"/>
        </w:rPr>
        <w:t>3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טנטים התקבלו בין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ספט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קאו גם הופכת פעילה יותר ביישור קו עם שאיפות חקר החלל הרחבות יותר של היב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ששיגרה את לוויין מדעי החלל הראשון שלה במרכז שיגור הלוויינים </w:t>
      </w:r>
      <w:r>
        <w:rPr>
          <w:rFonts w:cs="David" w:ascii="David" w:hAnsi="David"/>
          <w:sz w:val="28"/>
          <w:szCs w:val="28"/>
        </w:rPr>
        <w:t>Jiuqu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 האחר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לק מרכזי נוסף באסטרטגיית הגיוון של מקאו כרוך בקידום אירועים בקנה מידה גדול כמו תחרות תצוגת הזיקוקים ה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סטיבל המוזיקה הבינלאומי והגרנד פ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שכים מיליוני תיירים מדי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ייעים להזרים אנרגיה חדשה לכלכלת מקאו ולהפחית את תלותה בתעשיות מסורתיות כמו גיימ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לה מחזקים את המוניטין שלה כיעד תיירות בינלאו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תוח תשתיות הוא כוח מניע נוסף מאחורי הכלכלה המתפתחת של מקא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מת אזור שיתוף הפעולה העמוק גואנגד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קאו בהנג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ז בעיר זוהאי בדרום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רה מאוד את הקישוריות בין מקאו לערים שכ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ח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נואר עד אוקט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מל גונגב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בר הגבול העמוס ביותר בין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חאי למק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ע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מוצע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רימה חלקה זו של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חורות ושירותים מחזקת את תפקידה של מקאו כמרכז אז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טובת 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ירות ושיתופי פעולה חוצי גבו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כנון העירוני התפתח גם הו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מקדות בשימוש יעיל יותר בקרקע ופיתוח בר קיימ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יתוח הקרקע החדשה של מקאו מתרחש כעת באזור שיתוף ה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טיפוח שיתוף פעולה חוצה גבולות ואופטימיזציה של הח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יתוח קרקע אסטרטגי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תשתיות משופ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פר את הקיימות הכוללת של מקאו ואת האינטגרציה בתוך </w:t>
      </w:r>
      <w:r>
        <w:rPr>
          <w:rFonts w:cs="David" w:ascii="David" w:hAnsi="David"/>
          <w:sz w:val="28"/>
          <w:szCs w:val="28"/>
        </w:rPr>
        <w:t>GB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בטיח את העיר להמשיך לצמוח בצורה מאוזנת ובת קיימ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sz w:val="28"/>
          <w:sz w:val="28"/>
          <w:szCs w:val="28"/>
          <w:rtl w:val="true"/>
        </w:rPr>
        <w:t>לחצו</w:t>
      </w:r>
      <w:r>
        <w:rPr>
          <w:rFonts w:eastAsia="MS Gothic;ＭＳ ゴシック"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2" w:tgtFrame="_blank">
        <w:r>
          <w:rPr>
            <w:rStyle w:val="InternetLink"/>
            <w:color w:val="0000FF"/>
            <w:sz w:val="27"/>
            <w:szCs w:val="27"/>
            <w:u w:val="single"/>
          </w:rPr>
          <w:t>https://news.cgtn.com/news/2024-12-10/Tide-rising-A-new-height-in-Macao-s-economic-diversification-1zdAA4dTila/p.html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cgtn@cgtn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b/>
          <w:bCs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</w:rPr>
        <w:t xml:space="preserve"> - </w:t>
      </w:r>
      <w:r>
        <w:rPr>
          <w:rFonts w:cs="David" w:ascii="David" w:hAnsi="David"/>
          <w:sz w:val="28"/>
          <w:szCs w:val="28"/>
        </w:rPr>
        <w:t>China Global Television Network Corporation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KrgAgyTVgPlvn6_ECm-4aRxhmy6vbhOXj87szNaHBz2Jm8bbkyzQgFxdq-BzsUBNt_A85DGNVCtt0oIwbvpga4yEiOfIDi7FKf1X5FpA3drYqrFluicjAFMiRN-AbTvIczKJv-jzK98OnQh4-g7cIFglL481c0vXA0fQoaKBhb6JmhN-ekqH4xhoJSilgB6wD6GhwyXOHEP_jA-tDXzE98GuvVVi6j7A_cCwQM_ma4MrtiH0F9Ob8gfIl9IXtOMdhpHd3fIQh_ILfjSVzKytSbWpY18PtMJCtffOnq6F9qG-n3vXnUVpFvOxSam0eYv1b_qiIdis8jUroC3o2rl_xi_g53F-Jj5FZ_E9gU4ISJc=" TargetMode="External"/><Relationship Id="rId3" Type="http://schemas.openxmlformats.org/officeDocument/2006/relationships/hyperlink" Target="mailto:cgtn@cgt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2-12T06:23:00Z</dcterms:modified>
  <cp:revision>2</cp:revision>
  <dc:subject/>
  <dc:title> </dc:title>
</cp:coreProperties>
</file>