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 xml:space="preserve">FAAM-EUROBAT 2024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סתיים עם התקדמות פורצת דרך במחקר אלרגיה למזון ואנפילקסיס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400675" cy="914400"/>
            <wp:effectExtent l="0" t="0" r="0" b="0"/>
            <wp:docPr id="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AAM-EUROBAT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ערך בין התאריכים </w:t>
      </w:r>
      <w:r>
        <w:rPr>
          <w:rFonts w:cs="David" w:ascii="David" w:hAnsi="David"/>
          <w:color w:val="000000"/>
          <w:sz w:val="28"/>
          <w:szCs w:val="28"/>
        </w:rPr>
        <w:t>21-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 במלון אינטרקונטיננטל אתניאום את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יא מע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55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תתפ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לחלוק את ההתקדמות האחרונה במחק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רגיה למזון ואנפילקסי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ירוע כלל מושבים בעלי השפ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דנאות ודיוני מל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דגשת ראיות חדשות וחשיבות שיתוף הפעולה בהתמודדות עם אתגרים בריאותיים באלרגיה למזון ואנפילקס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גע בולט הי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ם המודעות העולמי לאנפילק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פ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b/>
          <w:bCs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עלות את המודעות העולמית למצב מסכן ה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זמ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צגה במהלך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קס הפת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נה את הטון למפגש מעורר השר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ולת הכותרת המרכזית הייתה ישיבת המליאה שבה הוצגו ההנחיות החדשות לאלרגיה למז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ניה ונדים עדנן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פרו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Tanya and Nadim Ednan-Laperouse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רן לחקר האלרגיה של נטש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The Natasha Allergy Research Foundatio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רו עדות מרגשת בה שיתפו את סיפורם האישי ואת מאמצי ההסבר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ק נט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ייב סימון אלרג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רח </w:t>
      </w:r>
      <w:r>
        <w:rPr>
          <w:rFonts w:ascii="David" w:hAnsi="David" w:cs="David"/>
          <w:sz w:val="28"/>
          <w:sz w:val="28"/>
          <w:szCs w:val="28"/>
          <w:rtl w:val="true"/>
        </w:rPr>
        <w:t>ברור יותר כדי להגן על הסובלים מאלרגיה למז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שקת הנחיות </w:t>
      </w:r>
      <w:r>
        <w:rPr>
          <w:rFonts w:cs="David" w:ascii="David" w:hAnsi="David"/>
          <w:b/>
          <w:bCs/>
          <w:sz w:val="28"/>
          <w:szCs w:val="28"/>
        </w:rPr>
        <w:t>EAAC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אלרגיה למ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ימנה </w:t>
      </w: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קל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ה המלצות מקיפות לשיפור תוצאות המטופ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דנאות סיפקו תובנות עמוקות יות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גבי אימונותרפיה של אלרג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נגנונים חיסוניים חדשים לשיפור יעילות הטיפ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צגת שנערכה במהלך הכנס </w:t>
      </w:r>
      <w:r>
        <w:rPr>
          <w:rFonts w:ascii="David" w:hAnsi="David" w:cs="David"/>
          <w:sz w:val="28"/>
          <w:sz w:val="28"/>
          <w:szCs w:val="28"/>
          <w:rtl w:val="true"/>
        </w:rPr>
        <w:t>הוצ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חקר חד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דגשת גישות חדשניות ופתרונות מעשיים לקידום טיפול באלרגיה ואימונולוג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AAM-EUROBAT 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 פלטפורמה יוצאת דופן לחילופי ידע ונטוורק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טיפוח שיתופי פעולה בין קלי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קרים ותומכי מטופ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ה סנ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lexandra Santo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משותף של </w:t>
      </w:r>
      <w:r>
        <w:rPr>
          <w:rFonts w:cs="David" w:ascii="David" w:hAnsi="David"/>
          <w:sz w:val="28"/>
          <w:szCs w:val="28"/>
        </w:rPr>
        <w:t>FAAM-EUROBAT 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כנס </w:t>
      </w:r>
      <w:r>
        <w:rPr>
          <w:rFonts w:cs="David" w:ascii="David" w:hAnsi="David"/>
          <w:i/>
          <w:iCs/>
          <w:sz w:val="28"/>
          <w:szCs w:val="28"/>
        </w:rPr>
        <w:t>EAACI FAAM-EUROBA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נה היה עדות לכוחו של המדע ולשיתוף הפעולה בין קלינא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דענים ומטופלים עם ניסיון ח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חל מהשקת יום המודעות העולמי לאנפילקסיס ועד לחשיפת ראיות מדעיות שלא פורסמו והשקת ההנחיות הקליניות החדשות לניהול אלרגיה למזון בתיוו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ך </w:t>
      </w:r>
      <w:r>
        <w:rPr>
          <w:rFonts w:cs="David" w:ascii="David" w:hAnsi="David"/>
          <w:i/>
          <w:iCs/>
          <w:sz w:val="28"/>
          <w:szCs w:val="28"/>
        </w:rPr>
        <w:t>IgE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כנס </w:t>
      </w:r>
      <w:r>
        <w:rPr>
          <w:rFonts w:cs="David" w:ascii="David" w:hAnsi="David"/>
          <w:i/>
          <w:iCs/>
          <w:sz w:val="28"/>
          <w:szCs w:val="28"/>
        </w:rPr>
        <w:t>FAAM-EUROBAT 2024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ציב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אמת מידה במאבק נגד אלרגיה למזון ואנפילקסיס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סיום </w:t>
      </w:r>
      <w:r>
        <w:rPr>
          <w:rFonts w:ascii="David" w:hAnsi="David" w:cs="David"/>
          <w:sz w:val="28"/>
          <w:sz w:val="28"/>
          <w:szCs w:val="28"/>
          <w:rtl w:val="true"/>
        </w:rPr>
        <w:t>הכ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תפים עזבו מלאי השראה ומצוידים בידע חדש לשיפור הטיפול בח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AAM-EUROBAT 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גגה את ההתקדמות המדעית וחיזקה את חשיבות שיתוף הפעולה העולמי בהתמודדות עם אתגרים בריאותיים דחופים באלרגיה למזון ואנפילקסי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EAACI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קדמיה האירופית לאלרגיה ואימונולוגיה קלינ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he European Academy of Allergy and Clin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הארגון המוביל לאנשי מקצוע בתחום האלרגיה והאימונולוגיה הקל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AA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דמת מצוינות בטיפול קל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 והכשרה באלרגיה ואימונולוגיה קלינית</w:t>
      </w:r>
      <w:r>
        <w:rPr>
          <w:rFonts w:cs="David" w:ascii="David" w:hAnsi="David"/>
          <w:sz w:val="28"/>
          <w:szCs w:val="28"/>
          <w:rtl w:val="true"/>
        </w:rPr>
        <w:t xml:space="preserve">. - </w:t>
      </w:r>
      <w:r>
        <w:rPr>
          <w:rFonts w:cs="David" w:ascii="David" w:hAnsi="David"/>
          <w:sz w:val="28"/>
          <w:szCs w:val="28"/>
        </w:rPr>
        <w:t>https://eaaci.org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ועדה המארגנ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יזבל סקיפ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sabel Skypal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ברטו אלווארז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lberto Álvarez-Pere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ה פ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נ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lexandra F. Santo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ס פאפאדופול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ikos Papadoupoulo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פיה צב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ophia Tsabour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אם או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ה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iam O’Mahon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נדט אברל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ernadette Eberlei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ה מורי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ndré Moreira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ommunications@eaaci.org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3</w:t>
      </w: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400675" cy="75247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הנלוות להודעה זו זמינות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d87bd288-3647-4ca4-a52b-b9137d44829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ed1995c4-7c7c-48cb-9d93-ee0f8159da77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QA--8pFU-lUK9bB5N2kjuO7tCFMpQ3ohVPolBIdaJuWhKszGLoBsDdE-mj0azmdJk_8Y_zDXZKaIZh9bcS-856DV33l3qnnunpMQX527GWkw9wNmGbO5SVJQIf5Ify6-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globenewswire.com/Tracker?data=-JASM1Tje7eMSJDQ-rNTHIazb9e-STNsoL-ctE0F-q_YsnJIWo7rlxzCrBlgSLbp5qgZS-W41lP4wC3TcLwrdD9cDSDsBqHJClD2O2woXnTTqvcigAxuC7cuZPdj77I12zyY44aOxU6tyU7glU3MYITJ8n1Muju9QZZIRDP-dJjl5ioA6kLPTCcLcr9pPSZWVDE7Du_SIYUFRlWt0_EIhTAcOOEkgKsBBZPxGI3iiiXG1f1X5ycUkVTKzhOsk2qrZadG1i_GWPwmFNIFsZtg5A==" TargetMode="External"/><Relationship Id="rId6" Type="http://schemas.openxmlformats.org/officeDocument/2006/relationships/hyperlink" Target="https://www.globenewswire.com/Tracker?data=-JASM1Tje7eMSJDQ-rNTHIazb9e-STNsoL-ctE0F-q_YsnJIWo7rlxzCrBlgSLbp5qgZS-W41lP4wC3TcLwrdLpu9sfW6tMgUb7qm_xxx4YxcWL9m5mZBxYIRFN2f3erIDHpD7AxQIM9wln5wIJlx_g8TlwXmdIkOV5v-CbTKBmGgx0q8wfiB19MRYxcQKiWNLo64qY0Y_i1EDILFRT8yMh80JhJ-KJBZHzoJN8pAijb40igzfQL5pMMnA6ZIUsWAlOWsTBQ6RL-iIFtYaWGAA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9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2-13T19:51:00Z</dcterms:modified>
  <cp:revision>2</cp:revision>
  <dc:subject/>
  <dc:title> </dc:title>
</cp:coreProperties>
</file>