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bookmarkStart w:id="0" w:name="_Hlk184898197"/>
      <w:bookmarkStart w:id="1" w:name="_Hlk128771844"/>
      <w:bookmarkEnd w:id="0"/>
      <w:r>
        <w:rPr>
          <w:rFonts w:cs="David" w:ascii="David" w:hAnsi="David"/>
          <w:b/>
          <w:bCs/>
          <w:sz w:val="36"/>
          <w:szCs w:val="36"/>
          <w:u w:val="single"/>
        </w:rPr>
        <w:t>EBC Financial Grou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ושקת בשוקי המניות בארצות הברי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מעצימה סוחרים בחוזי הפרשים גלובליים להשקיע בחברות מובילות בארצות הברי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eastAsia="David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EB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קרבת את שוק המניות האמריקאי לסוחרים העולמי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drawing>
          <wp:inline distT="0" distB="0" distL="0" distR="0">
            <wp:extent cx="2858135" cy="16097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EBC Financial Group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עצימה משקיעים גלובליים עם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CF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ל מניות באר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גשרת בין שווקים גלובליים לחברות הגדולות בעולם כמו אפל וטסל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BC Financial Group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רגשת להכריז על השקת חוזי הפרש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שוק המניות האמריקאי בפלטפורמת המסחר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ספ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ייתה מבוקשת מ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חיבה את מערך מוצרי המסחר המגוון של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ולל מ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ח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די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שק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וחרים הגלובליים יש כעת גישה חלקה למניות של החברות המשפיע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Tesl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Appl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croso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t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תחות זו מציבה את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חזית ש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גופים המאפשרים הזדמנויות מסחר חדשניות ללקוחות ברחבי 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דר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ומע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ה מגיעה בזמן מכריע עבור השווקים הגלובליים לאחר הבחירות לנשיאות ארצות הברית שהניעו מחדש את התנודתיות בשווקים ואת הזדמנויות ה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ק המניות האמריקאי מעצימים סוחרים גלובליים לנצל את הדינמיקה ה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ים דרך חדשנית לגוון את הפורטפוליו תוך ניווט בנוף הפיננסי העולמי המשתנה ללא הרף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גשרים על הפע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ישה גלובלית לשוק המניות האמריקא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ק המניות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ויו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שוק ה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ר כמוקד השוק הפיננסי והחדשנות העול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הצג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F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קי המניות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לקוחותיה להתחבר לשוק התוסס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מנף את הביצועים של מותגים אמריקאים אייקונים במגזרי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נקאות והקמעונ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נפקה כוללת מניות שנבחרו בקפידה וידועות בפוטנציאל הצמיחה </w:t>
      </w:r>
      <w:r>
        <w:rPr>
          <w:rFonts w:ascii="David" w:hAnsi="David" w:cs="David"/>
          <w:sz w:val="28"/>
          <w:sz w:val="28"/>
          <w:szCs w:val="28"/>
          <w:rtl w:val="true"/>
        </w:rPr>
        <w:t>והחוז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</w:rPr>
        <w:t>NVIDI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הובלה שלה בתחום הבינה המלאכותית הובילה לזינוק של </w:t>
      </w:r>
      <w:r>
        <w:rPr>
          <w:rFonts w:cs="David" w:ascii="David" w:hAnsi="David"/>
          <w:sz w:val="28"/>
          <w:szCs w:val="28"/>
        </w:rPr>
        <w:t>1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ניה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פ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רצת דרך בתחום הטכנולוגיה ומוצרי הצריכ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פתרון החדש של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יכולים בקלות לקחת פוזיציות בהתאם לתנועות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יכולת נוחה לבחור לתעדף מכירה בשורט או בלונג בהתאם לתנאי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היעדר של מסי בולים מבטיח עלות כספית טוב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טוב דרישות ה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מאפשרת למשקיעים לסחור בחברות מובילות בארצות הברית מבלי לקשור כמו משמעותית של 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ה נגישות וגם גמישות בתי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כונה מרכזית נוספת היא ההזדמנות ליהנות מתשלומי דיבידנדים לחב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וזיציות המוחזקות בתאריכים שלאחר תשלום דיבידנד מקבלות תגמולים שווים המשקפים את היתרונות של בעלות ישירה ב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פלטפורמה יעילה שמחברת סוחרים ישירות לשוק האמריקני באמצעות חשבון יח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יחה חוויה יעילה ופשוטה למי שמנווט באחד מהשווקים הפיננסיים הדינמיים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2" w:name="_Hlk184898197"/>
      <w:bookmarkStart w:id="3" w:name="_Hlk184898197"/>
      <w:bookmarkEnd w:id="3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זון משותף למשקיעים גלובלי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כמובילה עולמית במסחר מק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B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דשת ללא הרף כדי ליישר קו עם הצרכים המתפתחים של לקוחות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ספת של המסחר במניות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מדגישה את מחויבותה של החברה לספק חבילה מקיפה של פתרונות פיננסיים המאפשרים לסוחרים להצליח בשווקים מורכ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EBC Financial Group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BC Financial Group (</w:t>
      </w:r>
      <w:bookmarkStart w:id="4" w:name="_Hlk177668065"/>
      <w:r>
        <w:rPr>
          <w:rFonts w:cs="David" w:ascii="David" w:hAnsi="David"/>
          <w:color w:val="000000"/>
          <w:sz w:val="28"/>
          <w:szCs w:val="28"/>
        </w:rPr>
        <w:t>EBC</w:t>
      </w:r>
      <w:bookmarkEnd w:id="4"/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רובע הפיננסי המוערך של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דועה בחבילת השירותים המקיפה שלה הכוללת תיווך פיננס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נכסים ופתרונות השקעה מקי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ססה במהירות את מעמדה כחברת ברוקרים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שרדים הממוקמים אסטרטגית במרכזים פיננסיים בולטים כגון לונ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קיי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רחבי שווקים מתעוררים באמריקה הלט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ם מזרח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ריקה ו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נה לקהל לקוחות מגוון של משקיעי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טיים ומוסדי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כרת גם בזכות הפרסים הרבים שקיב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גאה בכך שהיא עומדת ברמות הגבוהות ביותר של סטנדרטים אתיים ורגולציה בינלא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ת של </w:t>
      </w:r>
      <w:r>
        <w:rPr>
          <w:rFonts w:cs="David" w:ascii="David" w:hAnsi="David"/>
          <w:color w:val="000000"/>
          <w:sz w:val="28"/>
          <w:szCs w:val="28"/>
        </w:rPr>
        <w:t>EBC Financial Grou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רות ומורשות בתחומי השיפוט המקומיים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 Financial Group (UK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רשות ההתנהלות הפיננסית של בריט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CA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 Financial Group (Cayman)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ת על ידי הרשות המוניטרית של איי קיימ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IM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קבוצת </w:t>
      </w:r>
      <w:r>
        <w:rPr>
          <w:rFonts w:cs="David" w:ascii="David" w:hAnsi="David"/>
          <w:color w:val="000000"/>
          <w:sz w:val="28"/>
          <w:szCs w:val="28"/>
        </w:rPr>
        <w:t>EBC Financial (Australia)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BC Asset Management Pty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סדרים על ידי הוועדה לניירות ערך והשקעות באוסטרל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ASIC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ליבת קבוצת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ים אנשי מקצוע מנוסים עם למעלה מ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ת ניסיון מעמיק במוסדות פיננסיים גדו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אחר שניווטו במיומנות דרך מחזורים כלכליים משמעותיים מהסכם פלאזה למשבר הפרנק השוויצרי בשנת </w:t>
      </w:r>
      <w:r>
        <w:rPr>
          <w:rFonts w:cs="David" w:ascii="David" w:hAnsi="David"/>
          <w:color w:val="000000"/>
          <w:sz w:val="28"/>
          <w:szCs w:val="28"/>
        </w:rPr>
        <w:t>20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גלת בתרבות שבה יוש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וד ואבטחת נכסי לקוחות הם בעלי חשיבות עלי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בטיחה שכל מעורבות משקיעים תטופל במלוא הרצינות הראוי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שותפת המט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הרשמית של מועדון הכדורגל ברצל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עה שירותים מיוחדים באזורים כגון אס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יקה הלטינית </w:t>
      </w:r>
      <w:r>
        <w:rPr>
          <w:rFonts w:cs="David" w:ascii="David" w:hAnsi="David"/>
          <w:color w:val="000000"/>
          <w:sz w:val="28"/>
          <w:szCs w:val="28"/>
        </w:rPr>
        <w:t>LAT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ריקה ואוקיא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גם השותפה של </w:t>
      </w:r>
      <w:r>
        <w:rPr>
          <w:rFonts w:cs="David" w:ascii="David" w:hAnsi="David"/>
          <w:color w:val="000000"/>
          <w:sz w:val="28"/>
          <w:szCs w:val="28"/>
        </w:rPr>
        <w:t>United to Beat Malar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של קרן הא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טרתו לשפר את תוצאות הבריאות העולמ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B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מכת בסדרת המעורבות הציבו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כלכלנים באמת ע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מחלקה לכלכלה באוניברסיטת אוקספ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רת המסתורין מהכלכלה ויישומה לאתגרים חברתיים מרכזיים כדי לשפר את ההבנה והדיאלוג הציבו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ebc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 – 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gela Wu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lobal Public Relations (APAC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ngela.wu@ebc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usindhraseghar Chandraseka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lobal Public Relations (APAC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susindhra.c@ebc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hyna Elvin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Global Public Relations Manager (APAC, LATAM)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chyna.elvina@ebc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4d20b58e-0a98-46d9-aea9-8abcad57a18e/h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5" w:name="_PictureBullets"/>
      <w:bookmarkEnd w:id="1"/>
      <w:bookmarkEnd w:id="5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collapsiblecomponenttitleterm">
    <w:name w:val="ts-collapsible-component-title-term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4d20b58e-0a98-46d9-aea9-8abcad57a18e/he" TargetMode="External"/><Relationship Id="rId4" Type="http://schemas.openxmlformats.org/officeDocument/2006/relationships/hyperlink" Target="https://www.globenewswire.com/Tracker?data=I2MraheWdA4bSTFDYhuKwiWpc0H8sYyBWePxYCd9N8sZAgrSc39efokdbzYtt1tRSVKVPD7yYyBrCLMcFKVhENftfFRohUIyUpckz7zsuPg=" TargetMode="External"/><Relationship Id="rId5" Type="http://schemas.openxmlformats.org/officeDocument/2006/relationships/hyperlink" Target="https://www.globenewswire.com/Tracker?data=t2zqEc8PH7ncBb2ag7TWpQLS3qIt0d1M00Hr69-iNgfjBws90CCFY4TCcMR6KTZd9zqKp2O7QD4BxKlDM77k17lz6Sv1OLQ99hq3klf8mek=" TargetMode="External"/><Relationship Id="rId6" Type="http://schemas.openxmlformats.org/officeDocument/2006/relationships/hyperlink" Target="https://www.globenewswire.com/Tracker?data=9uMRhH4snaTAkXPgQX8hZDP8gB7rO_9aejQSiXr8QbdAFNX6QZvPZF1VGTuGddPXtXqhgUN8sqhkstUZzOAqxm-VlVXj9J9VNwTPbgyO-Zg=" TargetMode="External"/><Relationship Id="rId7" Type="http://schemas.openxmlformats.org/officeDocument/2006/relationships/hyperlink" Target="https://www.globenewswire.com/Tracker?data=wwu41QGCKBdPlpXez2CebmGYRHNGdC7f1JkFFTAcLJpMzKcOJ-MQyQGgZ3MVUt44eTQJyidOEgITgwTundybUp6NYZbQSTInW5HkgDKt0Vw=" TargetMode="External"/><Relationship Id="rId8" Type="http://schemas.openxmlformats.org/officeDocument/2006/relationships/hyperlink" Target="https://www.globenewswire.com/Tracker?data=I2MraheWdA4bSTFDYhuKwugfRLyXcjSPzjsr4Jr-5qB5Ml4qVyb8yrzNKXN2nu6Sh_xyrX4BPy8u4IXKAbW-CckHUWij5F-9SjxANFCmKs7LWmheZRhm-PLiMVaJG_Kk8Ce6WTsprbt21IVqLhcy6LWogNMj1zw5bO9rMj58k8fzMv7zdZM7hHA64AsNPbxbsspe5OcK15s81_Hty44sKm6kS55pDuvasv09oxMmtArjGb1iPDk-X8J6cF9snK3ZlfTjWEIlv0IQ2oPKMuPc4g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2-16T14:04:00Z</dcterms:modified>
  <cp:revision>3</cp:revision>
  <dc:subject/>
  <dc:title> </dc:title>
</cp:coreProperties>
</file>