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bookmarkStart w:id="0" w:name="_Hlk185255268"/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Brains Bioceutical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רחיבה את היצע הקנבינואידים המובילים בתעשייה עם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D9-THC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ו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CBN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וחושפת גבולות חדשים לפיתוח תרופו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קו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ומביה הברי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rains Bioceutical Corp. (Brains Bio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בילה עולמית ברכיבים פרמצבטיים פעיל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PI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בעיים ותואמים </w:t>
      </w:r>
      <w:r>
        <w:rPr>
          <w:rFonts w:cs="David" w:ascii="David" w:hAnsi="David"/>
          <w:color w:val="000000"/>
          <w:sz w:val="28"/>
          <w:szCs w:val="28"/>
        </w:rPr>
        <w:t>GM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דיעה על הרחבת ההיצע המוביל בתעשיי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נבינול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B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מין 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EU-GM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ושר 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 </w:t>
      </w:r>
      <w:r>
        <w:rPr>
          <w:rFonts w:cs="David" w:ascii="David" w:hAnsi="David"/>
          <w:color w:val="000000"/>
          <w:sz w:val="28"/>
          <w:szCs w:val="28"/>
        </w:rPr>
        <w:t>API</w:t>
      </w:r>
      <w:r>
        <w:rPr>
          <w:rFonts w:cs="David" w:ascii="David" w:hAnsi="David"/>
          <w:color w:val="000000"/>
          <w:sz w:val="28"/>
          <w:szCs w:val="28"/>
        </w:rPr>
        <w:t>, D9-Tetrahydrocanabinol (THC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בצורה גבישית מוצ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ובר עבודת אופטימיזציה משופרת של יציבות ועבודת אימות סופית מתבצעת על </w:t>
      </w:r>
      <w:r>
        <w:rPr>
          <w:rFonts w:cs="David" w:ascii="David" w:hAnsi="David"/>
          <w:color w:val="000000"/>
          <w:sz w:val="28"/>
          <w:szCs w:val="28"/>
        </w:rPr>
        <w:t>Cannabigerol (CBG)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bookmarkEnd w:id="0"/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וספות חדשות אלה משלימות את הפורטפוליו הנוכחי של </w:t>
      </w:r>
      <w:r>
        <w:rPr>
          <w:rFonts w:cs="David" w:ascii="David" w:hAnsi="David"/>
          <w:sz w:val="28"/>
          <w:szCs w:val="28"/>
        </w:rPr>
        <w:t>Brains Bi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API CB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מש ביותר מ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קרים קליניים ופר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לי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מחקר שלב </w:t>
      </w:r>
      <w:r>
        <w:rPr>
          <w:rFonts w:cs="David" w:ascii="David" w:hAnsi="David"/>
          <w:sz w:val="28"/>
          <w:szCs w:val="28"/>
        </w:rPr>
        <w:t>II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ילפסיה </w:t>
      </w:r>
      <w:r>
        <w:rPr>
          <w:rFonts w:ascii="David" w:hAnsi="David" w:cs="David"/>
          <w:sz w:val="28"/>
          <w:sz w:val="28"/>
          <w:szCs w:val="28"/>
          <w:rtl w:val="true"/>
        </w:rPr>
        <w:t>כרו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גש לאישור שיווק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חקר שלב </w:t>
      </w:r>
      <w:r>
        <w:rPr>
          <w:rFonts w:cs="David" w:ascii="David" w:hAnsi="David"/>
          <w:sz w:val="28"/>
          <w:szCs w:val="28"/>
        </w:rPr>
        <w:t>I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פרעת שימוש באופיואי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פצת דגימות גלובלית מיי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rains B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תחת אפיקים חדשים למחקר קל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מוצרים וחדשנות טיפול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ושפים את הגל הבא של טיפולים מבוססי קנבינואיד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ורטפוליו המורחב של </w:t>
      </w:r>
      <w:r>
        <w:rPr>
          <w:rFonts w:cs="David" w:ascii="David" w:hAnsi="David"/>
          <w:sz w:val="28"/>
          <w:szCs w:val="28"/>
        </w:rPr>
        <w:t>Brains B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קף את מסירות החברה לפיתוח קנבינואידים למחקר ופיתוח תרו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צעות שלהם כוללות מוצרים מנוסחים וממשקי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אמים לדרישות </w:t>
      </w:r>
      <w:r>
        <w:rPr>
          <w:rFonts w:cs="David" w:ascii="David" w:hAnsi="David"/>
          <w:sz w:val="28"/>
          <w:szCs w:val="28"/>
        </w:rPr>
        <w:t>Ph. Eur. Monograp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ICH Q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עדו לתמוך בתוכניות קליניות הניתנות לאישור רגולטורי המכוונות לצרכים רפואיים קריטיים שלא נע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קי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יישומים פוטנציאליים למגוון רחב של שימושים טיפו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פרעות נוירולו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ב כרוני ומצבים דלק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פויים להניע התקדמות קלינית פורצת דר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נים על סיפורי הצלחה קיימ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תעשיית התרופות כבר עדה לשילוב מוצלח של תרופות מבוססות קנבינואי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ספר תרופות שאושרו על ידי 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F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EM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גות יתרונות קליניים משמעו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פידיולקס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Epidiolex</w:t>
      </w:r>
      <w:r>
        <w:rPr>
          <w:rFonts w:cs="David" w:ascii="David" w:hAnsi="David"/>
          <w:b/>
          <w:bCs/>
          <w:sz w:val="28"/>
          <w:szCs w:val="28"/>
        </w:rPr>
        <w:t xml:space="preserve"> (CBD)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תרון פומי לטיפול בהתקפים אפילפטיים הקשורים לתסמונות לנוק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סטו ודרוו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ennox-Gastaut and Dravet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ושר </w:t>
      </w:r>
      <w:r>
        <w:rPr>
          <w:rFonts w:cs="David" w:ascii="David" w:hAnsi="David"/>
          <w:sz w:val="28"/>
          <w:szCs w:val="28"/>
        </w:rPr>
        <w:t>FDA / EMA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sz w:val="28"/>
          <w:szCs w:val="28"/>
        </w:rPr>
        <w:t>Marinol &amp; Syndros (Dronabinol)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רמולציות עבור בחילות והקאות הנגרמות על ידי כימותר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נורקסיה הקשורה לאייד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ושר </w:t>
      </w:r>
      <w:r>
        <w:rPr>
          <w:rFonts w:cs="David" w:ascii="David" w:hAnsi="David"/>
          <w:sz w:val="28"/>
          <w:szCs w:val="28"/>
        </w:rPr>
        <w:t>FDA / EMA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טיבקס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 xml:space="preserve">Sativex </w:t>
      </w:r>
      <w:r>
        <w:rPr>
          <w:rFonts w:cs="David" w:ascii="David" w:hAnsi="David"/>
          <w:b/>
          <w:bCs/>
          <w:sz w:val="28"/>
          <w:szCs w:val="28"/>
        </w:rPr>
        <w:t xml:space="preserve"> (CBD/THC)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יפול לספסטיות בטרשת נפוצה ובמצבים נוירולוגיים אחר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ושר על ידי </w:t>
      </w:r>
      <w:r>
        <w:rPr>
          <w:rFonts w:cs="David" w:ascii="David" w:hAnsi="David"/>
          <w:sz w:val="28"/>
          <w:szCs w:val="28"/>
        </w:rPr>
        <w:t>EMA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צלחות אלה מדגישות את הפוטנציאל הטיפולי של טיפולים מבוססי קנבינואידים ואת קבלתם הגוברת בקרב הקהילה הרפוא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Brains B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שאר מוקדש לקידום ההבנה המדעית של קנבינואיד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יו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דרך לתעשיית התרופות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שקה של </w:t>
      </w:r>
      <w:r>
        <w:rPr>
          <w:rFonts w:cs="David" w:ascii="David" w:hAnsi="David"/>
          <w:sz w:val="28"/>
          <w:szCs w:val="28"/>
        </w:rPr>
        <w:t>CBN 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יכות גבו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9 TH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B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רגע ציון דרך עבור </w:t>
      </w:r>
      <w:r>
        <w:rPr>
          <w:rFonts w:cs="David" w:ascii="David" w:hAnsi="David"/>
          <w:sz w:val="28"/>
          <w:szCs w:val="28"/>
        </w:rPr>
        <w:t>Brains Bi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בור תעשיית התרופות כו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יקי בר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icky Brar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</w:rPr>
        <w:t>Brains Bioceutical Corp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וצרים אלה מאפשרים לחוקרים ולמפתחי תרופות לדחוף את גבולות מדע הקנבינוא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איץ את אספקת הטיפולים הטרנספורמטיביים לחול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שג זה משקף את מחויבותנו הבלתי מעורערת לספק ממשקי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עומדים בסטנדרטים הגבוהים ביותר של בטי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כות ועקבי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וק שצפוי לצמוח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מחקר שוק התרופות העולמי הנגזר מקנבינואידים ל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ופה עלייה משמע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84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בשנת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.8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עד </w:t>
      </w:r>
      <w:r>
        <w:rPr>
          <w:rFonts w:cs="David" w:ascii="David" w:hAnsi="David"/>
          <w:sz w:val="28"/>
          <w:szCs w:val="28"/>
        </w:rPr>
        <w:t>2034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CAG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13.4%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זינוק זה משקף את ההכרה הגוברת ביעילותם של טיפולי קנבינואידים בטיפול במגוון רחב של מצבים רפוא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ורטפוליו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rains B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צג את החזית הב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 לחדשנים בתחום התרופות מרכיב חזק ותואם כדי לזרז את הפיתוח של טיפולים מבוססי קנבינואידים שאושרו על ידי רגולצ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קשת דוגמאות ופניו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H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BN 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rains Bioceutical Cor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מינים כעת להפצת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ascii="David" w:hAnsi="David" w:cs="David"/>
          <w:sz w:val="28"/>
          <w:sz w:val="28"/>
          <w:szCs w:val="28"/>
          <w:rtl w:val="true"/>
        </w:rPr>
        <w:t>דגי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בירורים ו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תרופות וארגוני מחקר יכולים ליצור קשר עם החברה בכתובת 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ir@brainsbio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Brains Bioceutical Corp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Brains Bioceutical Cor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ובילה עולמית בפיתוח וייצור ממשקי 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בעיים של קנבינואידים עבור תעשיית התרו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תמקדות שלהם בקידום מחקר הקנבינואידים מתורגמת לפתרונות חדשניים העונים על צרכים רפואיים קריטיים שלא נע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נים את עתיד הרפוא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INFO@BRAINSBIO.COM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BRAINSBIO.COM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1-855-927-2476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b460b7ca-9a31-4a41-a012-23d26e61ef5d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Davi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Davi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Calibri" w:cs="Davi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eastAsia="Calibri" w:cs="Davi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@brainsbio.com" TargetMode="External"/><Relationship Id="rId3" Type="http://schemas.openxmlformats.org/officeDocument/2006/relationships/hyperlink" Target="https://www.globenewswire.com/Tracker?data=G-lvW73QeAI_xeN6sUABS-wdQTmXkgjuLv8GYBNO4GINKjqIE5eubi-_3fDsMfX6AAQDShXAg-ac7ZuKiUFba5ljAR0o_0slCssETdpQ9afOf1L-GS0t1IhVE5ULTjw_b01eeirZnyERUQUb3GKUZrUubICX0k8mCNQnQVLct7Hk-qSgOIlmuYxTXZr4NKuB8imvKBWpYEo9cyzsnsnGlwOZ_zrs6ZvJBKoCJl_yRuzYCQfLbvOa4k7rAYNfOVeSIujvH86eDYWJU7AZ-DMKzA=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50:00Z</dcterms:created>
  <dc:creator>michal</dc:creator>
  <dc:description/>
  <cp:keywords/>
  <dc:language>en-US</dc:language>
  <cp:lastModifiedBy>ZNOY@INTER.NET.IL</cp:lastModifiedBy>
  <cp:lastPrinted>2024-06-05T04:11:00Z</cp:lastPrinted>
  <dcterms:modified xsi:type="dcterms:W3CDTF">2024-12-18T10:50:00Z</dcterms:modified>
  <cp:revision>2</cp:revision>
  <dc:subject/>
  <dc:title> </dc:title>
</cp:coreProperties>
</file>