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  <w:lang w:val="en-CA"/>
        </w:rPr>
      </w:pP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תזכורת מועד לתביעה נגד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WOLF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חברה מוכרת ברחבי העולם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עודדת את משקיעי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Wolfspeed, Inc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לקבל ייעוץ לפני תאריך יעד חשוב של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17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בינואר בתביעה ייצוגית בניירות ערך –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WOLF</w:t>
      </w:r>
    </w:p>
    <w:p>
      <w:pPr>
        <w:pStyle w:val="Normal"/>
        <w:jc w:val="center"/>
        <w:rPr>
          <w:rFonts w:ascii="David" w:hAnsi="David" w:eastAsia="Aptos" w:cs="David"/>
          <w:b/>
          <w:b/>
          <w:bCs/>
          <w:kern w:val="2"/>
          <w:sz w:val="36"/>
          <w:szCs w:val="36"/>
          <w:u w:val="single"/>
          <w:lang w:val="en-CA"/>
        </w:rPr>
      </w:pP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  <w:lang w:val="en-CA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ניירות הערך של </w:t>
      </w:r>
      <w:r>
        <w:rPr>
          <w:rFonts w:eastAsia="Calibri"/>
          <w:color w:val="000000"/>
          <w:sz w:val="28"/>
          <w:szCs w:val="28"/>
          <w:lang w:val="en-CA"/>
        </w:rPr>
        <w:t xml:space="preserve">Wolfspeed, Inc. </w:t>
      </w:r>
      <w:r>
        <w:rPr>
          <w:rFonts w:cs="David" w:ascii="David" w:hAnsi="David"/>
          <w:sz w:val="28"/>
          <w:szCs w:val="28"/>
          <w:lang w:val="en-CA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eastAsia="Calibri" w:cs="David" w:ascii="David" w:hAnsi="David"/>
          <w:color w:val="000000"/>
          <w:sz w:val="28"/>
          <w:szCs w:val="28"/>
          <w:lang w:val="en-CA"/>
        </w:rPr>
        <w:t>NYSE: WOLF</w:t>
      </w:r>
      <w:r>
        <w:rPr>
          <w:rFonts w:cs="David" w:ascii="David" w:hAnsi="David"/>
          <w:sz w:val="28"/>
          <w:szCs w:val="28"/>
          <w:lang w:val="en-CA"/>
        </w:rPr>
        <w:t>)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 התאריכים כולל</w:t>
      </w:r>
      <w:r>
        <w:rPr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תקופה הייצוגית</w:t>
      </w:r>
      <w:r>
        <w:rPr>
          <w:rFonts w:cs="David" w:ascii="David" w:hAnsi="David"/>
          <w:sz w:val="28"/>
          <w:szCs w:val="28"/>
          <w:rtl w:val="true"/>
        </w:rPr>
        <w:t>"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עד האחרון החשוב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17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ינואר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25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גש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ביעה ייצוגית בניירות ערך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ירות ערך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lang w:val="en-CA"/>
        </w:rPr>
        <w:t>Wolfspeed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cs="David" w:ascii="David" w:hAnsi="David"/>
          <w:color w:val="000000"/>
          <w:sz w:val="28"/>
          <w:szCs w:val="28"/>
        </w:rPr>
        <w:t>Wolfspe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30954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 קשר עם ע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 פיליפ קים 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cs="David" w:ascii="David" w:hAnsi="David"/>
          <w:b/>
          <w:bCs/>
          <w:color w:val="000000"/>
          <w:sz w:val="28"/>
          <w:szCs w:val="28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דה משרד עורכי הדין החז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Aptos" w:cs="David"/>
          <w:kern w:val="2"/>
          <w:sz w:val="28"/>
          <w:szCs w:val="28"/>
        </w:rPr>
      </w:pPr>
      <w:bookmarkStart w:id="1" w:name="_Hlk180252884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bookmarkStart w:id="2" w:name="_Hlk180253411"/>
      <w:bookmarkEnd w:id="1"/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מצגים לכאורה בתביעה זו נוגעים למתקן הייצור של </w:t>
      </w:r>
      <w:bookmarkStart w:id="3" w:name="_Hlk186524611"/>
      <w:r>
        <w:rPr>
          <w:rFonts w:eastAsia="Aptos" w:cs="David" w:ascii="David" w:hAnsi="David"/>
          <w:kern w:val="2"/>
          <w:sz w:val="28"/>
          <w:szCs w:val="28"/>
          <w:lang w:val="en-CA"/>
        </w:rPr>
        <w:t>Wolfspeed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bookmarkEnd w:id="3"/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עמק מוה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ניו יור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תביעה נטען כי הנתבעים סיפקו לציבור תחזיות הכנסות שהיו תלויות במתקן הייצור של עמק מוהוק כדי לספק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לעלות על הביקוש למוצר פרוסות 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20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 של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eastAsia="Aptos" w:cs="David"/>
          <w:kern w:val="2"/>
          <w:sz w:val="28"/>
          <w:szCs w:val="28"/>
          <w:lang w:val="en-CA"/>
        </w:rPr>
      </w:pPr>
      <w:r>
        <w:rPr>
          <w:rFonts w:eastAsia="Aptos" w:cs="David" w:ascii="David" w:hAnsi="David"/>
          <w:kern w:val="2"/>
          <w:sz w:val="28"/>
          <w:szCs w:val="28"/>
          <w:lang w:val="en-CA"/>
        </w:rPr>
      </w:r>
    </w:p>
    <w:p>
      <w:pPr>
        <w:pStyle w:val="Normal"/>
        <w:jc w:val="both"/>
        <w:rPr>
          <w:rFonts w:ascii="David" w:hAnsi="David" w:eastAsia="Aptos" w:cs="David"/>
          <w:kern w:val="2"/>
          <w:sz w:val="28"/>
          <w:szCs w:val="28"/>
          <w:lang w:val="en-CA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ל פי התביע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נתבעים סיפקו הצהרות חיוביות באופן גורף למשקיעים תוך הצגת מצג שווא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או הסתרת עובדות שליליות מהותיות בנוגע למצב האמיתי של פוטנציאל הצמיחה של </w:t>
      </w:r>
      <w:r>
        <w:rPr>
          <w:rFonts w:eastAsia="Aptos" w:cs="David" w:ascii="David" w:hAnsi="David"/>
          <w:kern w:val="2"/>
          <w:sz w:val="28"/>
          <w:szCs w:val="28"/>
        </w:rPr>
        <w:t>Wolfspeed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בפרט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מצב התפעולי והרווחיות של מתקן הייצור בעמק מוה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ראש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די לעמוד בתחזיותיה המוצהר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  <w:lang w:val="en-CA"/>
        </w:rPr>
        <w:t>Wolfspeed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צטרך לבטל או להשעות ללא הגבלת זמן פרויקטים עתידיים מתוכננים כמו המתקן בחבל הסא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גרמנ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נ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  <w:lang w:val="en-CA"/>
        </w:rPr>
        <w:t>Wolfspeed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יאלץ לפטר חלק ניכר מכוח העבודה שלה ולסגור את מתקן הייצור שלה בדורהא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צפון קרוליינ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נטען בתביעה כי נגרמו למשקיעים נזק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  <w:bookmarkEnd w:id="2"/>
    </w:p>
    <w:p>
      <w:pPr>
        <w:pStyle w:val="Normal"/>
        <w:jc w:val="both"/>
        <w:rPr>
          <w:rFonts w:ascii="David" w:hAnsi="David" w:eastAsia="Aptos" w:cs="David"/>
          <w:kern w:val="2"/>
          <w:sz w:val="28"/>
          <w:szCs w:val="28"/>
          <w:lang w:val="en-C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</w:r>
    </w:p>
    <w:p>
      <w:pPr>
        <w:pStyle w:val="Normal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כדי להצטרף לתביעה הייצוגית נגד  </w:t>
      </w:r>
      <w:r>
        <w:rPr>
          <w:rFonts w:eastAsia="Aptos" w:cs="David" w:ascii="David" w:hAnsi="David"/>
          <w:kern w:val="2"/>
          <w:sz w:val="28"/>
          <w:szCs w:val="28"/>
        </w:rPr>
        <w:t>Wolfspeed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היכנסו ל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>- </w:t>
      </w:r>
      <w:hyperlink r:id="rId4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rosenlegal.com/submit-form/?case_id=30954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או צרו קשר עם עו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ד פיליפ קים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 xml:space="preserve">במספר החינמי </w:t>
      </w:r>
      <w:r>
        <w:rPr>
          <w:rFonts w:eastAsia="Aptos" w:cs="David" w:ascii="David" w:hAnsi="David"/>
          <w:kern w:val="2"/>
          <w:sz w:val="28"/>
          <w:szCs w:val="28"/>
          <w:lang w:val="en-CA"/>
        </w:rPr>
        <w:t>866-767-3653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או בדוא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ל </w:t>
      </w:r>
      <w:hyperlink r:id="rId5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לקבלת מידע על התביע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>.</w:t>
      </w:r>
    </w:p>
    <w:p>
      <w:pPr>
        <w:pStyle w:val="Normal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Aptos" w:cs="David"/>
          <w:kern w:val="2"/>
          <w:sz w:val="28"/>
          <w:szCs w:val="28"/>
          <w:lang w:val="en-CA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אף מחלקה לא אושרה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עד שהדבר יקרה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אינכם מיוצגים על ידי גורם מייעץ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אלא אם סיכמתם עם גורם כזה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באפשרותכם לבחור גורם מייעץ מטעמכם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כמו כן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ביכולתכם להישאר חבר סמוי ולא לעשות דבר בשלב זה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יכולתו של משקיע להיות שותף להתאוששות עתידית פוטנציאלית אינה תלויה בשירותו כתובע מרכזי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>.</w:t>
      </w:r>
    </w:p>
    <w:p>
      <w:pPr>
        <w:pStyle w:val="Normal"/>
        <w:jc w:val="both"/>
        <w:rPr>
          <w:rFonts w:ascii="David" w:hAnsi="David" w:eastAsia="Aptos" w:cs="David"/>
          <w:kern w:val="2"/>
          <w:sz w:val="28"/>
          <w:szCs w:val="28"/>
          <w:lang w:val="en-C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</w:r>
    </w:p>
    <w:p>
      <w:pPr>
        <w:pStyle w:val="Normal"/>
        <w:jc w:val="both"/>
        <w:rPr>
          <w:rFonts w:ascii="David" w:hAnsi="David" w:eastAsia="Aptos" w:cs="David"/>
          <w:kern w:val="2"/>
          <w:sz w:val="28"/>
          <w:szCs w:val="28"/>
          <w:lang w:val="en-CA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עקבו אחרינו לקבלת עידכונים בלינקדאין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>: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linkedin.com/company/the-rosen-law-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או בטוויטר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>: </w:t>
      </w:r>
      <w:hyperlink r:id="rId7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twitter.com/rosen_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או בפייסבוק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>: </w:t>
      </w:r>
      <w:hyperlink r:id="rId8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facebook.com/rosenlawfirm</w:t>
        </w:r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</w:rPr>
          <w:t>/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>.</w:t>
      </w:r>
    </w:p>
    <w:p>
      <w:pPr>
        <w:pStyle w:val="Normal"/>
        <w:jc w:val="both"/>
        <w:rPr>
          <w:rFonts w:ascii="David" w:hAnsi="David" w:eastAsia="Aptos" w:cs="David"/>
          <w:kern w:val="2"/>
          <w:sz w:val="28"/>
          <w:szCs w:val="28"/>
          <w:lang w:val="en-C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</w:r>
    </w:p>
    <w:p>
      <w:pPr>
        <w:pStyle w:val="Normal"/>
        <w:jc w:val="both"/>
        <w:rPr>
          <w:rFonts w:ascii="David" w:hAnsi="David" w:eastAsia="Aptos" w:cs="David"/>
          <w:kern w:val="2"/>
          <w:sz w:val="28"/>
          <w:szCs w:val="28"/>
          <w:lang w:val="en-CA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פרסומי עורכי דין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 xml:space="preserve">: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  <w:lang w:val="en-CA"/>
        </w:rPr>
        <w:t>תוצאות קודמות אינן מבטיחות תוצאה דומה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>.</w:t>
      </w:r>
    </w:p>
    <w:p>
      <w:pPr>
        <w:pStyle w:val="Normal"/>
        <w:jc w:val="both"/>
        <w:rPr>
          <w:rFonts w:ascii="David" w:hAnsi="David" w:eastAsia="Aptos" w:cs="David"/>
          <w:kern w:val="2"/>
          <w:sz w:val="28"/>
          <w:szCs w:val="28"/>
          <w:lang w:val="en-C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</w:r>
    </w:p>
    <w:p>
      <w:pPr>
        <w:pStyle w:val="Normal"/>
        <w:jc w:val="both"/>
        <w:rPr>
          <w:rFonts w:ascii="David" w:hAnsi="David" w:eastAsia="Aptos" w:cs="David"/>
          <w:b/>
          <w:b/>
          <w:bCs/>
          <w:kern w:val="2"/>
          <w:sz w:val="28"/>
          <w:szCs w:val="28"/>
          <w:lang w:val="en-CA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  <w:lang w:val="en-CA"/>
        </w:rPr>
        <w:t>למידע נוסף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  <w:lang w:val="en-CA"/>
        </w:rPr>
        <w:t>:</w:t>
      </w:r>
    </w:p>
    <w:p>
      <w:pPr>
        <w:pStyle w:val="Normal"/>
        <w:jc w:val="left"/>
        <w:rPr>
          <w:rFonts w:ascii="David" w:hAnsi="David" w:eastAsia="Aptos" w:cs="David"/>
          <w:kern w:val="2"/>
          <w:sz w:val="28"/>
          <w:szCs w:val="28"/>
          <w:lang w:val="en-C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>.</w:t>
      </w:r>
      <w:r>
        <w:rPr>
          <w:rFonts w:eastAsia="Aptos" w:cs="David" w:ascii="David" w:hAnsi="David"/>
          <w:kern w:val="2"/>
          <w:sz w:val="28"/>
          <w:szCs w:val="28"/>
        </w:rPr>
        <w:t>Laurence Rosen, Esq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br/>
        <w:t>.</w:t>
      </w:r>
      <w:r>
        <w:rPr>
          <w:rFonts w:eastAsia="Aptos" w:cs="David" w:ascii="David" w:hAnsi="David"/>
          <w:kern w:val="2"/>
          <w:sz w:val="28"/>
          <w:szCs w:val="28"/>
        </w:rPr>
        <w:t>Phillip Kim, Esq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br/>
        <w:t>.</w:t>
      </w:r>
      <w:r>
        <w:rPr>
          <w:rFonts w:eastAsia="Aptos" w:cs="David" w:ascii="David" w:hAnsi="David"/>
          <w:kern w:val="2"/>
          <w:sz w:val="28"/>
          <w:szCs w:val="28"/>
        </w:rPr>
        <w:t>The Rosen Law Firm, P.A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br/>
      </w:r>
      <w:r>
        <w:rPr>
          <w:rFonts w:eastAsia="Aptos" w:cs="David" w:ascii="David" w:hAnsi="David"/>
          <w:kern w:val="2"/>
          <w:sz w:val="28"/>
          <w:szCs w:val="28"/>
          <w:lang w:val="en-CA"/>
        </w:rPr>
        <w:t>275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Madison Avenue, 40th Floor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New York, NY 10016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el: (212) 686-1060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oll Free: (866) 767-3653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Fax: (212) 202-3827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br/>
      </w:r>
      <w:hyperlink r:id="rId9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hyperlink r:id="rId10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  <w:lang w:val="en-CA"/>
          </w:rPr>
          <w:br/>
        </w:r>
      </w:hyperlink>
      <w:hyperlink r:id="rId11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www.rosenlegal.com</w:t>
        </w:r>
      </w:hyperlink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  <w:lang w:val="en-CA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  <w:lang w:val="en-CA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BwreleaseCharacter">
    <w:name w:val="bw-release Character"/>
    <w:basedOn w:val="Style9"/>
    <w:qFormat/>
    <w:rPr/>
  </w:style>
  <w:style w:type="character" w:styleId="DivrolemainCharacter">
    <w:name w:val="div_role=main Character"/>
    <w:qFormat/>
    <w:rPr>
      <w:shd w:fill="FEFEF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Divrolemain">
    <w:name w:val="div_role=main"/>
    <w:basedOn w:val="Normal"/>
    <w:qFormat/>
    <w:pPr>
      <w:shd w:fill="FEFEFE" w:val="clear"/>
      <w:bidi w:val="0"/>
      <w:spacing w:lineRule="atLeast" w:line="270"/>
      <w:jc w:val="left"/>
    </w:pPr>
    <w:rPr>
      <w:rFonts w:ascii="Arial" w:hAnsi="Arial" w:eastAsia="Arial" w:cs="Arial"/>
      <w:color w:val="444444"/>
      <w:sz w:val="18"/>
      <w:szCs w:val="18"/>
      <w:shd w:fill="FEFEFE" w:val="clear"/>
      <w:lang w:eastAsia="zh-CN" w:bidi="ar-SA"/>
    </w:rPr>
  </w:style>
  <w:style w:type="paragraph" w:styleId="Bwrelease">
    <w:name w:val="bw-release"/>
    <w:basedOn w:val="Normal"/>
    <w:qFormat/>
    <w:pPr>
      <w:pBdr/>
      <w:bidi w:val="0"/>
      <w:spacing w:lineRule="atLeast" w:line="270"/>
      <w:jc w:val="left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Articlebwreleasemainh1">
    <w:name w:val="article_bw-release-main_h1"/>
    <w:basedOn w:val="Normal"/>
    <w:qFormat/>
    <w:pPr>
      <w:bidi w:val="0"/>
      <w:spacing w:lineRule="atLeast" w:line="510"/>
      <w:jc w:val="left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bidi w:val="0"/>
      <w:spacing w:lineRule="atLeast" w:line="270"/>
      <w:jc w:val="left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bidi w:val="0"/>
      <w:spacing w:lineRule="atLeast" w:line="270"/>
      <w:jc w:val="left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bidi w:val="0"/>
      <w:spacing w:lineRule="atLeast" w:line="270"/>
      <w:jc w:val="left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WhNEam4Geh2lZVU5bLf9eRhpaSJ0U03i9PUIwNJdbcLY59nK8tfMzcUCQRbdtB-eQh4gG-Fb-ZxrI6LhSODanELA7MUk7ClqX8Gbx73AOjFKrEigufZrr4bR9gVQwEarwOO5IwFOQwjc_ftZVvWC8JN_x0VREIOjP5dqZsufukE=" TargetMode="External"/><Relationship Id="rId3" Type="http://schemas.openxmlformats.org/officeDocument/2006/relationships/hyperlink" Target="https://www.globenewswire.com/Tracker?data=-aNm3GAQA1S0WCgpi1kKaAMwX5AmKw15Ju_RpwGqBH315KZG9xnW0GTlXtRrGIAcsJBYQoaNBP_eGH3eiWitNWWh4mE18-msC1MWNMirp58=" TargetMode="External"/><Relationship Id="rId4" Type="http://schemas.openxmlformats.org/officeDocument/2006/relationships/hyperlink" Target="https://www.globenewswire.com/Tracker?data=WhNEam4Geh2lZVU5bLf9eRhpaSJ0U03i9PUIwNJdbcLY59nK8tfMzcUCQRbdtB-ekEe22E9VGYlHe3XMu4cnvwhkri6Awxrw0LbKZY7oArcqvO9yqLKfyZyOFu6if0Ta8fiw6gGYuWCtrcveYOKWhebzX9OwneeTbQdAuYw4nEU=" TargetMode="External"/><Relationship Id="rId5" Type="http://schemas.openxmlformats.org/officeDocument/2006/relationships/hyperlink" Target="https://www.globenewswire.com/Tracker?data=-aNm3GAQA1S0WCgpi1kKaKuydETLvlDEgTwAny12rvMOPl02skTWydg0ApHnN6dewOyiu0qo45WhJQEQ4rBRhEXEsiUnmhCu5jZRNsdc2cE=" TargetMode="External"/><Relationship Id="rId6" Type="http://schemas.openxmlformats.org/officeDocument/2006/relationships/hyperlink" Target="https://www.globenewswire.com/Tracker?data=WhNEam4Geh2lZVU5bLf9eaDYfASjrzR2-kA36HFzaI5SxQUOGUIOhrt6wG3bKMVkk4eZJa1qMJ4w4THUU-BjnXwomx9YzsI_QEEHJUz2kss7fiEpE7mAixv3z4eqaR46ngnG94FLe-BVzR1ZozQk5tKSh5sJfMVbW0YxumHX0Ao=" TargetMode="External"/><Relationship Id="rId7" Type="http://schemas.openxmlformats.org/officeDocument/2006/relationships/hyperlink" Target="https://www.globenewswire.com/Tracker?data=WhNEam4Geh2lZVU5bLf9eYVXwBnHxVmuvWnZZgBqPvjmH3U7zkEXasoL_SQ5aadjaEubFUtmH0u1LZx9blCoZM7dFo8Bb1K5S2oTzQMeI1rLyOeRr0Jzvhi6FesSkYtH" TargetMode="External"/><Relationship Id="rId8" Type="http://schemas.openxmlformats.org/officeDocument/2006/relationships/hyperlink" Target="https://www.globenewswire.com/Tracker?data=WhNEam4Geh2lZVU5bLf9eY_UcUSSXDpsIxa0FieLmzpySjw1AQzz4LvZdS0XxBAVotc45ZikjXOzNSDSmHP7EJDPm7jYQ9X2fhPVeN2iKF6Cx61nSlo59GHXL3h2oYE0WkoGGwy5grVMbmZWBIiCBQ==" TargetMode="External"/><Relationship Id="rId9" Type="http://schemas.openxmlformats.org/officeDocument/2006/relationships/hyperlink" Target="https://www.globenewswire.com/Tracker?data=-aNm3GAQA1S0WCgpi1kKaM-QmqN0zNYD0SF97S9WSqGiPM3E8uVcdotiYgfguAbPxr5F-MbOVriw5hwGkV-YcAzcSl3aAiwDmZpUEMQydUI=" TargetMode="External"/><Relationship Id="rId10" Type="http://schemas.openxmlformats.org/officeDocument/2006/relationships/hyperlink" Target="https://www.globenewswire.com/Tracker?data=jFj-XSt9DGD2e45k26FjyDALj0_tiLus5sAHl9GpomYaInA-UlCLht_1BNW_Nr15hNO1GSjNCTGTCS3GfX7mAQ==" TargetMode="External"/><Relationship Id="rId11" Type="http://schemas.openxmlformats.org/officeDocument/2006/relationships/hyperlink" Target="https://www.globenewswire.com/Tracker?data=j6LGyVo12Bw8IJPMHVm7Ywc8toS_sHEPPNu5Ru_0Su9aIfb5D5bbCncZd-T_LYiRHUTBfJNHYpQkYSjkCCaXS84SYMgLCh3nsxvGcYVZdQM=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1T21:0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1-01T21:00:00Z</dcterms:modified>
  <cp:revision>2</cp:revision>
  <dc:subject/>
  <dc:title> </dc:title>
</cp:coreProperties>
</file>