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25" w:after="300"/>
        <w:ind w:left="0" w:right="300" w:hanging="0"/>
        <w:jc w:val="center"/>
        <w:rPr>
          <w:rFonts w:ascii="David" w:hAnsi="David" w:cs="David"/>
          <w:b/>
          <w:b/>
          <w:bCs/>
          <w:color w:val="000000"/>
          <w:sz w:val="48"/>
          <w:szCs w:val="48"/>
          <w:u w:val="single"/>
        </w:rPr>
      </w:pPr>
      <w:bookmarkStart w:id="0" w:name="_Hlk187164663"/>
      <w:bookmarkStart w:id="1" w:name="_Hlk179379268"/>
      <w:bookmarkStart w:id="2" w:name="_Hlk178573150"/>
      <w:bookmarkStart w:id="3" w:name="_Hlk177978420"/>
      <w:bookmarkStart w:id="4" w:name="_Hlk174092668"/>
      <w:bookmarkEnd w:id="0"/>
      <w:bookmarkEnd w:id="1"/>
      <w:bookmarkEnd w:id="2"/>
      <w:bookmarkEnd w:id="3"/>
      <w:bookmarkEnd w:id="4"/>
      <w:r>
        <w:rPr>
          <w:rFonts w:cs="David" w:ascii="David" w:hAnsi="David"/>
          <w:b/>
          <w:bCs/>
          <w:color w:val="000000"/>
          <w:sz w:val="48"/>
          <w:szCs w:val="48"/>
          <w:u w:val="single"/>
          <w:lang w:val="en-US" w:bidi="ar-SA"/>
        </w:rPr>
        <w:t>Bitget</w:t>
      </w:r>
      <w:r>
        <w:rPr>
          <w:rFonts w:cs="David" w:ascii="David" w:hAnsi="David"/>
          <w:b/>
          <w:bCs/>
          <w:color w:val="000000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 xml:space="preserve">מציגה הפקדות בנקאיות עם השילוב של </w:t>
      </w:r>
      <w:r>
        <w:rPr>
          <w:rFonts w:cs="David" w:ascii="David" w:hAnsi="David"/>
          <w:b/>
          <w:bCs/>
          <w:color w:val="000000"/>
          <w:sz w:val="48"/>
          <w:szCs w:val="48"/>
          <w:u w:val="single"/>
          <w:lang w:val="en-US" w:bidi="ar-SA"/>
        </w:rPr>
        <w:t>ZEN</w:t>
      </w:r>
      <w:r>
        <w:rPr>
          <w:rFonts w:cs="David" w:ascii="David" w:hAnsi="David"/>
          <w:b/>
          <w:bCs/>
          <w:color w:val="000000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>שמאפשר גישה ל</w:t>
      </w:r>
      <w:r>
        <w:rPr>
          <w:rFonts w:cs="David" w:ascii="David" w:hAnsi="David"/>
          <w:b/>
          <w:bCs/>
          <w:color w:val="000000"/>
          <w:sz w:val="48"/>
          <w:szCs w:val="48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48"/>
          <w:szCs w:val="48"/>
          <w:u w:val="single"/>
        </w:rPr>
        <w:t>11</w:t>
      </w:r>
      <w:r>
        <w:rPr>
          <w:rFonts w:cs="David" w:ascii="David" w:hAnsi="David"/>
          <w:b/>
          <w:bCs/>
          <w:color w:val="000000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8"/>
          <w:sz w:val="48"/>
          <w:szCs w:val="48"/>
          <w:u w:val="single"/>
          <w:rtl w:val="true"/>
        </w:rPr>
        <w:t>מטבעות פיאט</w:t>
      </w:r>
    </w:p>
    <w:p>
      <w:pPr>
        <w:pStyle w:val="Normal"/>
        <w:spacing w:before="225" w:after="300"/>
        <w:ind w:right="300" w:hanging="0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96235" cy="15151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יש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רסת המטבעות הקריפטוגרפים וחבר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בילה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רגשת להכריז ע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לו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</w:rPr>
        <w:t>ZEN.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תרון בנקא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כר היט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ערוץ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קדות ומשיכת מטבע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אט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לוב ז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יאפשר כע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תמשי 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הפקיד ולמשוך כספים בצורה חלקה באמצעות </w:t>
      </w:r>
      <w:r>
        <w:rPr>
          <w:rFonts w:cs="David" w:ascii="David" w:hAnsi="David"/>
          <w:color w:val="000000"/>
          <w:sz w:val="28"/>
          <w:szCs w:val="28"/>
        </w:rPr>
        <w:t>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בעות פיאט נתמכ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PLN, CZK, DKK, AUD, CAD, NOK, SEK, CHF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color w:val="000000"/>
          <w:sz w:val="28"/>
          <w:szCs w:val="28"/>
        </w:rPr>
        <w:t>HUF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תוף פעולה זה מראה את ההתמקדות של 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יפור הנגישות ושיפו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ויות המשתמ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יוחד בשווקים אירופיים נחשלים ובאזורים מרכזיים כמו אוקיאנ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val="en-US"/>
        </w:rPr>
      </w:pP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השותפות שלנו עם </w:t>
      </w:r>
      <w:r>
        <w:rPr>
          <w:rFonts w:cs="David" w:ascii="David" w:hAnsi="David"/>
          <w:kern w:val="2"/>
          <w:sz w:val="28"/>
          <w:szCs w:val="28"/>
          <w:lang w:val="en-US"/>
        </w:rPr>
        <w:t>ZEN.com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עולה בקנה אחד עם התוכניות שלנו להפוך את המסחר במטבעות קריפטוגרפים לנגיש יותר למשתמשים ברחבי העולם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על ידי תמיכה ביותר מטבעות פיאט מאשר המתחרים שלנו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והצעת אפשרויות להצטרפות מיידית של מטבעות פיאט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אנו מעצימים את המשתמשים עם פתרונות מסחר נוחים וחדשניים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"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אמרה 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גרייסי צ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ן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</w:rPr>
        <w:t>Gracy Chen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מנכ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לית </w:t>
      </w:r>
      <w:r>
        <w:rPr>
          <w:rFonts w:cs="David" w:ascii="David" w:hAnsi="David"/>
          <w:kern w:val="2"/>
          <w:sz w:val="28"/>
          <w:szCs w:val="28"/>
          <w:lang w:val="en-US"/>
        </w:rPr>
        <w:t>Bitget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val="en-US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השילוב של </w:t>
      </w:r>
      <w:r>
        <w:rPr>
          <w:rFonts w:cs="David" w:ascii="David" w:hAnsi="David"/>
          <w:kern w:val="2"/>
          <w:sz w:val="28"/>
          <w:szCs w:val="28"/>
          <w:lang w:val="en-US"/>
        </w:rPr>
        <w:t>ZEN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cs="David" w:ascii="David" w:hAnsi="David"/>
          <w:kern w:val="2"/>
          <w:sz w:val="28"/>
          <w:szCs w:val="28"/>
          <w:lang w:val="en-US"/>
        </w:rPr>
        <w:t>Bitget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מציע יתרונות רבים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משתמשים יכולים </w:t>
      </w:r>
      <w:hyperlink r:id="rId4">
        <w:r>
          <w:rPr>
            <w:rStyle w:val="InternetLink"/>
            <w:rFonts w:ascii="David" w:hAnsi="David" w:cs="David"/>
            <w:color w:val="0563C1"/>
            <w:kern w:val="2"/>
            <w:sz w:val="28"/>
            <w:sz w:val="28"/>
            <w:szCs w:val="28"/>
            <w:u w:val="single"/>
            <w:rtl w:val="true"/>
            <w:lang w:val="en-US"/>
          </w:rPr>
          <w:t>להפקיד</w:t>
        </w:r>
      </w:hyperlink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 ו</w:t>
      </w:r>
      <w:hyperlink r:id="rId5">
        <w:r>
          <w:rPr>
            <w:rStyle w:val="InternetLink"/>
            <w:rFonts w:ascii="David" w:hAnsi="David" w:cs="David"/>
            <w:color w:val="0563C1"/>
            <w:kern w:val="2"/>
            <w:sz w:val="28"/>
            <w:sz w:val="28"/>
            <w:szCs w:val="28"/>
            <w:u w:val="single"/>
            <w:rtl w:val="true"/>
            <w:lang w:val="en-US"/>
          </w:rPr>
          <w:t>למשוך</w:t>
        </w:r>
      </w:hyperlink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 כספים ב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cs="David" w:ascii="David" w:hAnsi="David"/>
          <w:kern w:val="2"/>
          <w:sz w:val="28"/>
          <w:szCs w:val="28"/>
          <w:lang w:val="en-US"/>
        </w:rPr>
        <w:t>11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מטבעות פיאט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יותר ממה ש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cs="David" w:ascii="David" w:hAnsi="David"/>
          <w:kern w:val="2"/>
          <w:sz w:val="28"/>
          <w:szCs w:val="28"/>
          <w:lang w:val="en-US"/>
        </w:rPr>
        <w:t>CEX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אחרים מספקים כיום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. 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עם ההצטרפות המיידית של מטבעות פיאט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 xml:space="preserve">משתמשים מקבלים גישה להמרת מזומנים מיידית למטבעות קריפטוגרפים באמצעות </w:t>
      </w:r>
      <w:r>
        <w:rPr>
          <w:rFonts w:cs="David" w:ascii="David" w:hAnsi="David"/>
          <w:kern w:val="2"/>
          <w:sz w:val="28"/>
          <w:szCs w:val="28"/>
          <w:lang w:val="en-US"/>
        </w:rPr>
        <w:t>Bitget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העובדה שאין חיובים נסתרים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ויש אפס דמי הפקדה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val="en-US"/>
        </w:rPr>
        <w:t>עוזרים למשתמשים ליהנות מהנחות על עמלות במהלך תקופת הקידום</w:t>
      </w:r>
      <w:r>
        <w:rPr>
          <w:rFonts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5" w:name="_Hlk187164663"/>
      <w:bookmarkEnd w:id="5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ד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יי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ת השותפות הז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Bitge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ZE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יקות קמפיין בלעד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תגמל משתמשים עם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תקופת ניסיון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3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חודשים ב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ZEN PRO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פס עמלות הפקדה ועד </w:t>
      </w:r>
      <w:r>
        <w:rPr>
          <w:rFonts w:cs="David" w:ascii="David" w:hAnsi="David"/>
          <w:b/>
          <w:bCs/>
          <w:color w:val="000000"/>
          <w:sz w:val="28"/>
          <w:szCs w:val="28"/>
        </w:rPr>
        <w:t>25%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חזר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ל המרות פיאט לקריפט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ירוע יתקיים בין התאריכים </w:t>
      </w:r>
      <w:r>
        <w:rPr>
          <w:rFonts w:cs="David" w:ascii="David" w:hAnsi="David"/>
          <w:color w:val="000000"/>
          <w:sz w:val="28"/>
          <w:szCs w:val="28"/>
        </w:rPr>
        <w:t>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8: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UTC+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color w:val="000000"/>
          <w:sz w:val="28"/>
          <w:szCs w:val="28"/>
        </w:rPr>
        <w:t>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8: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UTC+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תתפים יכולים להירשם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ל ידי יצירת חשבון </w:t>
      </w:r>
      <w:r>
        <w:rPr>
          <w:rFonts w:cs="David" w:ascii="David" w:hAnsi="David"/>
          <w:color w:val="000000"/>
          <w:sz w:val="28"/>
          <w:szCs w:val="28"/>
        </w:rPr>
        <w:t>ZE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תקופת ניסיון </w:t>
      </w:r>
      <w:r>
        <w:rPr>
          <w:rFonts w:cs="David" w:ascii="David" w:hAnsi="David"/>
          <w:color w:val="000000"/>
          <w:sz w:val="28"/>
          <w:szCs w:val="28"/>
        </w:rPr>
        <w:t>PR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חינם למשך </w:t>
      </w:r>
      <w:r>
        <w:rPr>
          <w:rFonts w:cs="David" w:ascii="David" w:hAnsi="David"/>
          <w:color w:val="000000"/>
          <w:sz w:val="28"/>
          <w:szCs w:val="28"/>
        </w:rPr>
        <w:t>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צוע הפקדה ללא תשלום במטבעות פיאט נתמכ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מרת פיאט לקריפטו כדי להרוויח עד </w:t>
      </w:r>
      <w:r>
        <w:rPr>
          <w:rFonts w:cs="David" w:ascii="David" w:hAnsi="David"/>
          <w:color w:val="000000"/>
          <w:sz w:val="28"/>
          <w:szCs w:val="28"/>
        </w:rPr>
        <w:t>2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ז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נחי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פורטות כיצד להפקיד באמצעות </w:t>
      </w:r>
      <w:r>
        <w:rPr>
          <w:rFonts w:cs="David" w:ascii="David" w:hAnsi="David"/>
          <w:color w:val="000000"/>
          <w:sz w:val="28"/>
          <w:szCs w:val="28"/>
        </w:rPr>
        <w:t>ZE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Bitget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קמה בשנת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ורסת הקריפט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המובילה בעולם וחבר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ורסת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ת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5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שתמש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אז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ויבת לעזור למשתמשים לסחור בצורה חכמה יותר עם קופי טריידינג חלוצי ופתרונות מסחר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היא מציעה גישה בזמן אמת 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מחיר ביטקוין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חיר א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יו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ומחירי מטבעות קריפטוגרפיים אחרים</w:t>
      </w:r>
      <w:r>
        <w:rPr>
          <w:rFonts w:cs="David" w:ascii="David" w:hAnsi="David"/>
          <w:sz w:val="28"/>
          <w:szCs w:val="28"/>
          <w:rtl w:val="true"/>
        </w:rPr>
        <w:t>.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 Wall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קרא בעבר </w:t>
      </w:r>
      <w:r>
        <w:rPr>
          <w:rFonts w:cs="David" w:ascii="David" w:hAnsi="David"/>
          <w:sz w:val="28"/>
          <w:szCs w:val="28"/>
        </w:rPr>
        <w:t>BitKee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ארנק קריפטו משורשר ברמה עולמית המציע מגוון פתרונות ותכונו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קי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פונקציונליות ארנ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פת אסימ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ק 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פדפן </w:t>
      </w:r>
      <w:r>
        <w:rPr>
          <w:rFonts w:cs="David" w:ascii="David" w:hAnsi="David"/>
          <w:sz w:val="28"/>
          <w:szCs w:val="28"/>
        </w:rPr>
        <w:t>DApp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מצאת בחוד החנית של קידום אימוץ קריפטו באמצעות שותפויות אסטרטגיות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כולל היותה שותפת הקריפטו הרשמית של ליגת הכדורגל המקצוענית המובילה בעולם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בשווקי </w:t>
      </w:r>
      <w:r>
        <w:rPr>
          <w:rFonts w:cs="David" w:ascii="David" w:hAnsi="David"/>
          <w:sz w:val="28"/>
          <w:szCs w:val="28"/>
        </w:rPr>
        <w:t>EASTERN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SE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sz w:val="28"/>
          <w:szCs w:val="28"/>
        </w:rPr>
        <w:t>LATAM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כמו גם שותפה גלובלית של הספורטאים הלאומיים הטורקיי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סה טוסון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ושולו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Buse Tosun Çavu</w:t>
      </w:r>
      <w:r>
        <w:rPr>
          <w:rFonts w:cs="Calibri" w:ascii="Calibri" w:hAnsi="Calibri"/>
          <w:b/>
          <w:bCs/>
          <w:sz w:val="28"/>
          <w:szCs w:val="28"/>
        </w:rPr>
        <w:t>ş</w:t>
      </w:r>
      <w:r>
        <w:rPr>
          <w:rFonts w:cs="David" w:ascii="David" w:hAnsi="David"/>
          <w:b/>
          <w:bCs/>
          <w:sz w:val="28"/>
          <w:szCs w:val="28"/>
        </w:rPr>
        <w:t>o</w:t>
      </w:r>
      <w:r>
        <w:rPr>
          <w:rFonts w:cs="Calibri" w:ascii="Calibri" w:hAnsi="Calibri"/>
          <w:b/>
          <w:bCs/>
          <w:sz w:val="28"/>
          <w:szCs w:val="28"/>
        </w:rPr>
        <w:t>ğ</w:t>
      </w:r>
      <w:r>
        <w:rPr>
          <w:rFonts w:cs="David" w:ascii="David" w:hAnsi="David"/>
          <w:b/>
          <w:bCs/>
          <w:sz w:val="28"/>
          <w:szCs w:val="28"/>
        </w:rPr>
        <w:t>lu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</w:rPr>
        <w:t>אלוף העולם בהיאבקות</w:t>
      </w:r>
      <w:r>
        <w:rPr>
          <w:rFonts w:cs="David" w:ascii="David" w:hAnsi="David"/>
          <w:sz w:val="28"/>
          <w:szCs w:val="28"/>
          <w:rtl w:val="true"/>
        </w:rPr>
        <w:t>)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סאמט גומוש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Samet Gümü</w:t>
      </w:r>
      <w:r>
        <w:rPr>
          <w:rFonts w:cs="Calibri" w:ascii="Calibri" w:hAnsi="Calibri"/>
          <w:b/>
          <w:bCs/>
          <w:sz w:val="28"/>
          <w:szCs w:val="28"/>
        </w:rPr>
        <w:t>ş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</w:rPr>
        <w:t>מדליסט זהב באיגרוף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ילקין אייד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Calibri" w:ascii="Calibri" w:hAnsi="Calibri"/>
          <w:b/>
          <w:bCs/>
          <w:sz w:val="28"/>
          <w:szCs w:val="28"/>
        </w:rPr>
        <w:t>İ</w:t>
      </w:r>
      <w:r>
        <w:rPr>
          <w:rFonts w:cs="David" w:ascii="David" w:hAnsi="David"/>
          <w:b/>
          <w:bCs/>
          <w:sz w:val="28"/>
          <w:szCs w:val="28"/>
        </w:rPr>
        <w:t>lkin Aydın</w:t>
      </w:r>
      <w:r>
        <w:rPr>
          <w:rFonts w:cs="David" w:ascii="David" w:hAnsi="David"/>
          <w:sz w:val="28"/>
          <w:szCs w:val="28"/>
          <w:rtl w:val="true"/>
        </w:rPr>
        <w:t>) (</w:t>
      </w:r>
      <w:r>
        <w:rPr>
          <w:rFonts w:ascii="David" w:hAnsi="David" w:cs="David"/>
          <w:sz w:val="28"/>
          <w:sz w:val="28"/>
          <w:szCs w:val="28"/>
          <w:rtl w:val="true"/>
        </w:rPr>
        <w:t>נבחרת כדורעף</w:t>
      </w:r>
      <w:r>
        <w:rPr>
          <w:rFonts w:cs="David" w:ascii="David" w:hAnsi="David"/>
          <w:sz w:val="28"/>
          <w:szCs w:val="28"/>
          <w:rtl w:val="true"/>
        </w:rPr>
        <w:t>), </w:t>
      </w:r>
      <w:r>
        <w:rPr>
          <w:rFonts w:ascii="David" w:hAnsi="David" w:cs="David"/>
          <w:sz w:val="28"/>
          <w:sz w:val="28"/>
          <w:szCs w:val="28"/>
          <w:rtl w:val="true"/>
        </w:rPr>
        <w:t>כדי לעורר את הקהילה העולמית לאמץ את העתיד של מטבע קריפטוגרפ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sz w:val="28"/>
          <w:szCs w:val="28"/>
        </w:rPr>
        <w:t> </w:t>
      </w:r>
      <w:r>
        <w:rPr>
          <w:rFonts w:cs="David" w:ascii="David" w:hAnsi="David"/>
          <w:sz w:val="28"/>
          <w:szCs w:val="28"/>
        </w:rPr>
        <w:t> | 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צרו קשר עם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19" w:tgtFrame="_blank">
        <w:r>
          <w:rPr>
            <w:rStyle w:val="InternetLink"/>
            <w:rFonts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</w:rPr>
        <w:t>. </w:t>
      </w:r>
      <w:r>
        <w:rPr>
          <w:rFonts w:cs="David" w:ascii="David" w:hAnsi="David"/>
          <w:i/>
          <w:i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>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א תהיה אחראית לכל הפסד שעלול להיגרם לך</w:t>
      </w:r>
      <w:r>
        <w:rPr>
          <w:rFonts w:cs="David" w:ascii="David" w:hAnsi="David"/>
          <w:i/>
          <w:iCs/>
          <w:sz w:val="28"/>
          <w:szCs w:val="28"/>
          <w:rtl w:val="true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</w:rPr>
        <w:t>,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יינו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hyperlink r:id="rId20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</w:rPr>
          <w:t>בתנאי 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ת להודעה זו זמינה בכתובת</w:t>
      </w:r>
      <w:r>
        <w:rPr>
          <w:rFonts w:cs="David" w:ascii="David" w:hAnsi="David"/>
          <w:sz w:val="28"/>
          <w:szCs w:val="28"/>
          <w:rtl w:val="true"/>
        </w:rPr>
        <w:t>:</w:t>
        <w:br/>
      </w:r>
      <w:hyperlink r:id="rId21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c5896ba2-052c-4cfa-8f39-e222f41ad1be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  <w:bookmarkStart w:id="6" w:name="_Hlk179379268"/>
      <w:bookmarkStart w:id="7" w:name="_Hlk178573150"/>
      <w:bookmarkStart w:id="8" w:name="_Hlk177978420"/>
      <w:bookmarkStart w:id="9" w:name="_Hlk174092668"/>
      <w:bookmarkStart w:id="10" w:name="_Hlk179379268"/>
      <w:bookmarkStart w:id="11" w:name="_Hlk178573150"/>
      <w:bookmarkStart w:id="12" w:name="_Hlk177978420"/>
      <w:bookmarkStart w:id="13" w:name="_Hlk174092668"/>
      <w:bookmarkEnd w:id="10"/>
      <w:bookmarkEnd w:id="11"/>
      <w:bookmarkEnd w:id="12"/>
      <w:bookmarkEnd w:id="13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14" w:name="_PictureBullets"/>
      <w:bookmarkEnd w:id="14"/>
    </w:p>
    <w:sectPr>
      <w:headerReference w:type="default" r:id="rId22"/>
      <w:footerReference w:type="default" r:id="rId2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8405" cy="324485"/>
          <wp:effectExtent l="0" t="0" r="0" b="0"/>
          <wp:docPr id="4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28840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28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  <w:lang w:bidi="ar-SA"/>
    </w:rPr>
  </w:style>
  <w:style w:type="character" w:styleId="Style13">
    <w:name w:val="גופן ברירת המחדל של פיסקה"/>
    <w:qFormat/>
    <w:rPr/>
  </w:style>
  <w:style w:type="character" w:styleId="Style14">
    <w:name w:val="כותרת עלי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כותרת תחת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אזכור לא מזוהה"/>
    <w:qFormat/>
    <w:rPr>
      <w:color w:val="605E5C"/>
      <w:shd w:fill="E1DFDD" w:val="clear"/>
    </w:rPr>
  </w:style>
  <w:style w:type="character" w:styleId="1">
    <w:name w:val="כותרת 1 תו"/>
    <w:qFormat/>
    <w:rPr>
      <w:rFonts w:ascii="Arial" w:hAnsi="Arial" w:eastAsia="Times New Roman" w:cs="Times New Roman"/>
      <w:b/>
      <w:bCs/>
      <w:color w:val="365F91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hLE-tFbKPOP8XuXsYegNf5GrHDcmgXsk0nFUbm4cXAW9DmWCUq4rodrNSpj2i508PbwrK1UQeOEPCMT6NSDUkA==" TargetMode="External"/><Relationship Id="rId4" Type="http://schemas.openxmlformats.org/officeDocument/2006/relationships/hyperlink" Target="https://www.globenewswire.com/Tracker?data=LwI2CgBw_BdlVm-kiJUmK9ov7_5gFo5V6AfegwXufSWBM-ueniO40w0Mx0nX8un3tEeW1enQv2EyEI042i4P6X9fUvnyYMp92xHoNGmCtoY2xfYtu9XR2cGNlRwEgy5n" TargetMode="External"/><Relationship Id="rId5" Type="http://schemas.openxmlformats.org/officeDocument/2006/relationships/hyperlink" Target="https://www.globenewswire.com/Tracker?data=LwI2CgBw_BdlVm-kiJUmKzyevcZhtZcfYSUHeJp-fVl9hm3jAkNui4W_BPdAlWnBYI-tr_MxyKj_3LtuWG8SZdgCz7P_mQt9cjFK-b7LXmHSQMUgpeChHudAeE2KFMLt" TargetMode="External"/><Relationship Id="rId6" Type="http://schemas.openxmlformats.org/officeDocument/2006/relationships/hyperlink" Target="https://www.globenewswire.com/Tracker?data=c1FUFpRLwMKKj8X6exmLbrW3wB1zkzjUHCcGzB6xdotl-BxoSAVKdKAh5T7X34Vre072ZdgwBYZ9Nt_ep2tsc-5LaGgnvs1yOPbay-phqYntYldr-xVcQ55T4NnTyrWkFvg3hSoyPesnTuSmRlYDpVv1BUxnxSJtfWYeJwMSMgo=" TargetMode="External"/><Relationship Id="rId7" Type="http://schemas.openxmlformats.org/officeDocument/2006/relationships/hyperlink" Target="https://www.globenewswire.com/Tracker?data=c1FUFpRLwMKKj8X6exmLbl7eWiwn9It1HicJ0C_6pETicurnSjgEeWPgx3Owl3CBSpi2FF00zCzKaYN203tJcj5_Vvck6RKjfLFoCI7TPokwuE7D1bshobP4gPR8BY6y" TargetMode="External"/><Relationship Id="rId8" Type="http://schemas.openxmlformats.org/officeDocument/2006/relationships/hyperlink" Target="https://www.globenewswire.com/Tracker?data=7BkzqkNEZ42Ft9Sq-olr3jLZhh0brPJnvBK9v6vnZP7sBIGztkahCXkX_-rWFcYRB-S2-kRmjCnd0z3xoWqGSu1J2pIjIAqosSJmdgrox9g=" TargetMode="External"/><Relationship Id="rId9" Type="http://schemas.openxmlformats.org/officeDocument/2006/relationships/hyperlink" Target="https://www.globenewswire.com/Tracker?data=LwI2CgBw_BdlVm-kiJUmK2VE1218dn4y0MyzZj6v6sbty3Ee2GB50hx_3WL8npzRoZz9ir0echang7j4UMA7HI6194rMjEz8mQ90bHDjAA2dY1GiKXqf4ffzV5Nw50Vk" TargetMode="External"/><Relationship Id="rId10" Type="http://schemas.openxmlformats.org/officeDocument/2006/relationships/hyperlink" Target="https://www.globenewswire.com/Tracker?data=PEoKfAAk8fOHunNMQHUzY_q2wZVbjLvdZVRah536X3tatXgoAA5MNu_pbzkYlCDyfZxC0hmCU9tRJQFKFTK8N_TslAl8M9pX4YWvQGRLYxEmShNGPQ_G97GmApqaJjoq" TargetMode="External"/><Relationship Id="rId11" Type="http://schemas.openxmlformats.org/officeDocument/2006/relationships/hyperlink" Target="https://www.globenewswire.com/Tracker?data=hLE-tFbKPOP8XuXsYegNf-77AQJR_trsqtKc2ou1xBZw4oWbCQOj1QdefGjDWGjUYDQZv7kSyoOy4Zw9zoRbog==" TargetMode="External"/><Relationship Id="rId12" Type="http://schemas.openxmlformats.org/officeDocument/2006/relationships/hyperlink" Target="https://www.globenewswire.com/Tracker?data=_S48369XYxoVjdS-s7l2wJ3nZn7oz8NTafvpwJhhHRvR4DFHEwik-VW8w6HC46IgkPn_uVuyKOJraIFEPcBdtw==" TargetMode="External"/><Relationship Id="rId13" Type="http://schemas.openxmlformats.org/officeDocument/2006/relationships/hyperlink" Target="https://www.globenewswire.com/Tracker?data=b8qr7TkJdPyl3u7S9vSk6PSNLuCMVnyNtWy-ppJraEWEmzDYSEnmgyhoIF35jFjjtCb4zU5Zs-y8P6H-z876pg==" TargetMode="External"/><Relationship Id="rId14" Type="http://schemas.openxmlformats.org/officeDocument/2006/relationships/hyperlink" Target="https://www.globenewswire.com/Tracker?data=CSJG2Z00yTZE_pQrKDTipVUhAdxvt6mfyNaIfv6-BctbV5MlBM2XrQiE31qxdhFg7wYS4eENZ_Euv42YZWPhUI0zXsp0stHosYNGvMNOftw=" TargetMode="External"/><Relationship Id="rId15" Type="http://schemas.openxmlformats.org/officeDocument/2006/relationships/hyperlink" Target="https://www.globenewswire.com/Tracker?data=CSJG2Z00yTZE_pQrKDTipd-DNjJJjssFiDlix6sMao_ynBouUBfbJY9_H6yZAGpPdSoy5eZ5zHiYYdlYaBxKvOvHskuViB9PrdUK6sGt69Y=" TargetMode="External"/><Relationship Id="rId16" Type="http://schemas.openxmlformats.org/officeDocument/2006/relationships/hyperlink" Target="https://www.globenewswire.com/Tracker?data=LwI2CgBw_BdlVm-kiJUmK78nHrRrjq6_Cq5EtuvgVNgjZZ2tBbxhn8PeDm2ty8muX0dNjm_k-D31drK_Pk5jumJR3PpoVjnsIcpg-bE2qFRqb-M8ZgU6z1Ri2UkuSjRb" TargetMode="External"/><Relationship Id="rId17" Type="http://schemas.openxmlformats.org/officeDocument/2006/relationships/hyperlink" Target="https://www.globenewswire.com/Tracker?data=Z8GPt030mplureUnRppVo9H4IkDQx68XafS62mF7_FcFTcqDlu3gYIpkj-vACZC_Y0YT5Zs_4rRhtjPn5CkvUOQQcnzERbgDOJmELl1NBNM=" TargetMode="External"/><Relationship Id="rId18" Type="http://schemas.openxmlformats.org/officeDocument/2006/relationships/hyperlink" Target="https://www.globenewswire.com/Tracker?data=hLE-tFbKPOP8XuXsYegNf8zSTLorRLg49pIXZjCECtFa0cB7DP1DTUKfu7aItudl_8seJ2I43IL65Louxo0cIEEC4Qniod7FQe6a2jBScBU=" TargetMode="External"/><Relationship Id="rId19" Type="http://schemas.openxmlformats.org/officeDocument/2006/relationships/hyperlink" Target="https://www.globenewswire.com/Tracker?data=gubiRrv1QUjz-T-9rwIRIq3vSrTIIk1ai1dmt2aZVz1utFpjTkankEM9bF6EZ38IILfz_SQHuRdYPcvXOGNJgLOQ2kYKPsVtfjiaqzsrV6U=" TargetMode="External"/><Relationship Id="rId20" Type="http://schemas.openxmlformats.org/officeDocument/2006/relationships/hyperlink" Target="https://www.globenewswire.com/Tracker?data=7BkzqkNEZ42Ft9Sq-olr3hr9diChqCqbeXMjUzCEriMQ9vJ5wDkHYBxVqZ71p_HWOXsWlaWT0t_pRnOc3xFx2Azd2oXpwrbQF0ismw_afGP2iluzwrat9C02sDf_u4xoZU3-9-_u3wQDRhLZacL05SA7totTBayn_6mxpxKePuA=" TargetMode="External"/><Relationship Id="rId21" Type="http://schemas.openxmlformats.org/officeDocument/2006/relationships/hyperlink" Target="https://www.globenewswire.com/Tracker?data=5Hql7uYAZus1YPH8svoBY0i8fyXom_SdfLU4ROZrY5zX_jxqVc_yFLjrfdB11ykIjABuSr6GS-W39aXhPL__ZnpRisgI5xr7Z9wVR46SLnI8Lu0oOWZJjeLSzZEXmidRM_FttuDLgw_FL7rK0hw9KsMnbrjrOGTFv9zVTbpMYioxqA6851CdNWZ_HbwvMPR9cZFQjajGBO2pVtKMtXtdl1COjavgc8rZEAehmGb_Gnx2OW-1GqT2fsPbLBdEV3LaaEsVofj_MsG4vBoe29bI_Q==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6:32:00Z</dcterms:created>
  <dc:creator>ZNOY@INTER.NET.IL</dc:creator>
  <dc:description/>
  <cp:keywords/>
  <dc:language>en-US</dc:language>
  <cp:lastModifiedBy>ZNOY@INTER.NET.IL</cp:lastModifiedBy>
  <dcterms:modified xsi:type="dcterms:W3CDTF">2025-01-08T16:32:00Z</dcterms:modified>
  <cp:revision>2</cp:revision>
  <dc:subject/>
  <dc:title/>
</cp:coreProperties>
</file>