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sz w:val="44"/>
          <w:szCs w:val="44"/>
          <w:u w:val="single"/>
          <w:lang w:eastAsia="zh-CN" w:bidi="ar-SA"/>
        </w:rPr>
      </w:pPr>
      <w:bookmarkStart w:id="0" w:name="bw-main"/>
      <w:bookmarkStart w:id="1" w:name="bw-container"/>
      <w:r>
        <w:rPr>
          <w:rFonts w:eastAsia="Calibri" w:cs="David" w:ascii="David" w:hAnsi="David"/>
          <w:b/>
          <w:bCs/>
          <w:color w:val="444444"/>
          <w:sz w:val="44"/>
          <w:szCs w:val="44"/>
          <w:u w:val="single"/>
          <w:lang w:eastAsia="zh-CN" w:bidi="ar-SA"/>
        </w:rPr>
        <w:t>AWS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u w:val="single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u w:val="single"/>
          <w:rtl w:val="true"/>
          <w:lang w:eastAsia="zh-CN" w:bidi="ar-SA"/>
        </w:rPr>
        <w:t>משיקה אזור תשתית בתאילנד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באזור אסיה האוקיאנוס השקט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ציעה ללקוחות אפשרויות רבות יותר להפעלת עומס עבודה ולאחסון מאובטח של נתונים בתאילנד תוך מתן שירות ללקוחות קצה בזמן אחזור נמוך עוד יותר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האזור החדש משקף את המחוייבות ארוכת הטווח של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לעמידה בדרישות גבוהות לשירותי ענן בתאילנד וברחבי אסיה והאוקיאנוס השקט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תכננת להשקיע למעלה מ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5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יליארד דולר ולתמוך בהיקף השווה ללמעלה מ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11,000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שרות מלאות בשנה בתאילנד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ה שיוסיף כ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10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מיליארד דולר לתמ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ג של המדינ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רשימת הלקוחות הפעילים בתאילנד וברחבי דרום מזרח אסיה כוללת את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2C2P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scend Money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Bank of Ayudhya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‏,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Big Data Institute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The Center of Excellence in Digital and AI for Mental Health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Charoen Pokphand Group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Dailitech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Digital Government Development Agency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ECV, G-Able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KASIKORN Business-Technology Group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Metro System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NTT DATA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>בורסת תאילנד וגורמים רבים נוספים אשר מתחדשים ב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יאט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ינוא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Web Services, Inc. (AWS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חבר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.com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אס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MZ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כריזה היום על השקה של 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סיה ו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עת מפתח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ברות סטארטאפ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זמים וארגונים וכן גופי שלט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סדות לימוד וארגונים הפועלים שלא למטרות רווח יהנו ממבחר גדול יותר של אפשרויות להפעלת היישומים שלהם ולמתן שירות עבור לקוחות הקצה ממרכזי הנתונים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מוקמ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חלק ממחויבות ארוכת טווח 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תכננת להשקיע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יליארד דולר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פרטים נוספים אודות התשתית הגלובלי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יתן לבקר בכתובת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ws.amazon.com/about-aws/global-infrastructu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עריכה כי תהליך ההקמה והתפעול השוטף של 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חדש יוסיף 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יליארד דולר לתוצר המקומי הגולמ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D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ל תאילנד ויתמוך בשווי ממוצע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1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רות מלאות מדי שנה בעסקים חיצו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שרות 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 בנ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חזוקת מב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נדס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טלקומוניקציה ותחומים נוספים בכלכלה הרחבה יותר של המדי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תהיינה חלק משרשרת האספק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צוני להביע את הערכתי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Web Servic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ל ההשקעה בפיתוח מרכזי נתונ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פטונגטרן שינאווט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ראש ממשלת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ני מברך על כך שאחת החברות המובילות בעולם הכירה בפוטנציאל ובמוכנות של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שמח לראות כיצד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יקח על עצמה תפקיד חושב בשיתוף הפעולה עם השלט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קידום תאילנד ולהפיכתה לחברה דיגיטלית ומכלילה יותר תוך הרחבת הגישה לשירותים דיגיטליים עבור כל אזרח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נו נמשיך לראות שיעורי אימוץ גבוהים של טכנולוגיית הענן ברחבי אסיה והאוקיאנוס השקט כאשר לקוחות רבים יותר יתנו דרור לפוטנציאל המלא של שירותי הענן המקי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מינים והמאובטחים ביותר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פרסד קליאנאר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גן נשיא לשירותי תשתי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חדש ז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תאילנד יעזור ללקוחות בכל התחומים להטמיע יישומים מתקדמים עם מגוון רחב של טכנולוגי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ציעות יכולות ליבה של הענן כמו גם יכולות מחש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חס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יתוח ורשתות וכן שירותים המאפשרים ללקוחות להתפתח ב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דוגמה באמצעות למידה חישובית ו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ל ידי ההשקה ה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אה לתמוך בטרנספורמציה הדיגיטלית שמתחוללת בתאילנד ולקדם את תפקידה כמוקד אזורי לבינה מלאכו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אחר ההשק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אזור אסיה ו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היו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1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זורי זמינו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זורים גיאוגרפ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ישנן תוכניות להשיק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י זמינות נוספים וחמישה אזור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וספים במקסי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יו ז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טאיוואן וכן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European Sovereign Clou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ורכבים מאזורי זמינות אשר ממקמים תשתית במיקומים גיאוגרפיים נפרדים ובר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אסי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ורכב משלושה אזורי זמינות הנמצאים במרחק מספיק אחד מהשני לתמיכה ברציפות העסקית של 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ך קרובים מספיק כדי לאפשר זמני אחזור נמוכים עבור יישומי זמינות גבוהה אשר משתמשים באזורי זמינות מרוב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כל אזור זמינות יש אספקת מת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צעי קירור ואבטחה פיזית נפרדת והוא מחובר באמצעות רשתות יתירות עם זמן אחזור נמוך במיוח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קוח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תמקדים בזמינות גבוהה יכולים לתכנן את היישומים שלהם לפעולה באזורי זמינות מרובים ולהגיע לרמה גבוהה יותר של סבילות לתק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ציעה את תיק המוצרים הרחב והמעמיק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 יכולות נ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חש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סיס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o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ינה מלאכותית יציר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ידה חישו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רותים ניי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חסון וטכנולוגיות ענן נוספ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חברות סטארטאפ וארגונים מסחריים ועד לארגונים במגזר הציבורי וארגונים הפועלים שלא למטרות רווח יוכלו להשתמש בטכנולוגיות מתקדמות מספקית הענן המובילה בעולם כדי להניע 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עמוד בהעדפות אחסון 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גיע לזמן אחזור נמוך ולתת מענה לדרישה לשירותי ענן בתאילנד וברחבי אסיה והאוקיאנוס השק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לקוחות ושותפי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מקדמים בברכה את אזור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בתאילנ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רגונים ברחב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בתאילנד הם בין מיליוני הלקוחות הפעילים שמשתמש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9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צ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גונים בתאילנד בוחר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הנות מ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ייעל עלויות וכדי לקצר את זמן ההגעה לש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רשימת הלקוחות התאילנדים שמשתמש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ת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C2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cend Mone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ank of Ayudhya, Charoen Pokphand Group (CP Group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ASIKORN Business-Technology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קוחות במגזר הציבורי של תאילנד משתמש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הגיע לחיסכון בעלויות וכדי לשפר את השירות לאזרחים מק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רשימת הלקוחות הללו כוללת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ig Data Institute (BDI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igital Government Development Agency, Center of Excellence in Digital and AI for Mental Health (AIMET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את בורסת תאילנד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ברות סטארטאפ ועסקים קטנ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ODA Technology &amp; Consultanc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OTNOI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low Accou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omelo Fash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unday Technolog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תבססים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די למדרג את עצמם במהירות באזור אסי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וקיאנוס השקט ו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ank of Ayudhya Public Company Limi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חד מהבנקים המוביל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סתמך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תת מענה לאתגרים ספציפיים כגון שיפור חווית הל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פור הנגישות הפיננסית ומיטוב היעילות התפעו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בנק משתמש בשירותי ענן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 ניתוח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ידה חישובית ובינה מלאכותית כדי להטמיע חידושים וכדי לפשט תהליכ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פקית הענן האסטרטגית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תפקיד מכריע בהנעת תוכנית הענ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rungsr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מעניקה שירות ל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יליון בני א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מקומי בתאילנד יביא להרחבה ניכרת של השותפות בי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rungsr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של האפשר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פוצ’רה ונרטסי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ראש מחלק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ank of Ayudhya Public Company Limite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haroen Pokphand Group (CP Group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וא התאגיד הגדול בתאילנד עם פעילות בתחומי עסקי החקל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ז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קמעונ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טלקומוניקציה והמסחר האלקטרוני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צ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P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ושה 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הניע טרנספורמציה דיגיט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שפר את היעילות התפעו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בצע מדרוג מהי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שפר את יכולות ניתוח 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פתח מוצרים ושירותים דיגיטליים חדשים ולהטמיע חדשנות ביחידות עסקיות מגו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קעה זו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עשית בהתאמה מושלמת למחויבות שלנו להטמיע טכנולוגיה מתקדמת במטרה להניע צמיחה ברת קיימא וכדי לשפר את איכות הח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טנסורן ג’אי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שיא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rue Internet Data Center (True IDC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חברת ב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P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זור החדש יאפשר לנו להאיץ את יוזמות הטרנספורמציה הדיגיטלית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שפר את אבטחת הנתונים ואת מיצוב התאימות ולפתח פתרונות חדשניים בצורה יעילה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שמח למנף תשתי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מית זו ולשפר את השירות ל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וך תרומה לכלכלה הדיגיטלית של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ASIKORN Business-Technology Group (KBTG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שר נוסדה 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1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יא הזרוע הטכנולוגי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ASIKORNBA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חד מהבנקים המסחריים המוביל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היא מסתמכת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תמוך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ישומים שהופכים את הגישה אל שירותים פיננסיים לאפשר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וחה ומכלילה עבור לקוחות ברחבי אסי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וקיאנוס השק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סטרטגית ההתבססות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נתה עבורנו את כללי המשחק ואפשרה לנו לבסס את מעמדנו המוביל בענף הפינט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טוואן ג’יטבץ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חראי טכנולוגיה ראשי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BT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חרנו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ודות למגוון הרחב של השירות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של המומחיות המעמיקה בפתרונות ענן והודות לזריזות בה החברה יכולה לעזור לנו למדרג את הפעילות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תאילנד החדש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אפשר לנו לשפר בקלות את זמני התגובה של הרשת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סנכרן נתונים בצורה יעילה יותר ולספק שירותים פיננסיים ללקוחותינו בצורה עק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הירה ובטוחה תוך הסתמכות על התשתית המאובט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אמינה והזמינה ביותר ב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גוף השלטון התאילנד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ig Data Institute (BDI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ביל את תהליך ההפיכה של תאילנד לאומה מונעת נתונים באמצעות הפיתוח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ational Big Data Platfor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מאפשרת לגופי שלטון לנסח מדיניות מיודעת שנותנת מענה לאתגרים כלכליים וחברתיים מוביל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D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שיקה מספר יוזמות לאינטגרציית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 הפלטפורמ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lth Li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ravel Li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hai Large Language Model (Thai LLM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תמקדות כולן בשיפור נגישות הנתונים והשירותים במגזרים הש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עם ההשקה של אזור תאילנד החדש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נו שמחים להכריז כ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ig Data Institu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עביר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lth Li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שירות המבוזר שלנו להחלפת נתוני ברי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ל מרכזי הנתונים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ר טיראני אצ’לק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שיא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BDI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. 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lth Li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עניק טיפול יעיל ל מטופלים באמצעות גישה נטולת שיבושים לרשומות בריאות ללא אחסון מרכזי של מידע רגי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חרנו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ספקית הענן העיקרית שלנו בשל התשתית המאובט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יציבה והמדרגית למדי המוכרת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וסף לתמיכה יוצאת דופן של מהנדסים ויועצ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שאנו מרחיבים את בסיס המשתמשים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Health Lin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ור לנו ששמירה על סביבה תפעולית יציב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אובטחת ויעילה תהיה דבר קריט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אנו יודעים שנוכל לעשות זאת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ורסת תאילנד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יא המוסד המוביל של תאילנד למסחר בניירות ערך מאז 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97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פלטפורמת המסחר המקוונת שלה תומכת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.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יליון משתמ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ספקת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שתית ענן מתוחכ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לת יכולת מדרגיות גבוהה וזמן אחזור קצר בפלטפורמת המסחר המקוונת שלה שעומדת בדרישות המחמירות ביותר לתאימות ול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נוכח הגידול בהיקף המשקיעים הדיגיט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שנה חשיבות חיונית לכך 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תאים את עצמה במהירות לדרישות חדשות בשוק ותציע שירותים המתאימים לרצונם של דור מתפתח 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טירפון סנפקי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סגן נשיא בכיר בפועל וראש חטיב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ל בורסת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שימוש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עבור פלטפורמות המסחר המקוונו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E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וזר לנו להתמדרג בקלות ולהתאים את עצמנו 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שתמשים במקביל תוך הקפדה על יעילות תפעולית מר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תאילנד החדש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אפשר לנו להרחיב את הצעות נתוני השוק עם זמן אחזור קצר ולשפר עוד יותר את חווית המסחר של המשקיעים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Partner Network (APN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ת עשרות אלפים של ספקי תוכנה עצמאי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SV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אינטגרטורי מערכ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ות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וצרים פתרונות חדשניים ושירות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נעזר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P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די לספק שירותים עסקיים וטכ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רותי שיווק ושירותי הגעה לשוק ללקוחותי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ISV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ותפי טכנולוג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שותפים יועצים עוזרים לארגונים וללקוחות במגזר הציבורי לעבור א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טמיע יישומים קריטיים ולספק מגוון מלא של שירותי ניט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וטומציה וניהול בסביבת הענן של ה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ות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תאילנד כוללים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om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ili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kok, Deloitt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ujitsu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G-Ab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ntel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tro System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FEC, NTT DA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iS Distribu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oftwareO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rue ID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Yip in Tsoi &amp; Co., Lt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רשימה מלאה של שות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נא בקרו בכתובת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ws.amazon.com/partner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ili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יא חברת טכנולוגיה תאילנדית המתמחה בפתרונות נתונים ובבינה מלאכותית תוך התמקדות בהיבטי היסודות של השר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בטחה והעברת יישומים לענ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השקה של 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סי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תשפר משמעותית של היכול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ili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קדם חדשנות ולשפר את הביצועים עבור לקוחותינו בדרום מזרח 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ר ויט ניינטרקו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Dailitech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נו גאים ונרגשים גם מכך שהרחבה זו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עמיק את מיצובה של תאילנד כגורם עיקרי בכלכלה הדיגיטלית של האז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תיתן דרור לפוטנציאל העצום שטמון בעסקים התאילנדים עבור אזרחי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TT DA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חלק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TT Grou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יא ספקית מובילה של שירות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חברה פועלת תוך שיתוף פעולה ע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היא מציעה שירותי מעבר ל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יהול ואופטימיזציה לעסקים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TT DA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מנפת את התשתי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את הכלים כדי לעזור ללקוחות לקצר את זמן המעבר לדיגיט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שפר את היעילות התפעולית ולהנחיל חדשנות בתחומים כגו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o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ניתוח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קעה אסטרטגית זו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עולה בקנה אחד עם המחוייבות שלנו להניע טרנספורמציה דיגיטלית בתאילנד ובאזו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SEA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רחב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מר סוטאס קונגדומרונגקיא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 אזור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קמבוד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אוס ומינמר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NTT DAT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תאילנד החדש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אפשר לנו להציע ללקוחותינו פתרונות משופרים בענן עם ביצועים משופ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קצר את זמן האחזור ולחזק את הריבונות על 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נו שותפים ותיקים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אנו נרגשים למנף 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תשתית המקומית הזו במטרה להאיץ את החדשנות ובמיוחד בתחומים כגו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o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רים חכמות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ndustry 4.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ין ספק שפיתוח זה יחזק את מיצובה של תאילנד כמוקד דיגיטלי ויטפח הזדמנויות חדשות לעסקים במגזרים ש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שקעה בתאילנד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אסיה 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חדש הוא האחרון במסגרת ההשקעות השוטפו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תאילנד אשר נעשות במטרה לספק ללקוחות שירותי ענן מתקדמים ומאובטח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חד עם תוכניות כיש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כשרה ומעורבות בקהי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אז 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יקה שישה אתרי קצ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CloudFron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תאילנד אשר מקצרים את זמן האספקה של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רט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ישומים 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PI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שתמשים ברחבי העולם עם זמן אחזור נמוך ומהירות העברה גבוה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יקה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Outpost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תאילנד במטרה לספק תשתי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שירתים כמעט לכל אתר קצה או מקומי ולחווייה היברידית עקבית בא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2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עמיקה את השקעתה בתאילנד עם ההשקה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Local Zon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בנגקו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Local Zon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ם הטמעה של תשתי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שר מקרבת שירותי מחש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סיס נתונים ושירותים נבחרים נוספים לאוכלוסיות גדולות ולמרכזי תעשי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בכך מאפשרת ללקוחות לספק יישומים המגבילים את זמן האחזור למשתמשי הקצה למילישניות בודדות בלב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אז 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כשירה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5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י אדם בתאילנד בכישורי 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משיכה להשקיע בשיפור הכישורים של מפתח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ל סטודנטים ושל הדור הבא של מנהיגי 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תאילנד ולהוסיף כישורי ענן מבוקשים באמצע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Skills to Jobs Tech Allia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תוכני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Training &amp; Certificati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גון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WS Academy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מו כ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שיקה את תוכנ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ech for Digital Futu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"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טכנולוגיה לעתיד דיגיט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תאילנד כדי להקנות כישורי מחשוב בסיסיים בענן לתלמידי תיכונים ולתלמידים מקצועיים בנוגע ליסודות הענן ב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Academ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ציעה למודות השכלה גבוהה ברחבי העולם תוכנית לימודים חינמית וקלה ללימוד של מחשוב ב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שר מכינה את התלמידים להסמכ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וכרת בענף ולמשרות ענן פופול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כון לע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Academ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ציעה קורסים ב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וניברסיטאות ברחבי 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כול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hulalongkorn Univers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ing Mongkut's Institute of Technology Ladkraba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ahidol Univers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iam Univers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Sukhothai Thammathirat Open Universit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עם כיסוי של יסודות ה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רכיטקטורת 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פעילות ב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פיתוח שירותי ענן והנדסת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כן הסמכות התמחות שקשורות בלמידה חישוב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אבטחת סייבר ובתחומ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אז השקת התוכ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מעלה ממיליון תלמידים עברו את הכשר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Academ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>המחוייבות לקיימות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חוייבת להפוך לעסק בר קיימא ולפליטה אפסית של פחמימנים במסגרת פעילותה עד ל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4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וקדם יותר מהסכם פריז וכחלק מהתחייב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he Climate Pledge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יסדה א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he Climate Pledg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שותפות והייתה הראשונה לחתום עליה בשנ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1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משיכה לאתר דרכים לשיפור יעילות צריכת האנרגיה במרכזי הנתונים של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וך מיטוב התיכון של מרכז ה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שקעה בשבבים ייעודיים וחדשנות בטכנולוגיות הקיר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ד</w:t>
      </w:r>
      <w:hyperlink r:id="rId6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>ו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/>
          </w:rPr>
          <w:t>"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ar-SA"/>
          </w:rPr>
          <w:t xml:space="preserve">ח של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ccentu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שר הוזמן על יד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עלה הערכה כי התשתי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עילה עד פ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4.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יותר משירותים באתר הלק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כאשר עומסי העבודה ממוטבים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ניתן לצמצם את טביעת הרגל הפחמימנית בשיעור של עד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99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 אסיה האוקיאנוס השקט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א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חדש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יאפשר ללקוחות גם להנות ממאמצי הקיימו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רחבי התשתית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פרטים נוספים אודות מאמצי הקיימות ש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קרו בכתובת 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ws.amazon.com/about-aws/sustainability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mazon Web Services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אז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006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Web Service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ם שירותי הענן המקיפים ביותר עם שיעור האימוץ הגבוה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משיכה להרחיב את שירותיה לתמיכה כמעט בכל עומס 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כעת יש לה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24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רותים מלאים למחש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אחס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בסיסי נת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רשת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נ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למידה חישובית ולבינה מלאכותי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Internet of Things (IoT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ובי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ירותים היבריד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דיה ופיתוח ייש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טמעה וניהול 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11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זורי זמינות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3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אזורים גיאוגרפים ש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כן הכרזה על תוכנית להוספ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1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אזורי זמינות וחמישה אזור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וספים במקסי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ניו זילנ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ערב הסע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בטאיוואן ו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 European Sovereign Clou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מיליוני לקוח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כולל חברות הסטרטאפ בעלות קצב הצמיחה המהיר ב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ארגונים הגדולים ביותר וכן גופי שלטון מוביל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סומכים ע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הנעת התשתית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שיפור הזריזות והגמישות ולהוזלת על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לפרטים נוספים אודו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קרו בכתובת </w:t>
      </w:r>
      <w:hyperlink r:id="rId8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ws.amazon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פועלת בהתאם לארבעה עקר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התמקדות בלקוח ולא במת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תשוקה להמצא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חויבות למצוינות תפעולית וחשיבה לטווח ארו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שואפת להפוך לחברה הממוקדת ביותר בלקוח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מעסיקה הטובה בעולם ולמקום הבטוח ביותר בעולם לעבוד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סקירות לקו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קניות בלחיצה א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המלצות איש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Prim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ulfillment by 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WS, Kindle Direct Publish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Kindl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Career Choi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טאבלטי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ir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Fire TV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Ech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lexa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טכנולוגיית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Just Walk Out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 Studio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The Climate Pledg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הם חלק מהדברים בהם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נחשבת חלוצ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לפרט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בקרו בכתובת </w:t>
      </w:r>
      <w:hyperlink r:id="rId9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amazon.com/about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ועקבו אחר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@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New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180" w:after="18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למידע נוסף </w:t>
      </w:r>
      <w:r>
        <w:rPr>
          <w:rFonts w:eastAsia="Calibri" w:cs="David" w:ascii="David" w:hAnsi="David"/>
          <w:b/>
          <w:bCs/>
          <w:color w:val="9ECC38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>מדיה</w:t>
      </w:r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.com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Media Hotli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hyperlink r:id="rId10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ar-SA"/>
          </w:rPr>
          <w:t>Amazon-pr@amazon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hyperlink r:id="rId11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 w:bidi="ar-SA"/>
          </w:rPr>
          <w:t xml:space="preserve"> </w:t>
        </w:r>
        <w:r>
          <w:rPr>
            <w:rStyle w:val="InternetLink"/>
            <w:rFonts w:eastAsia="Calibri" w:cs="David" w:ascii="David" w:hAnsi="David"/>
            <w:sz w:val="28"/>
            <w:szCs w:val="28"/>
            <w:lang w:eastAsia="zh-CN" w:bidi="ar-SA"/>
          </w:rPr>
          <w:t>www.amazon.com/pr</w:t>
        </w:r>
      </w:hyperlink>
    </w:p>
    <w:p>
      <w:pPr>
        <w:pStyle w:val="Normal"/>
        <w:jc w:val="left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eastAsia="David"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eastAsia="Calibri" w:cs="David"/>
          <w:sz w:val="28"/>
          <w:szCs w:val="28"/>
          <w:lang w:eastAsia="zh-CN" w:bidi="ar-SA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 w:bidi="ar-SA"/>
        </w:rPr>
        <w:t>Amazon.com, Inc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bookmarkEnd w:id="0"/>
      <w:bookmarkEnd w:id="1"/>
    </w:p>
    <w:p>
      <w:pPr>
        <w:pStyle w:val="Normal"/>
        <w:jc w:val="left"/>
        <w:rPr>
          <w:rFonts w:ascii="David" w:hAnsi="David" w:eastAsia="SimSun;宋体" w:cs="David"/>
          <w:sz w:val="28"/>
          <w:szCs w:val="28"/>
          <w:lang w:eastAsia="zh-CN" w:bidi="ar-SA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aws.amazon.com%2Fabout-aws%2Fglobal-infrastructure%2F&amp;esheet=54175049&amp;newsitemid=54175049018&amp;lan=en-US&amp;anchor=aws.amazon.com%2Fabout-aws%2Fglobal-infrastructure&amp;index=1&amp;md5=bc1fd45b650775f938bca5a4020a2f0c" TargetMode="External"/><Relationship Id="rId4" Type="http://schemas.openxmlformats.org/officeDocument/2006/relationships/hyperlink" Target="https://cts.businesswire.com/ct/CT?id=smartlink&amp;url=https%3A%2F%2Faws.amazon.com%2Fpartners%2F&amp;esheet=54175049&amp;newsitemid=54175049018&amp;lan=en-US&amp;anchor=aws.amazon.com%2Fpartners&amp;index=2&amp;md5=e0bac2554b6e41bfc818da8c06efc93a" TargetMode="External"/><Relationship Id="rId5" Type="http://schemas.openxmlformats.org/officeDocument/2006/relationships/hyperlink" Target="https://cts.businesswire.com/ct/CT?id=smartlink&amp;url=https%3A%2F%2Faws.amazon.com%2Ftraining%2Fawsacademy%2F&amp;esheet=54175049&amp;newsitemid=54175049018&amp;lan=en-US&amp;anchor=AWS+Academy&amp;index=3&amp;md5=f57365daaa784a9ba4b70b967525bf96" TargetMode="External"/><Relationship Id="rId6" Type="http://schemas.openxmlformats.org/officeDocument/2006/relationships/hyperlink" Target="https://cts.businesswire.com/ct/CT?id=smartlink&amp;url=https%3A%2F%2Fwww.aboutamazon.com%2Fnews%2Faws%2Faws-carbon-footprint-ai-workload&amp;esheet=54175049&amp;newsitemid=54175049018&amp;lan=en-US&amp;anchor=report+by+Accenture&amp;index=4&amp;md5=46a478a876ffdcbad0fadde507d4815e" TargetMode="External"/><Relationship Id="rId7" Type="http://schemas.openxmlformats.org/officeDocument/2006/relationships/hyperlink" Target="https://cts.businesswire.com/ct/CT?id=smartlink&amp;url=https%3A%2F%2Faws.amazon.com%2Fabout-aws%2Fsustainability&amp;esheet=54175049&amp;newsitemid=54175049018&amp;lan=en-US&amp;anchor=aws.amazon.com%2Fabout-aws%2Fsustainability&amp;index=5&amp;md5=d677f0c5d8effcfe485f222815537bcf" TargetMode="External"/><Relationship Id="rId8" Type="http://schemas.openxmlformats.org/officeDocument/2006/relationships/hyperlink" Target="https://cts.businesswire.com/ct/CT?id=smartlink&amp;url=https%3A%2F%2Faws.amazon.com%2F&amp;esheet=54175049&amp;newsitemid=54175049018&amp;lan=en-US&amp;anchor=aws.amazon.com&amp;index=6&amp;md5=d5e4a49bfd7113df2cf20de3f6de81b2" TargetMode="External"/><Relationship Id="rId9" Type="http://schemas.openxmlformats.org/officeDocument/2006/relationships/hyperlink" Target="https://cts.businesswire.com/ct/CT?id=smartlink&amp;url=https%3A%2F%2Famazon.com%2Fabout&amp;esheet=54175049&amp;newsitemid=54175049018&amp;lan=en-US&amp;anchor=amazon.com%2Fabout&amp;index=7&amp;md5=ea71dc28b49e9bdb68fca9f6355c914f" TargetMode="External"/><Relationship Id="rId10" Type="http://schemas.openxmlformats.org/officeDocument/2006/relationships/hyperlink" Target="mailto:Amazon-pr@amazon.com" TargetMode="External"/><Relationship Id="rId11" Type="http://schemas.openxmlformats.org/officeDocument/2006/relationships/hyperlink" Target="https://cts.businesswire.com/ct/CT?id=smartlink&amp;url=http%3A%2F%2Fwww.amazon.com%2Fpr&amp;esheet=54175049&amp;newsitemid=54175049018&amp;lan=en-US&amp;anchor=www.amazon.com%2Fpr&amp;index=8&amp;md5=ad7bea227dacf44fca399ee710a7ef16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5:5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1-09T16:05:00Z</dcterms:modified>
  <cp:revision>4</cp:revision>
  <dc:subject/>
  <dc:title> </dc:title>
</cp:coreProperties>
</file>