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kern w:val="2"/>
          <w:sz w:val="48"/>
          <w:szCs w:val="48"/>
          <w:u w:val="single"/>
        </w:rPr>
      </w:pPr>
      <w:r>
        <w:rPr>
          <w:rFonts w:cs="David" w:ascii="David" w:hAnsi="David"/>
          <w:b/>
          <w:bCs/>
          <w:kern w:val="2"/>
          <w:sz w:val="48"/>
          <w:szCs w:val="48"/>
          <w:u w:val="single"/>
        </w:rPr>
        <w:t>Tamkeen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 xml:space="preserve">שיקה את 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>מאיץ הכישורים והשוויון המגדרי של בחריין</w:t>
      </w:r>
      <w:r>
        <w:rPr>
          <w:rFonts w:cs="David" w:ascii="David" w:hAnsi="David"/>
          <w:b/>
          <w:bCs/>
          <w:kern w:val="2"/>
          <w:sz w:val="48"/>
          <w:szCs w:val="48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u w:val="single"/>
          <w:rtl w:val="true"/>
        </w:rPr>
        <w:t>בדאבוס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דאבוס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2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  <w:r>
        <w:rPr>
          <w:rFonts w:cs="David" w:ascii="David" w:hAnsi="David"/>
          <w:color w:val="222222"/>
          <w:sz w:val="28"/>
          <w:szCs w:val="28"/>
          <w:rtl w:val="true"/>
        </w:rPr>
        <w:t>)</w:t>
      </w:r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קרן העבודה של בחריין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cs="David" w:ascii="David" w:hAnsi="David"/>
          <w:kern w:val="2"/>
          <w:sz w:val="28"/>
          <w:szCs w:val="28"/>
          <w:lang w:bidi="ar-SA"/>
        </w:rPr>
        <w:t>The Bahrain Labour Fund</w:t>
      </w:r>
      <w:r>
        <w:rPr>
          <w:rFonts w:cs="David" w:ascii="David" w:hAnsi="David"/>
          <w:kern w:val="2"/>
          <w:sz w:val="28"/>
          <w:szCs w:val="28"/>
        </w:rPr>
        <w:t xml:space="preserve"> (Tamkeen)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שיתפה פעולה עם הפורום הכלכלי העולמי </w:t>
      </w:r>
      <w:r>
        <w:rPr>
          <w:rFonts w:cs="David" w:ascii="David" w:hAnsi="David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kern w:val="2"/>
          <w:sz w:val="28"/>
          <w:szCs w:val="28"/>
        </w:rPr>
        <w:t>WEF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די להשיק את מאיץ הכישורים והשוויון המגדרי של בחר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הכרזה נמסרה בדאבוס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מדגימה את נושא הכנס השנתי ה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55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יתוף פעולה למען העידן התבונ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בו המאיץ מבוסס הנתונים נועד לסגור את פער המיומנויות המגדריות בתעשיות בעלות צמיחה גבוהה ולהגדיל את השתתפות הדור הנוכחי והבא של כוח העבודה הבחרייני המקומי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kern w:val="2"/>
          <w:sz w:val="28"/>
          <w:szCs w:val="28"/>
          <w:lang w:bidi="ar-SA"/>
        </w:rPr>
      </w:pPr>
      <w:hyperlink r:id="rId2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תמונה קשורה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נוכחות שייח עיסא בן סלמאן בן חמד אל ח</w:t>
      </w:r>
      <w:r>
        <w:rPr>
          <w:rFonts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יפ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ר חבר הנאמנים של קרן הצדקה לחינוך עיסא בן סלמאן ויו</w:t>
      </w: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ר מועצת המנהלים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 xml:space="preserve">Labour Fund </w:t>
      </w:r>
      <w:r>
        <w:rPr>
          <w:rFonts w:cs="David" w:ascii="David" w:hAnsi="David"/>
          <w:kern w:val="2"/>
          <w:sz w:val="28"/>
          <w:szCs w:val="28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(</w:t>
      </w:r>
      <w:r>
        <w:rPr>
          <w:rFonts w:cs="David" w:ascii="David" w:hAnsi="David"/>
          <w:kern w:val="2"/>
          <w:sz w:val="28"/>
          <w:szCs w:val="28"/>
        </w:rPr>
        <w:t>Tamkeen</w:t>
      </w:r>
      <w:r>
        <w:rPr>
          <w:rFonts w:cs="David" w:ascii="David" w:hAnsi="David"/>
          <w:kern w:val="2"/>
          <w:sz w:val="28"/>
          <w:szCs w:val="28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השייח סלמאן בן ח</w:t>
      </w:r>
      <w:r>
        <w:rPr>
          <w:rFonts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יפה אל ח</w:t>
      </w:r>
      <w:r>
        <w:rPr>
          <w:rFonts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יפ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ר האוצר והכלכלה הלאומי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צד מכובדים מרכזי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הסכם נחתם על ידי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ור בנת עלי אלח</w:t>
      </w:r>
      <w:r>
        <w:rPr>
          <w:rFonts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ליף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שרה לפיתוח בר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ית המועצה לפיתוח כלכלי של בחריין בתפקידה כחברת מועצת המנהלים של </w:t>
      </w:r>
      <w:r>
        <w:rPr>
          <w:rFonts w:cs="David" w:ascii="David" w:hAnsi="David"/>
          <w:kern w:val="2"/>
          <w:sz w:val="28"/>
          <w:szCs w:val="28"/>
        </w:rPr>
        <w:t>Tamkee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וכן בנוכחות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kern w:val="2"/>
          <w:sz w:val="28"/>
          <w:szCs w:val="28"/>
          <w:rtl w:val="true"/>
        </w:rPr>
        <w:t>'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קלאוס שוואב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ייסד ויו</w:t>
      </w: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ר חבר הנאמ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פורום הכלכלי העולמ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סרירם גוט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ראש המעורבות והתפעול וחבר הוועד המנהל ומארון קיירוז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נהל חטיבת המזרח התיכון וצפון אפריק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kern w:val="2"/>
          <w:sz w:val="28"/>
          <w:szCs w:val="28"/>
          <w:lang w:bidi="ar-SA"/>
        </w:rPr>
      </w:pPr>
      <w:hyperlink r:id="rId3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תמונה קשורה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חריין שמה בראש סדר העדיפויות שלה בניית כוח עבודה מוכן לעתיד על ידי הצגת בסיס חינוכי חזק של הכשרה איתנה של מיומנויות דיגיטליות ומיומנויות </w:t>
      </w:r>
      <w:r>
        <w:rPr>
          <w:rFonts w:cs="David" w:ascii="David" w:hAnsi="David"/>
          <w:kern w:val="2"/>
          <w:sz w:val="28"/>
          <w:szCs w:val="28"/>
        </w:rPr>
        <w:t>STEM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יומנויות מחדש ושיפור מיומנויות ההון האנושי שלה כדי לגשר על הפער בכישרונות גלובל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אחר שהוכיחה את עצמה כמובילה אזורית בשוויון מגדרי ושוויון בשכ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על פי </w:t>
      </w:r>
      <w:hyperlink r:id="rId4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דו</w:t>
        </w:r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 xml:space="preserve">ח הפער המגדרי העולמי לשנת </w:t>
        </w:r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</w:rPr>
          <w:t>2024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ל הפורום הכלכלי העולמ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חריין דורגה בנוסף בין</w:t>
      </w:r>
      <w:hyperlink r:id="rId5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 xml:space="preserve"> חמשת המקומות הראשונים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בעולם עבור בנות העולות על בנים בתוצאות הלמיד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ל פי הפורום והבנק העולמי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kern w:val="2"/>
          <w:sz w:val="28"/>
          <w:szCs w:val="28"/>
          <w:lang w:bidi="ar-SA"/>
        </w:rPr>
      </w:pPr>
      <w:hyperlink r:id="rId6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תמונה קשורה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סרירם גוט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ראש תחום מעורבות ותפעול וחבר הוועד המנהל של הפורום הכלכלי העולמ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kern w:val="2"/>
          <w:sz w:val="28"/>
          <w:szCs w:val="28"/>
          <w:rtl w:val="true"/>
        </w:rPr>
        <w:t>: 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עקבות המחזור הראשוני המוצלח שלנו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גייס יותר מ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2.5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יליון דולר במימון והביא ליותר מ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54,5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נשים שהוכשרו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משיך בשיתוף הפעולה שלנו כדי לקדם התקדמות נוספת במיומנויות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חודשות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ושיפור מיומנויות בבחר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חזור העבודה השני שלנו יתמקד במיוחד בהגדלת השוויון המגדרי במגזרים בעלי צמיחה גבוהה ובמשרות העתיד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וזמה זו מצטרפת לרשת של יותר מ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35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יצים הדוגלים ביוזמות טרנספורמטיביות ומקומיות במדינותיהם</w:t>
      </w:r>
      <w:r>
        <w:rPr>
          <w:rFonts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kern w:val="2"/>
          <w:sz w:val="28"/>
          <w:szCs w:val="28"/>
          <w:lang w:bidi="ar-SA"/>
        </w:rPr>
      </w:pPr>
      <w:hyperlink r:id="rId7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תמונה קשורה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ינת האי מבקשת לספק תוכנית לממשל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ינות ואזורים אחרים על ידי השקת מאיץ חדש ז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וך התבססות על הישגיה בפיתוח מאגר כישרונות מיומ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קמתה של </w:t>
      </w:r>
      <w:r>
        <w:rPr>
          <w:rFonts w:cs="David" w:ascii="David" w:hAnsi="David"/>
          <w:kern w:val="2"/>
          <w:sz w:val="28"/>
          <w:szCs w:val="28"/>
        </w:rPr>
        <w:t xml:space="preserve">Labour Fund </w:t>
      </w:r>
      <w:r>
        <w:rPr>
          <w:rFonts w:cs="David" w:ascii="David" w:hAnsi="David"/>
          <w:kern w:val="2"/>
          <w:sz w:val="28"/>
          <w:szCs w:val="28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(</w:t>
      </w:r>
      <w:hyperlink r:id="rId8"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</w:rPr>
          <w:t>Tamkeen</w:t>
        </w:r>
      </w:hyperlink>
      <w:r>
        <w:rPr>
          <w:rFonts w:cs="David" w:ascii="David" w:hAnsi="David"/>
          <w:kern w:val="2"/>
          <w:sz w:val="28"/>
          <w:szCs w:val="28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יתה גורם מפתח בהתקדמות בחר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ם הקרן מציעה הכשרה בגיבוי ממשלתי ותוכניות אוצרות שנועדו לסגור פערים מגדריים בתעשיות הנשלטות בדרך כלל על ידי גבר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kern w:val="2"/>
          <w:sz w:val="28"/>
          <w:szCs w:val="28"/>
        </w:rPr>
        <w:t>Labour Fund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קימה בנוסף את </w:t>
      </w:r>
      <w:hyperlink r:id="rId9"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</w:rPr>
          <w:t>Skills Bahrain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kern w:val="2"/>
          <w:sz w:val="28"/>
          <w:szCs w:val="28"/>
        </w:rPr>
        <w:t>2024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וזמה המוקדשת למימוש מלוא הפוטנציאל של ההון האנושי של בחר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משתפת פעולה עם מעסיק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ספקי הכשרה וארגונים ממשלתיים כדי לספק מודיעין שוק ונתונים ספציפיים למגזר כדי לזהות פערי מיומנויות בין מגזרי מפתח בממלכ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אמצעות מודל פורץ דרך של שותפות מרובת בעלי ענ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מאיץ יתואם על ידי </w:t>
      </w:r>
      <w:r>
        <w:rPr>
          <w:rFonts w:cs="David" w:ascii="David" w:hAnsi="David"/>
          <w:kern w:val="2"/>
          <w:sz w:val="28"/>
          <w:szCs w:val="28"/>
        </w:rPr>
        <w:t>Skills Bahrai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ינוהל על ידי המועצה לפיתוח כלכלי של בחר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וקרן העבודה </w:t>
      </w:r>
      <w:r>
        <w:rPr>
          <w:rFonts w:cs="David" w:ascii="David" w:hAnsi="David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kern w:val="2"/>
          <w:sz w:val="28"/>
          <w:szCs w:val="28"/>
        </w:rPr>
        <w:t>Tamkee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ם תוכניות לעסוק בשותפויות עם גופים מובילים במגזר הפרט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שלבים הבאים של ההשקה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אמצו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תובנות מהארגונים הקולקטיביים וימנפו את מאמצי המחקר הגלובליים של הפורום ליצירת ניתוח בין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גזרי שיסייע לזהות פערי מיומנויות מגדריים נוכחיים ועתיד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ויהוו בסיס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ובנה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לאסטרטגיית פיתוח כישרונות ישימ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שקעות בהובלת הממשלה בהעצמה נשית ובשיפור מיומנויות ההון האנושי הצעיר והדו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שוני של בחריין השתלמו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וזיכו את המדינה בדירוג של מקום </w:t>
      </w:r>
      <w:r>
        <w:rPr>
          <w:rFonts w:cs="David" w:ascii="David" w:hAnsi="David"/>
          <w:kern w:val="2"/>
          <w:sz w:val="28"/>
          <w:szCs w:val="28"/>
        </w:rPr>
        <w:t>4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עולם הן לנשים בתפקידי ניהול והן לנשים עם תארים בדירוג התחרותיות העולמי של המכון לפיתוח ניהול </w:t>
      </w:r>
      <w:r>
        <w:rPr>
          <w:rFonts w:cs="David" w:ascii="David" w:hAnsi="David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kern w:val="2"/>
          <w:sz w:val="28"/>
          <w:szCs w:val="28"/>
        </w:rPr>
        <w:t>IMD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kern w:val="2"/>
          <w:sz w:val="28"/>
          <w:szCs w:val="28"/>
        </w:rPr>
        <w:t>2024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גיוון בכוח העבודה שלה ומעמדה המוכח כמרכז שירות מוביל משכו בהצלחה ענקיות תעשייה עולמיות כמו </w:t>
      </w:r>
      <w:r>
        <w:rPr>
          <w:rFonts w:cs="David" w:ascii="David" w:hAnsi="David"/>
          <w:kern w:val="2"/>
          <w:sz w:val="28"/>
          <w:szCs w:val="28"/>
        </w:rPr>
        <w:t>AWS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kern w:val="2"/>
          <w:sz w:val="28"/>
          <w:szCs w:val="28"/>
          <w:lang w:bidi="ar-SA"/>
        </w:rPr>
        <w:t>Citi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שהאחרונה בחרה בבחריין כמיקום למרכז הטכנולוגיה הגלובלי שלה בשנת </w:t>
      </w:r>
      <w:r>
        <w:rPr>
          <w:rFonts w:cs="David" w:ascii="David" w:hAnsi="David"/>
          <w:kern w:val="2"/>
          <w:sz w:val="28"/>
          <w:szCs w:val="28"/>
        </w:rPr>
        <w:t>2021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והתחייבה לשכור </w:t>
      </w:r>
      <w:r>
        <w:rPr>
          <w:rFonts w:cs="David" w:ascii="David" w:hAnsi="David"/>
          <w:kern w:val="2"/>
          <w:sz w:val="28"/>
          <w:szCs w:val="28"/>
        </w:rPr>
        <w:t>1,0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כנתים בחריינים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lang w:bidi="ar-SA"/>
        </w:rPr>
        <w:t>Abdulelah Abdulla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cs="David" w:ascii="David" w:hAnsi="David"/>
          <w:kern w:val="2"/>
          <w:sz w:val="28"/>
          <w:szCs w:val="28"/>
          <w:lang w:bidi="ar-SA"/>
        </w:rPr>
        <w:t>Communications Department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cs="David" w:ascii="David" w:hAnsi="David"/>
          <w:kern w:val="2"/>
          <w:sz w:val="28"/>
          <w:szCs w:val="28"/>
          <w:lang w:bidi="ar-SA"/>
        </w:rPr>
        <w:t>Economic Development Board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cs="David" w:ascii="David" w:hAnsi="David"/>
          <w:kern w:val="2"/>
          <w:sz w:val="28"/>
          <w:szCs w:val="28"/>
          <w:lang w:bidi="ar-SA"/>
        </w:rPr>
        <w:t>Phone: +973-39798919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cs="David" w:ascii="David" w:hAnsi="David"/>
          <w:kern w:val="2"/>
          <w:sz w:val="28"/>
          <w:szCs w:val="28"/>
          <w:lang w:bidi="ar-SA"/>
        </w:rPr>
        <w:t>E-mail: </w:t>
      </w:r>
      <w:hyperlink r:id="rId10"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  <w:lang w:bidi="ar-SA"/>
          </w:rPr>
          <w:t>internationalmedia@bahrainedb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המועצה לפיתוח כלכלי של בחריין 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kern w:val="2"/>
          <w:sz w:val="28"/>
          <w:szCs w:val="28"/>
        </w:rPr>
        <w:t>Bahrain EDB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Bahrain Economic Development Board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מועצה לפיתוח כלכלי של בחריין </w:t>
      </w:r>
      <w:r>
        <w:rPr>
          <w:rFonts w:cs="David" w:ascii="David" w:hAnsi="David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סוכנות לקידום השקעות עם אחריות כוללת למשיכת השקעות לממלכה ותמיכה ביוזמות המשפרות את אקלים ההשקע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ובדת עם הממשלה ועם משקיעים קיימים ופוטנציאליים כדי להבטיח שאקלים ההשקעות של בחריין יהיה אטרקטיב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תקשר את נקודות החוזק העיקריות ולזהות היכן קיימות הזדמנויות לצמיחה כלכלית נוספת באמצעות השקע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מקדת במספר מגזרים כלכליים המנצלים את היתרונות התחרותיים של בחריין ומספקים הזדמנויות השקעה משמעותי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גזרים אלה כוללים שירותים פיננס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וגיסטיק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IC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תיי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kern w:val="2"/>
          <w:sz w:val="28"/>
          <w:szCs w:val="28"/>
        </w:rPr>
        <w:t>Bahrain ED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קרו באתר </w:t>
      </w:r>
      <w:hyperlink r:id="rId11"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</w:rPr>
          <w:t>www.bahrainedb.com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cs="David" w:ascii="David" w:hAnsi="David"/>
          <w:kern w:val="2"/>
          <w:sz w:val="28"/>
          <w:szCs w:val="28"/>
        </w:rPr>
        <w:t>Bahrain Economic Development Board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accessnewswire.com/imagelibrary/5abe7b82-9545-44d9-a8fd-78dbea05d49d/972302/tamkeen-logo.png" TargetMode="External"/><Relationship Id="rId3" Type="http://schemas.openxmlformats.org/officeDocument/2006/relationships/hyperlink" Target="https://app.accessnewswire.com/imagelibrary/f5f4e05c-56dd-4a41-8573-b002d5998236/972302/2.jpeg" TargetMode="External"/><Relationship Id="rId4" Type="http://schemas.openxmlformats.org/officeDocument/2006/relationships/hyperlink" Target="https://pr.report/68qc" TargetMode="External"/><Relationship Id="rId5" Type="http://schemas.openxmlformats.org/officeDocument/2006/relationships/hyperlink" Target="https://pr.report/68qd" TargetMode="External"/><Relationship Id="rId6" Type="http://schemas.openxmlformats.org/officeDocument/2006/relationships/hyperlink" Target="https://app.accessnewswire.com/imagelibrary/2e6dc538-122a-4674-a449-d1fb612babe5/972302/3.jpeg" TargetMode="External"/><Relationship Id="rId7" Type="http://schemas.openxmlformats.org/officeDocument/2006/relationships/hyperlink" Target="https://app.accessnewswire.com/imagelibrary/a0235711-8039-4fd3-8f59-bc33c3780795/972302/4.jpeg" TargetMode="External"/><Relationship Id="rId8" Type="http://schemas.openxmlformats.org/officeDocument/2006/relationships/hyperlink" Target="https://pr.report/68qe" TargetMode="External"/><Relationship Id="rId9" Type="http://schemas.openxmlformats.org/officeDocument/2006/relationships/hyperlink" Target="https://pr.report/68qf" TargetMode="External"/><Relationship Id="rId10" Type="http://schemas.openxmlformats.org/officeDocument/2006/relationships/hyperlink" Target="mailto:internationalmedia@bahrainedb.com" TargetMode="External"/><Relationship Id="rId11" Type="http://schemas.openxmlformats.org/officeDocument/2006/relationships/hyperlink" Target="https://pr.report/68q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1-23T07:42:00Z</dcterms:modified>
  <cp:revision>2</cp:revision>
  <dc:subject/>
  <dc:title> </dc:title>
</cp:coreProperties>
</file>