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36"/>
          <w:szCs w:val="36"/>
          <w:u w:val="single"/>
          <w:lang w:bidi="ar-SA"/>
        </w:rPr>
      </w:pPr>
      <w:bookmarkStart w:id="0" w:name="bw-container"/>
      <w:bookmarkStart w:id="1" w:name="bw-main"/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הפורום הכלכלי העולמי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u w:val="single"/>
        </w:rPr>
        <w:t>2025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u w:val="single"/>
          <w:rtl w:val="true"/>
          <w:lang w:bidi="he"/>
        </w:rPr>
        <w:t xml:space="preserve">: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u w:val="single"/>
          <w:rtl w:val="true"/>
          <w:lang w:bidi="he"/>
        </w:rPr>
        <w:t>שר החוץ הסעודי אומר כי בעקבות הפסקת האש בעזה</w:t>
      </w:r>
      <w:r>
        <w:rPr>
          <w:rFonts w:ascii="David" w:hAnsi="David" w:eastAsia="Calibri" w:cs="David"/>
          <w:color w:val="444444"/>
          <w:sz w:val="36"/>
          <w:sz w:val="36"/>
          <w:szCs w:val="36"/>
          <w:u w:val="single"/>
          <w:rtl w:val="true"/>
          <w:lang w:bidi="he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u w:val="single"/>
          <w:rtl w:val="true"/>
          <w:lang w:bidi="he"/>
        </w:rPr>
        <w:t xml:space="preserve">המזרח התיכון עומד בפני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u w:val="single"/>
          <w:rtl w:val="true"/>
          <w:lang w:bidi="he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u w:val="single"/>
          <w:rtl w:val="true"/>
          <w:lang w:bidi="he"/>
        </w:rPr>
        <w:t>הזדמנות לפתוח דף חדש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u w:val="single"/>
          <w:rtl w:val="true"/>
          <w:lang w:bidi="he"/>
        </w:rPr>
        <w:t xml:space="preserve">" 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color w:val="444444"/>
          <w:sz w:val="28"/>
          <w:szCs w:val="28"/>
          <w:lang w:bidi="he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אבו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שוויץ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</w:rPr>
        <w:t>22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ינואר </w:t>
      </w:r>
      <w:r>
        <w:rPr>
          <w:rFonts w:eastAsia="Calibri" w:cs="David" w:ascii="David" w:hAnsi="David"/>
          <w:color w:val="444444"/>
          <w:sz w:val="28"/>
          <w:szCs w:val="28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: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שר החוץ של ערב הסעוד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הנסיך פייסל בן פרחאן בן עבדאל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מר היום שהמזרח התיכון עומד בפני הזדמנות לעצב לאזור עתיד משגשג בעקבות הסכם הפסקת האש בעזה שנכנס לתוקף בתחילת השבו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נחנו נמצאים באזור שהוא בהחלט עתיר בגורמי סיכ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בל גם בעל פוטנציאל עצ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גם לאחר השנה הקשה המאוד שאחור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הוכחנו את חסינותנו כאז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ואנחנו יכולים להסתכל ל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ערב הסעודית ומדינות המפרץ הוכיחו את יכולתן להישאר במסלול הכלכלי שהן הציבה לעצ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ך ב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כפי שאנחנו רואים עכשיו עם סור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לבנון ואולי גם עז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יש שם תחושה חיוב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ההזדמנות לפתוח דף חדש קיימת בכל האז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ני בוחר להיות אופטימ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מר שר החוץ הסעו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שר התיירות אחמד א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ט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אמר במושב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תפקיד הנסיעות והתיירות בבניית אמ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מאז שפתחנו את דלתנו בשנת </w:t>
      </w:r>
      <w:r>
        <w:rPr>
          <w:rFonts w:eastAsia="Calibri" w:cs="David" w:ascii="David" w:hAnsi="David"/>
          <w:color w:val="444444"/>
          <w:sz w:val="28"/>
          <w:szCs w:val="28"/>
          <w:lang w:bidi="he"/>
        </w:rPr>
        <w:t>201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זכינו למיליוני כניסות בינלאומ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he"/>
        </w:rPr>
        <w:t>201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התחלנו עם </w:t>
      </w:r>
      <w:r>
        <w:rPr>
          <w:rFonts w:eastAsia="Calibri" w:cs="David" w:ascii="David" w:hAnsi="David"/>
          <w:color w:val="444444"/>
          <w:sz w:val="28"/>
          <w:szCs w:val="28"/>
          <w:lang w:bidi="he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מיליון תיי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ובשנה שעברה הגענו לכמעט </w:t>
      </w:r>
      <w:r>
        <w:rPr>
          <w:rFonts w:eastAsia="Calibri" w:cs="David" w:ascii="David" w:hAnsi="David"/>
          <w:color w:val="444444"/>
          <w:sz w:val="28"/>
          <w:szCs w:val="28"/>
          <w:lang w:bidi="he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מילי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ענף הנסיעות והתיירות תורם לבניית כלכלה מגוונת וחסינה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במהלך פאנל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Saudi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בנושא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גישות חדשות למדידת צמיחה מעבר לת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'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דיבר שר האוצר הסעודי מוחמד א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דאן על כך שמדידת הצמיחה אינה צריכה להיות מוגבלת לת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ג בלב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הוא הדגיש את החשיבות של מעקב אחר מדדים נוספים כדי להבטיח שהצמיחה תהיה מכלילה ובת קיימא לרוחב ממדים ש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he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בנאומו בפאנל בנושא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עתיד הצמי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'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הציג שר הכלכלה והתכנון פייסל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פ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יברהים את גישתה של הממלכה לצמיחה ארוכת טו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החזון של סעודיה לשנת </w:t>
      </w:r>
      <w:r>
        <w:rPr>
          <w:rFonts w:eastAsia="Calibri" w:cs="David" w:ascii="David" w:hAnsi="David"/>
          <w:color w:val="444444"/>
          <w:sz w:val="28"/>
          <w:szCs w:val="28"/>
          <w:lang w:bidi="he"/>
        </w:rPr>
        <w:t>20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מהווה דוגמה למנהיגות נועזת שהובילה אותנו לתכנון עם ביטחון ואופטימ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ך גם ניהול זה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הפורום הכלכלי העולמי פרסם מאמר עם חוות דעתו של שר התיירות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אחמד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ט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בנושא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עתיד הנסיעות והתי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אימוץ צמיחה מכלילה ובת קיימ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'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הבוחן את המגמות במגזר זה ואת חשיבותו של שיתוף פעולה חוצה מגז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משרד התיירות הסעודי פרסם ג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מאמר לב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'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למשקיע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המתאר יוזמות שמשנות את מגזר התיירות בערב הסעודית תח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החזון של סעודיה לשנת </w:t>
      </w:r>
      <w:r>
        <w:rPr>
          <w:rFonts w:eastAsia="Calibri" w:cs="David" w:ascii="David" w:hAnsi="David"/>
          <w:color w:val="444444"/>
          <w:sz w:val="28"/>
          <w:szCs w:val="28"/>
          <w:lang w:bidi="he"/>
        </w:rPr>
        <w:t>20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'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במהלך מושב של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Saudi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שנערך על ידי משרד ההשקעות ומשרד התקשורת וטכנולוגיית המיד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הודיעה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Salesfor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על תוכניות לפתוח מטה אזורי חדש בריא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והתחייבה לספק הזדמנויות לשיפור מיומנות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he"/>
        </w:rPr>
        <w:t>3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אזרחים סעודים עד </w:t>
      </w:r>
      <w:r>
        <w:rPr>
          <w:rFonts w:eastAsia="Calibri" w:cs="David" w:ascii="David" w:hAnsi="David"/>
          <w:color w:val="444444"/>
          <w:sz w:val="28"/>
          <w:szCs w:val="28"/>
          <w:lang w:bidi="he"/>
        </w:rPr>
        <w:t>20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החברה גם הכריזה על הסכם שיתוף פעולה עם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IB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לפתיחת מרכז חדשנות בבינה מלאכותית בערב הסעוד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מקו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he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hyperlink r:id="rId3" w:tgtFrame="_blank">
        <w:r>
          <w:rPr>
            <w:rStyle w:val="InternetLink"/>
            <w:rFonts w:eastAsia="Calibri" w:cs="David" w:ascii="David" w:hAnsi="David"/>
            <w:b/>
            <w:bCs/>
            <w:color w:val="0563C1"/>
            <w:sz w:val="28"/>
            <w:szCs w:val="28"/>
            <w:u w:val="single"/>
            <w:lang w:bidi="ar-SA"/>
          </w:rPr>
          <w:t>AETOSWire</w:t>
        </w:r>
      </w:hyperlink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גלריי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תמונות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ar-SA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https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:/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www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.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businesswire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.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com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news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home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shd w:fill="FFFFFF" w:val="clear"/>
            <w:lang w:val="el-GR" w:bidi="ar-SA"/>
          </w:rPr>
          <w:t>54186332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 w:bidi="ar-SA"/>
          </w:rPr>
          <w:t>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en</w:t>
        </w:r>
      </w:hyperlink>
    </w:p>
    <w:p>
      <w:pPr>
        <w:pStyle w:val="Normal"/>
        <w:spacing w:lineRule="auto" w:line="276" w:before="180" w:after="18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bidi="he"/>
        </w:rPr>
        <w:t>אנשי קשר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 ולמידע נוסף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 xml:space="preserve">וואד אלקווייד 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br/>
      </w:r>
      <w:hyperlink r:id="rId5" w:tgtFrame="_blank">
        <w:r>
          <w:rPr>
            <w:rStyle w:val="InternetLink"/>
            <w:rFonts w:eastAsia="Calibri" w:cs="David" w:ascii="David" w:hAnsi="David"/>
            <w:b/>
            <w:bCs/>
            <w:color w:val="0563C1"/>
            <w:sz w:val="28"/>
            <w:szCs w:val="28"/>
            <w:u w:val="single"/>
            <w:lang w:bidi="ar-SA"/>
          </w:rPr>
          <w:t>walquaied@mep.gov.sa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משרד הכלכלה והתכנון של ערב הסעודית</w:t>
      </w:r>
      <w:bookmarkEnd w:id="0"/>
      <w:bookmarkEnd w:id="1"/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Saudi Ministry of Economy and Planning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9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usinesswire.com/" TargetMode="External"/><Relationship Id="rId3" Type="http://schemas.openxmlformats.org/officeDocument/2006/relationships/hyperlink" Target="https://cts.businesswire.com/ct/CT?id=smartlink&amp;url=https%3A%2F%2Fwww.aetoswire.com%2Fen%2Fnews%2Fwef2522012025&amp;esheet=54186332&amp;newsitemid=20250121797711&amp;lan=en-US&amp;anchor=AETOSWire&amp;index=1&amp;md5=805dfdfe7f60cd30b0f194fdbf56209c" TargetMode="External"/><Relationship Id="rId4" Type="http://schemas.openxmlformats.org/officeDocument/2006/relationships/hyperlink" Target="https://www.businesswire.com/news/home/54186332/en" TargetMode="External"/><Relationship Id="rId5" Type="http://schemas.openxmlformats.org/officeDocument/2006/relationships/hyperlink" Target="mailto:walquaied@mep.gov.s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9:2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1-23T19:52:00Z</dcterms:modified>
  <cp:revision>3</cp:revision>
  <dc:subject/>
  <dc:title> </dc:title>
</cp:coreProperties>
</file>