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CGTN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גישור בין מסורת וטכנולוגיה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הגאלה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של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פסטיבל האביב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CMG 2025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נכנסת לשלב הסופי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CGTN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פרסם מאמר הדן מדוע הגאלה של פסטיבל האביב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ו צ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ונוואן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יא אירוע משמעותי עבור כל הסינים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ומשמשת כקשר המאחד את הרגשות המשותפים של הקהילה הסינית העולמית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המאמר גם מדגיש כיצד הגאלה של 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2025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תשלב בצורה חלקה את התרבות הסינית המסורתית עם טכנולוגיה חדשנית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ותהפוך אותה לחגיגה ייחודית באמת של התרבות הסינית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אלה של פסטיבל האביב של </w:t>
      </w:r>
      <w:r>
        <w:rPr>
          <w:rFonts w:cs="David" w:ascii="David" w:hAnsi="David"/>
          <w:color w:val="000000"/>
          <w:sz w:val="28"/>
          <w:szCs w:val="28"/>
        </w:rPr>
        <w:t>China Media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המדיה הסי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M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יון ד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גיגות השנה הסינית ה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נסה לשלב החזרות הסופ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רוע שנתי זה 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נוואן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Chunwan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)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וע בחשיבותו התרבותית העשירה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 חדשנות עם מס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בה קהלים הן בסין והן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אר השלימה הגאלה את החזרה הרביע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יימה את מערך ההופעות והאלמנטים הטכנ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טכנולוגיית </w:t>
      </w:r>
      <w:r>
        <w:rPr>
          <w:rFonts w:cs="David" w:ascii="David" w:hAnsi="David"/>
          <w:color w:val="000000"/>
          <w:sz w:val="28"/>
          <w:szCs w:val="28"/>
        </w:rPr>
        <w:t>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V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פע מבטיח חוויה סוח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לבת מעשים קלאסיים כמו ש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קו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נים ושיחות צולבות עם אלמנטים אינטראקטיביים כדי למשוך קהל רח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דורות צע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אווירה החגי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חשפה את הקמע הרשמ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 שנג שנ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Si Sheng Sheng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חש ירוק תוסס המסמל את שנת הנח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תרבות הסינית המסור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צוב משלב פרטים מורכבים כמו דפוסי ספיר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uy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סוף מוזהב שהתגלה במקדש </w:t>
      </w:r>
      <w:r>
        <w:rPr>
          <w:rFonts w:cs="David" w:ascii="David" w:hAnsi="David"/>
          <w:color w:val="000000"/>
          <w:sz w:val="28"/>
          <w:szCs w:val="28"/>
        </w:rPr>
        <w:t>Fam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שאאנשי בצפון מערב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יצג שגש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ף הקמע כולל גפנים שזורות המסמלות חיוניות ומעוטר בפרחים כמו בגו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נוליה ואדמ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וצבים בטכניקות פיליגרן מע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צוב המושקע משלב מורשת עם אמ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תמצת את הרוח החגיגית של פסטיבל ה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זוג של מסורת ומודרנ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הקמתו בשנת </w:t>
      </w:r>
      <w:r>
        <w:rPr>
          <w:rFonts w:cs="David" w:ascii="David" w:hAnsi="David"/>
          <w:color w:val="000000"/>
          <w:sz w:val="28"/>
          <w:szCs w:val="28"/>
        </w:rPr>
        <w:t>198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של פסטיבל האביב הפכה לסימן היכר תרבותי של ראש השנה הס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וגגת את מורשת האומה באמצעות מופעים כגון אופ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י 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קו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מונולו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מירה על מסור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תאמץ ביטויים יצירתיים מודר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יצוב הבמה של הגאלה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אב השראה משרביט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יי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Ruy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פץ סיני מסורתי המסמל משאלות שהתגש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מה בצורת שרביט מחברת את המבצעים עם הקה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צרת תפאורה הרמ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מנטים ממנהגי פסטיבל ה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יתוך ני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בות צלליות וקשרים ס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ולבו בוויזו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לבושות ובמילות המופ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מת דגש על אותנטיות תרב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מופעים הבולטים ניתן למצוא את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The Pilla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פע שירה וריקוד בהשראת הציר המרכזי של 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כר לאחרונה כאתר מורשת עולמית של אונס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פע חוגג את כושר ההמצאה האדריכלי של סין העת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לב נושאים היסטוריים עם אפקטים חזותיים מדה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לת כותרת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color w:val="000000"/>
          <w:sz w:val="28"/>
          <w:szCs w:val="28"/>
        </w:rPr>
        <w:t>Beauty by the Wa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בלט וריקוד סיני מסורתי כדי לגלם את החן והנזילות של ה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נגינה של השיר </w:t>
      </w:r>
      <w:r>
        <w:rPr>
          <w:rFonts w:cs="David" w:ascii="David" w:hAnsi="David"/>
          <w:i/>
          <w:iCs/>
          <w:color w:val="000000"/>
          <w:sz w:val="28"/>
          <w:szCs w:val="28"/>
        </w:rPr>
        <w:t>At the Watersid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של פסטיבל האביב אימצה את ההתקדמות הטכנולוגית כדי להצעיר צורות אמנות מסור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אלה ש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דם מגמ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רות אמנות מסור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האופרה של פקין והאופרה של הנ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ודרגו עם אפקטים בימתיים מודרניים ו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אקטיביות דיגיטלית והקרנות הולוגרפיות יהפכו ריקודי עם ושירים לחוויות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לוב של טכנולוגיה ותרבות לא רק מפיח חיים חדשים באמנות המסור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מעמיק את הקשר של הקהל עם המורשת התרבותית של ס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יבור רגשי של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רב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ני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מיליוני משפחות ס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אלה של פסטיבל האביב היא יותר מאירוע טלוויזיוני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הי מסורת יקרה לשנה ה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פייה המשותפת בגאלה מסמלת אח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ם ושמחת איח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שר הרגשי חוצה גבולות פיזיים ומקשר בין משפ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חגיגת הקשרים המשפח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משקפת שינויים חברתיים ונושאים באמצעות מערכונים הומוריסטיים ושיחות צול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וררת צחוק והרהור כ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אלה ש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שיך מסור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ציע תובנה לגבי נושאים חברתיים עכשוויים תוך גילום רוח התק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גם מציגה את המגוון התרבותי של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דגישה מסורות אזוריות וצורות אמנות המעודדות תחושה משותפת של גאווה ושי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שילוב של שמחה חגי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גיגה תרבותית ואמנות חדש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אלה של פסטיבל האביב נותרה סמל מתמשך של אחדות סינית וזהות תרב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 השנה מבטיח להיות גם חגיגה תוססת של העבר וגם הצצה מרגשת אל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זק את תפקידה של הגאלה כגשר בין מסורת למודר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חיבור לבבי בין העם הסיני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קרו בקישו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news.cgtn.com/news/2025-01-25/2025-CMG-Spring-Festival-Gala-Blending-tradition-with-technology-1ArId23PnKE/p.html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gtn@cgtn.com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color w:val="000000"/>
          <w:kern w:val="2"/>
          <w:sz w:val="28"/>
          <w:szCs w:val="28"/>
          <w:lang w:eastAsia="ja-JP"/>
        </w:rPr>
      </w:pPr>
      <w:r>
        <w:rPr>
          <w:rFonts w:eastAsia="Yu Mincho" w:cs="David" w:ascii="David" w:hAnsi="David"/>
          <w:color w:val="000000"/>
          <w:kern w:val="2"/>
          <w:sz w:val="28"/>
          <w:szCs w:val="28"/>
          <w:rtl w:val="true"/>
          <w:lang w:eastAsia="ja-JP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2ZnARa-FDyoXHtGteX-49riwiAMf3sFRVxFoNu-acmZZ6ZsDvTqJeW5zLADN8mhP3eAqV9vNDD6YIip7pE89ACVC35s6k9mqpvAMUqn8jRkHAmhWudZV5A7bQPMm7Sxh1u1ef0WEFtP-u_8WI1B2d1kzPXslaT8xKLH21uMJcqNlyywd8mWNnsuHRAx9EMeavyPcY1zZ3TEA0aYLAO48WUcVeIhzAekfqTkpK5OI2hWz9qJD7t80CGf4c6LN_JE-KKD38PXWFYuDzCoi9ZrXaIVkT_g9QB0FQjgZ4bynYBCZG4PI2STJTmn--hQzGocy1_eXMokzDECiwUqqE_-gBw78wk5IHC8sJNGUni6kVdHe2dP-xDVnctQ5waA8ZeusAyE9tRq1fMGgwWzk6JTBOrPm25WlLS0F9ilE9jd03gwQ-T6-isGQQpff7scBm4dtESO-9ydudrw_uAhCKB5k2rBr4nXWxLJ7gd4jwuOXIdITAL97uVhsbklbERZu5BmGo9OAensp7ln9048zd5EdWKXfiB_0n9hRAFaJx6sw0KqstarIuzakTwBz7FOciY_TESKNGEwKoo9USsIE46I1xbCXYwfTr56XaJQJQZzQT_hxsnFxqx2FCD_-tytt3gZtQ65hI5szOVXrxACk2lk0f4iBORmEpmPksL_35-baoMdf7FGnRmiqDas6QnVUJrrkP_hDjEPh-Y734hY-0Qfb140SkVNU_HrSfINXq8j3FtY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26T16:25:00Z</dcterms:modified>
  <cp:revision>2</cp:revision>
  <dc:subject/>
  <dc:title> </dc:title>
</cp:coreProperties>
</file>