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eastAsia="Calibri" w:cs="David"/>
          <w:b/>
          <w:b/>
          <w:bCs/>
          <w:sz w:val="56"/>
          <w:szCs w:val="56"/>
          <w:u w:val="single"/>
          <w:lang w:eastAsia="zh-CN"/>
        </w:rPr>
      </w:pPr>
      <w:bookmarkStart w:id="0" w:name="bw-container"/>
      <w:bookmarkStart w:id="1" w:name="bw-main"/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/>
        </w:rPr>
        <w:t>ערב הסעודית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/>
        </w:rPr>
        <w:t>תארח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/>
        </w:rPr>
        <w:t>את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/>
        </w:rPr>
        <w:t>המפגש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/>
        </w:rPr>
        <w:t>הגלובלי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/>
        </w:rPr>
        <w:t>הקבוע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 w:bidi="ar-SA"/>
        </w:rPr>
        <w:t xml:space="preserve"> של 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/>
        </w:rPr>
        <w:t>הפורום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/>
        </w:rPr>
        <w:t>הכלכלי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56"/>
          <w:sz w:val="56"/>
          <w:szCs w:val="56"/>
          <w:u w:val="single"/>
          <w:rtl w:val="true"/>
          <w:lang w:eastAsia="zh-CN"/>
        </w:rPr>
        <w:t>העולמי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56"/>
          <w:szCs w:val="56"/>
          <w:u w:val="single"/>
          <w:lang w:eastAsia="zh-CN"/>
        </w:rPr>
      </w:pPr>
      <w:r>
        <w:rPr>
          <w:rFonts w:eastAsia="Calibri" w:cs="David" w:ascii="David" w:hAnsi="David"/>
          <w:b/>
          <w:bCs/>
          <w:sz w:val="56"/>
          <w:szCs w:val="56"/>
          <w:u w:val="single"/>
          <w:rtl w:val="true"/>
          <w:lang w:eastAsia="zh-CN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דאבוס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שוויץ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/>
        </w:rPr>
        <w:t>26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בינואר </w:t>
      </w:r>
      <w:r>
        <w:rPr>
          <w:rFonts w:eastAsia="Calibri" w:cs="David" w:ascii="David" w:hAnsi="David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: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מלכת ערב הסעודי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הכריזה כי תארח את המפגש הגלובלי הקבוע של הפורום הכלכלי העולמי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WEF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ריאד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כאשר האירוע הראשון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תוכ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נ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ן לאביב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2026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ת ההודעה מסר פייסל פ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יברה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שר הכלכלה והתכנון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יחד עם בורג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ברנד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נשיא הפורום הכלכלי העולמי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יום האחרון של המפגש השנתי 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55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של הפורום הכלכלי העולמי אשר התקיים בדאבוס שבשוויץ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מפגש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WEF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גלובלי בריאד ישמש כפלטפורמה חיונית עבור מנהיגים גלובלי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ומח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קבלי החלטות וקובעי מדיניות ממגוון תחומים הכוללים את המגזר הפרטי והציבורי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אקדמי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רגונים בינלאומיים וחברה אזרחית אשר יתכנסו כדי לתת מענה לאתגרים המגדירים את עולמנו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פייסל פ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ליברה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שר הכלכלה והתכנון של ערב הסעודי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עיר בנוגע להכרז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ירוח המפגש הקבוע של הפורום הכלכלי העולמי בממלכה מהווה עדות להפיכת ערב הסעודית לפלטפורמה הגלובלית לדו שיח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שיתוף פעולה ולחדשנות ולכך שהפורום הכלכלי העולמי ממשיך להיות חלק מכך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פגש זה מהווה הזדמנות חשובה להמשך איחוד העולם ולמיצוי הפוטנציאל האדיר שטמון בעתיד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זוהי צומת דרכים קריטית לכלכלה העולמי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איננו רק מקבלים השראה מההזדמנויות המתגלות בפנינו אלא גם בטוחים מעבר לכל ספק כי מאמצי שיתוף הפעולה שלנו יצרו עתיד מכליל ומשגשג יותר לכול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נקדם שוב בברכה את הקהילה הכלכלית הגלובלית בערב הסעודית באביב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2026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נשיא ומנכ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 הפורום הכלכלי העולמי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ורג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ברנד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מר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פורום הכלכלי העולמי שמח לחזור אל הממלכה ב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2026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כרזה זו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שר באה במעמד סגירת הפורום הכלכלי העולמי 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55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בטיחה לנו המשך פעילות ענפה בשנים הבא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שנים שיביאו להשלכות עצומ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התקדמות שנעשה בחודשים הקרובים תעצב את דרכנו לשנים הבא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זאת בנוסף לתוצאות שנראה בעתיד הנראה לעין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".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בהתבסס על הצלחת המפגש המיוחד של הפורום הכלכלי העולמי אשר נערך באפריל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תפתחות חדשה זו מחזקת את מיצובה של ערב הסעודית כגורם מרכזי בעיצוב האג’נדה הגלובלי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המנהיגות האמיצה של הממלכה ונחישותה לטפח דיאלוג גלובלי בין כלכלות מפותחות לכלכלות מתפתחות ולהניע צמיחה גלובלית מכלילה הופכות אותה למארחת האידיאלית להתמודדות עם אתגרים גלובליים מורכבים בקהילת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WEF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מפגש הגלובלי של הפורום הכלכלי הגלובלי בריאד יהווה אבן פינה בלוח השנה הגלובלי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וא ישקף את מיצובה של הממלכה כגשר חשוב בין הצפון לדרו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מזרח למערב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כן כמובילת הדרך לדיאלוג ולפעולה קונסטרוקטיבי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:</w:t>
      </w:r>
      <w:hyperlink r:id="rId3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AETOSWire</w:t>
        </w:r>
      </w:hyperlink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גלריי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תמונ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ולטימדיה אפשר למצוא בכתובת –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https://www.businesswire.com/news/home/54190138/en</w:t>
        </w:r>
      </w:hyperlink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9ECC38"/>
          <w:sz w:val="28"/>
          <w:sz w:val="28"/>
          <w:szCs w:val="28"/>
          <w:rtl w:val="true"/>
          <w:lang w:eastAsia="zh-CN" w:bidi="ar-SA"/>
        </w:rPr>
        <w:t>אנשי קשר</w:t>
      </w:r>
    </w:p>
    <w:p>
      <w:pPr>
        <w:pStyle w:val="Normal"/>
        <w:jc w:val="left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יש קשר לאמצעי התקשור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:</w:t>
        <w:br/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ווד אלקוואיאד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hyperlink r:id="rId5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walquaied@mep.gov.sa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left"/>
        <w:rPr>
          <w:rFonts w:eastAsia="Calibri"/>
        </w:rPr>
      </w:pPr>
      <w:r>
        <w:rPr>
          <w:rFonts w:eastAsia="David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"/>
        </w:rPr>
        <w:t>משרד הכלכלה והתכנון של ערב הסעודית</w:t>
      </w:r>
      <w:bookmarkEnd w:id="0"/>
      <w:bookmarkEnd w:id="1"/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Saudi Ministry of Economy and Planning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9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aetoswire.com%2Fen%2Fnews%2F2401202544185&amp;esheet=54190138&amp;newsitemid=54190138015&amp;lan=en-US&amp;anchor=AETOSWire&amp;index=1&amp;md5=6642e1a521e387f3d8adfcbb4d52890b" TargetMode="External"/><Relationship Id="rId4" Type="http://schemas.openxmlformats.org/officeDocument/2006/relationships/hyperlink" Target="https://www.businesswire.com/news/home/54190138/en" TargetMode="External"/><Relationship Id="rId5" Type="http://schemas.openxmlformats.org/officeDocument/2006/relationships/hyperlink" Target="mailto:walquaied@mep.gov.s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3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1-27T03:47:00Z</dcterms:modified>
  <cp:revision>2</cp:revision>
  <dc:subject/>
  <dc:title> </dc:title>
</cp:coreProperties>
</file>