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cs="David"/>
          <w:sz w:val="40"/>
          <w:szCs w:val="40"/>
          <w:u w:val="single"/>
          <w:lang w:eastAsia="zh-CN" w:bidi="ar-SA"/>
        </w:rPr>
      </w:pPr>
      <w:r>
        <w:rPr>
          <w:rFonts w:cs="David" w:ascii="David" w:hAnsi="David"/>
          <w:b/>
          <w:bCs/>
          <w:color w:val="444444"/>
          <w:sz w:val="40"/>
          <w:szCs w:val="40"/>
          <w:u w:val="single"/>
          <w:lang w:eastAsia="zh-CN" w:bidi="ar-SA"/>
        </w:rPr>
        <w:t>Riverwood Capital</w:t>
      </w:r>
      <w:r>
        <w:rPr>
          <w:rFonts w:cs="David" w:ascii="David" w:hAnsi="David"/>
          <w:b/>
          <w:bCs/>
          <w:color w:val="444444"/>
          <w:sz w:val="40"/>
          <w:szCs w:val="40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u w:val="single"/>
          <w:rtl w:val="true"/>
          <w:lang w:eastAsia="zh-CN"/>
        </w:rPr>
        <w:t>רוכש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u w:val="single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u w:val="single"/>
          <w:rtl w:val="true"/>
          <w:lang w:eastAsia="zh-CN"/>
        </w:rPr>
        <w:t>את</w:t>
      </w:r>
      <w:r>
        <w:rPr>
          <w:rFonts w:ascii="David" w:hAnsi="David" w:cs="David"/>
          <w:b/>
          <w:b/>
          <w:bCs/>
          <w:color w:val="444444"/>
          <w:sz w:val="40"/>
          <w:sz w:val="40"/>
          <w:szCs w:val="40"/>
          <w:u w:val="single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40"/>
          <w:szCs w:val="40"/>
          <w:u w:val="single"/>
          <w:lang w:eastAsia="zh-CN" w:bidi="ar-SA"/>
        </w:rPr>
        <w:t>Quicklizard</w:t>
      </w:r>
      <w:r>
        <w:rPr>
          <w:rFonts w:cs="David" w:ascii="David" w:hAnsi="David"/>
          <w:sz w:val="40"/>
          <w:szCs w:val="40"/>
          <w:u w:val="single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  <w:lang w:eastAsia="zh-CN" w:bidi="ar-SA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*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רכישה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תניע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תהליך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חדשנו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בתמחור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בוסס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משווקים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ארגוניים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ind w:left="120" w:right="0" w:hanging="0"/>
        <w:jc w:val="center"/>
        <w:rPr>
          <w:rFonts w:ascii="David" w:hAnsi="David" w:cs="David"/>
          <w:b/>
          <w:b/>
          <w:bCs/>
          <w:sz w:val="28"/>
          <w:szCs w:val="28"/>
          <w:lang w:eastAsia="zh-CN" w:bidi="ar-SA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/>
        </w:rPr>
        <w:t>*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lang w:eastAsia="zh-CN"/>
        </w:rPr>
        <w:t>Quicklizard</w:t>
      </w:r>
      <w:r>
        <w:rPr>
          <w:rFonts w:cs="David" w:ascii="David" w:hAnsi="David"/>
          <w:b/>
          <w:bCs/>
          <w:i/>
          <w:i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תהפוך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לחברה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בבעלו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פרטי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לאחר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שלמת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color w:val="444444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בי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 xml:space="preserve">בפברואר </w:t>
      </w:r>
      <w:r>
        <w:rPr>
          <w:rFonts w:cs="David" w:ascii="David" w:hAnsi="David"/>
          <w:color w:val="444444"/>
          <w:sz w:val="28"/>
          <w:szCs w:val="28"/>
          <w:lang w:eastAsia="zh-CN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</w:t>
      </w:r>
      <w:r>
        <w:rPr>
          <w:rFonts w:cs="David" w:ascii="David" w:hAnsi="David"/>
          <w:color w:val="444444"/>
          <w:sz w:val="28"/>
          <w:szCs w:val="28"/>
          <w:rtl w:val="true"/>
          <w:lang w:eastAsia="zh-CN"/>
        </w:rPr>
        <w:t>: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‏(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TASE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L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)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נ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תג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כרי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ת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סכ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ופ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רכ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ח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שק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ב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יחי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תמק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מדר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כ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סטרטג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קד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מצ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ח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פית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אי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פתח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תבס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צו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עד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ופטימיזצ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ימו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נ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ר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ל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תרח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וכ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הכ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מ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חרות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פטימיזצ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וכ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מעונא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12.38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יליארד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שנ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2024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פ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ג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23.62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יליארד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דול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עד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שנ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2031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( </w:t>
      </w:r>
      <w:hyperlink r:id="rId3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Verified Market Research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)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פיצ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ב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טכנולו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נ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צ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מעונ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ווח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י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הופכ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דינמ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נ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מ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מעו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ת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Sephora, John Lewis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עו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וז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זה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ח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לבנט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ימנ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לח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ותר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ריש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ט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חש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צא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צ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יגמנטצ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י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ישא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חרות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בוה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ווח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יפק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קב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צא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חש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קוחות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ביא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גידו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/>
        </w:rPr>
        <w:t>8%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הכנס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גידו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/>
        </w:rPr>
        <w:t>3-5%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רווח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בדי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תחרות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שק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בטי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ישאר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סב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נית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תאמ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יכול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ריבו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ערו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מעונ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פר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רו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מ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לו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לטפורמ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תוחה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גמ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אפ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ייש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תא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ython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שוט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מ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צי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זמן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היר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12-16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שבוע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בלב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רג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ינ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נדל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מנכ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ומייסד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תפ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וו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חי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ת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רחי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מעו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נ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צ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בו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ו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מעונ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מות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חב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ול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ימת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ית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י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צ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ב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לט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כ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ג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מח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עז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מ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דר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דש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ג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סג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ש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color w:val="444444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וכ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ד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שק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מדרו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בו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וא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כ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ע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מ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דר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ל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גד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נ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רג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י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צו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סי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נ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לאכו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וטומצ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ח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נ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ד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ט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נ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ווח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"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>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ארקס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יס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ת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שות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 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הופ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נמ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י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ציר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תג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סח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רכ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נכ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צ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מעות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קוחותי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ז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יאוגרפ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חו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.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צ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ל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ישא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ויי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שי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י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פק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כו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ע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מעונ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ת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ת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לט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כ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רווח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ג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הופ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נע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נמ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ש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ת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ש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ע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ו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תפת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מעונ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רגונ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ר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ש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ש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תמ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ד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ש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גמ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קו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כו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כ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שופ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בנ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רא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תחוש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דר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רעננ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וסף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ד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ricing Guru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צ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שתמ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ליס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צ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אצבע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רו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ricing Guru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ודר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שתמ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ייש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מו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פ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ש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תוב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הפ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נ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Gen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גי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ע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פ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ז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ט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עד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מץ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הפ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Pricing Guru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יועץ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ירטוא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ש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מצע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ידוש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ל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שי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ו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ח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תרו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קו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פ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ב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נע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פרטי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ascii="David" w:hAnsi="David" w:cs="David"/>
          <w:sz w:val="28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ש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עצ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נה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פו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יסג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חצ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אשו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פ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תנא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ג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הוג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ש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ט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ל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נ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קב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שו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גולטור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דרש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של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נ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ג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יסח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ת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ציב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הפ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בע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ט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סג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ס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מ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לע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זכ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40.92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שק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ו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ס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186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לי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"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קב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י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דוח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ציבו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פורס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ערכ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Magna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שראל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ניי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פברוא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(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ימוכ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25-01-008951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).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ינמ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בי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נע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AI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תוכנ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ימו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מעונא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רגונ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תג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ג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לצ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מט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תא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י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ז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מ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אפש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ד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שט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תמח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ה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ג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קבי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נוף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בי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לאכות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פ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ע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שפ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רווח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שמ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חרות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הנ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עי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פעול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נ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דו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תו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גמ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ר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ו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ש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ול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פ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גו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רח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נפ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ול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שי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לקטרוני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וסמטיק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צ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ת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רהיט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צ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פורט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יגו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צ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מד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רכ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כו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עופ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פלטפור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נ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וטמ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4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ל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רוצ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כ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תאימ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אופ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דוי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דינ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ליו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חיר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ודש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ט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ז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ארגונ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דרכ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וו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רכב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דינמי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ך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מי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מיש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אמון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פרט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פ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ית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בק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4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Quicklizard.com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rtl w:val="true"/>
            <w:lang w:eastAsia="zh-CN" w:bidi="ar-SA"/>
          </w:rPr>
          <w:t>.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/>
        </w:rPr>
        <w:t>אודות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b/>
          <w:bCs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b/>
          <w:bCs/>
          <w:color w:val="444444"/>
          <w:sz w:val="28"/>
          <w:szCs w:val="28"/>
          <w:rtl w:val="true"/>
          <w:lang w:eastAsia="zh-CN" w:bidi="ar-SA"/>
        </w:rPr>
        <w:t>: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both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ק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ל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ע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בו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תחו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טכנולו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תחומ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ופשר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צ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ל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יחו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ובנ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פעול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סטרטגיות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פיננס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ורטפולי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זקוק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רוב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ו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צמיח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למומחי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כד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מדרג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צמ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סיס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גלובל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ואפ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השקיע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עסק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בוסס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טכנולוגי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מודל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סק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וכח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מתאימ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בחי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תרב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ערכים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וסד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ש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2008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השקיע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תמכ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למעל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-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80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חברו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אז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הקמת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חברה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שרדים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נל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אר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ליפורני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מיאמ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לוריד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ני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יורק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;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בס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פאולו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רזי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.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נ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קר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תוב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hyperlink r:id="rId5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www.riverwoodcapital.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>.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b/>
          <w:b/>
          <w:bCs/>
          <w:color w:val="9ECC38"/>
          <w:sz w:val="28"/>
          <w:szCs w:val="28"/>
          <w:u w:val="single"/>
          <w:lang w:eastAsia="zh-CN"/>
        </w:rPr>
      </w:pP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  <w:lang w:eastAsia="zh-CN"/>
        </w:rPr>
        <w:t xml:space="preserve">למידע נוסף 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  <w:lang w:eastAsia="zh-CN"/>
        </w:rPr>
        <w:t>–</w:t>
      </w:r>
      <w:r>
        <w:rPr>
          <w:rFonts w:ascii="David" w:hAnsi="David" w:cs="David"/>
          <w:b/>
          <w:b/>
          <w:bCs/>
          <w:color w:val="9ECC38"/>
          <w:sz w:val="28"/>
          <w:sz w:val="28"/>
          <w:szCs w:val="28"/>
          <w:u w:val="single"/>
          <w:rtl w:val="true"/>
          <w:lang w:eastAsia="zh-CN"/>
        </w:rPr>
        <w:t xml:space="preserve"> מדיה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b/>
          <w:b/>
          <w:bCs/>
          <w:color w:val="9ECC38"/>
          <w:sz w:val="28"/>
          <w:szCs w:val="28"/>
          <w:u w:val="single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ענ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אורנסקי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סגני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נשיא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לעניינ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ווק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anat.oransky@quicklizard.com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eastAsia="zh-CN" w:bidi="ar-SA"/>
          </w:rPr>
          <w:br/>
        </w:r>
      </w:hyperlink>
      <w:r>
        <w:rPr>
          <w:rFonts w:cs="David" w:ascii="David" w:hAnsi="David"/>
          <w:color w:val="499ED6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Quicklizard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sz w:val="28"/>
          <w:szCs w:val="28"/>
          <w:lang w:eastAsia="zh-CN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קייטלין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יטשל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נהל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בכירה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שיווק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ותקשורת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 w:bidi="ar-SA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  <w:lang w:eastAsia="zh-CN" w:bidi="ar-SA"/>
          </w:rPr>
          <w:t>caitlin@rwcm.com</w:t>
        </w:r>
      </w:hyperlink>
      <w:r>
        <w:rPr>
          <w:rFonts w:cs="David" w:ascii="David" w:hAnsi="David"/>
          <w:sz w:val="28"/>
          <w:szCs w:val="28"/>
          <w:rtl w:val="true"/>
          <w:lang w:eastAsia="zh-CN" w:bidi="ar-SA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 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  <w:r>
        <w:rPr>
          <w:rFonts w:cs="David" w:ascii="David" w:hAnsi="David"/>
          <w:sz w:val="28"/>
          <w:szCs w:val="28"/>
          <w:rtl w:val="true"/>
          <w:lang w:eastAsia="zh-CN" w:bidi="ar-SA"/>
        </w:rPr>
        <w:t xml:space="preserve"> </w:t>
      </w:r>
    </w:p>
    <w:p>
      <w:pPr>
        <w:pStyle w:val="Normal"/>
        <w:spacing w:lineRule="auto" w:line="276" w:before="269" w:after="269"/>
        <w:jc w:val="left"/>
        <w:rPr>
          <w:rFonts w:ascii="David" w:hAnsi="David" w:cs="David"/>
          <w:sz w:val="28"/>
          <w:szCs w:val="28"/>
          <w:lang w:eastAsia="zh-CN" w:bidi="ar-SA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eastAsia="zh-CN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eastAsia="zh-CN" w:bidi="ar-SA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lang w:eastAsia="zh-CN" w:bidi="ar-SA"/>
        </w:rPr>
        <w:t>Riverwood Capital</w:t>
      </w:r>
    </w:p>
    <w:p>
      <w:pPr>
        <w:pStyle w:val="Normal"/>
        <w:jc w:val="both"/>
        <w:rPr>
          <w:rFonts w:ascii="David" w:hAnsi="David" w:cs="David"/>
          <w:b/>
          <w:b/>
          <w:bCs/>
          <w:sz w:val="32"/>
          <w:szCs w:val="32"/>
          <w:lang w:val="el-GR" w:eastAsia="zh-CN" w:bidi="ar-SA"/>
        </w:rPr>
      </w:pPr>
      <w:r>
        <w:rPr>
          <w:rFonts w:cs="David" w:ascii="David" w:hAnsi="David"/>
          <w:b/>
          <w:bCs/>
          <w:sz w:val="32"/>
          <w:szCs w:val="32"/>
          <w:rtl w:val="true"/>
          <w:lang w:val="el-GR" w:eastAsia="zh-CN" w:bidi="ar-SA"/>
        </w:rPr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eastAsia="SimSun;宋体"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eastAsia="SimSun;宋体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eastAsia="SimSun;宋体" w:cs="David"/>
          <w:b/>
          <w:b/>
          <w:bCs/>
          <w:sz w:val="28"/>
          <w:szCs w:val="28"/>
          <w:u w:val="single"/>
        </w:rPr>
      </w:pPr>
      <w:r>
        <w:rPr>
          <w:rFonts w:eastAsia="SimSun;宋体"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cs="Times New Roman"/>
    </w:rPr>
  </w:style>
  <w:style w:type="character" w:styleId="WW8Num58z0">
    <w:name w:val="WW8Num58z0"/>
    <w:qFormat/>
    <w:rPr>
      <w:rFonts w:ascii="David" w:hAnsi="David" w:eastAsia="Times New Roman" w:cs="David"/>
      <w:sz w:val="20"/>
    </w:rPr>
  </w:style>
  <w:style w:type="character" w:styleId="WW8Num58z1">
    <w:name w:val="WW8Num58z1"/>
    <w:qFormat/>
    <w:rPr>
      <w:rFonts w:ascii="Symbol" w:hAnsi="Symbol" w:cs="Symbol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verifiedmarketresearch.com%2Fproduct%2Fretail-pricing-software-market%2F%3Futm_source%3Dchatgpt.com&amp;esheet=54200466&amp;newsitemid=54200466002&amp;lan=en-US&amp;anchor=Verified+Market+Research&amp;index=1&amp;md5=5b5058e92467104b9a7d93f0803e8202" TargetMode="External"/><Relationship Id="rId4" Type="http://schemas.openxmlformats.org/officeDocument/2006/relationships/hyperlink" Target="https://cts.businesswire.com/ct/CT?id=smartlink&amp;url=http%3A%2F%2Fquicklizard.com&amp;esheet=54200466&amp;newsitemid=54200466002&amp;lan=en-US&amp;anchor=Quicklizard.com.&amp;index=2&amp;md5=d54a4d35fbe0e52ed4077d48248b81ad" TargetMode="External"/><Relationship Id="rId5" Type="http://schemas.openxmlformats.org/officeDocument/2006/relationships/hyperlink" Target="https://cts.businesswire.com/ct/CT?id=smartlink&amp;url=http%3A%2F%2Fwww.riverwoodcapital.com%2F&amp;esheet=54200466&amp;newsitemid=54200466002&amp;lan=en-US&amp;anchor=www.riverwoodcapital.com&amp;index=3&amp;md5=dcca6a17192a9d2313a0918453413240" TargetMode="External"/><Relationship Id="rId6" Type="http://schemas.openxmlformats.org/officeDocument/2006/relationships/hyperlink" Target="mailto:anat.oransky@quicklizard.com" TargetMode="External"/><Relationship Id="rId7" Type="http://schemas.openxmlformats.org/officeDocument/2006/relationships/hyperlink" Target="mailto:caitlin@rwcm.com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6T17:3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2-06T17:36:00Z</dcterms:modified>
  <cp:revision>2</cp:revision>
  <dc:subject/>
  <dc:title> </dc:title>
</cp:coreProperties>
</file>