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69" w:after="269"/>
        <w:ind w:left="12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  <w:lang w:eastAsia="zh-CN" w:bidi="ar-SA"/>
        </w:rPr>
      </w:pPr>
      <w:r>
        <w:rPr>
          <w:rFonts w:cs="David" w:ascii="David" w:hAnsi="David"/>
          <w:b/>
          <w:bCs/>
          <w:color w:val="444444"/>
          <w:sz w:val="36"/>
          <w:szCs w:val="36"/>
          <w:u w:val="single"/>
          <w:lang w:eastAsia="zh-CN" w:bidi="ar-SA"/>
        </w:rPr>
        <w:t>Corpay Cross-Border</w:t>
      </w:r>
      <w:r>
        <w:rPr>
          <w:rFonts w:cs="David" w:ascii="David" w:hAnsi="David"/>
          <w:b/>
          <w:bCs/>
          <w:color w:val="444444"/>
          <w:sz w:val="36"/>
          <w:szCs w:val="36"/>
          <w:u w:val="single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u w:val="single"/>
          <w:rtl w:val="true"/>
          <w:lang w:eastAsia="zh-CN"/>
        </w:rPr>
        <w:t>משיקה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u w:val="single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u w:val="single"/>
          <w:rtl w:val="true"/>
          <w:lang w:eastAsia="zh-CN"/>
        </w:rPr>
        <w:t>חשבונות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u w:val="single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u w:val="single"/>
          <w:rtl w:val="true"/>
          <w:lang w:eastAsia="zh-CN"/>
        </w:rPr>
        <w:t>מרובי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u w:val="single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u w:val="single"/>
          <w:rtl w:val="true"/>
          <w:lang w:eastAsia="zh-CN"/>
        </w:rPr>
        <w:t>מטבעות</w:t>
      </w:r>
    </w:p>
    <w:p>
      <w:pPr>
        <w:pStyle w:val="Normal"/>
        <w:spacing w:lineRule="auto" w:line="276" w:before="269" w:after="269"/>
        <w:ind w:left="120" w:right="0" w:hanging="0"/>
        <w:jc w:val="center"/>
        <w:rPr>
          <w:rFonts w:ascii="David" w:hAnsi="David" w:cs="David"/>
          <w:b/>
          <w:b/>
          <w:bCs/>
          <w:sz w:val="28"/>
          <w:szCs w:val="28"/>
          <w:u w:val="single"/>
          <w:lang w:eastAsia="zh-CN" w:bidi="ar-SA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/>
        </w:rPr>
        <w:t>מעצימה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/>
        </w:rPr>
        <w:t>עסקים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/>
        </w:rPr>
        <w:t>להתרחבות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/>
        </w:rPr>
        <w:t>גלובלית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/>
        </w:rPr>
        <w:t>עם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/>
        </w:rPr>
        <w:t>ניהול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/>
        </w:rPr>
        <w:t>חסר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/>
        </w:rPr>
        <w:t>שיבושים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/>
        </w:rPr>
        <w:t>של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/>
        </w:rPr>
        <w:t>מטבעות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/>
        </w:rPr>
        <w:t>מקומיים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/>
        </w:rPr>
        <w:t>וזרים</w:t>
      </w:r>
    </w:p>
    <w:p>
      <w:pPr>
        <w:pStyle w:val="Normal"/>
        <w:spacing w:lineRule="auto" w:line="276" w:before="269" w:after="269"/>
        <w:ind w:left="120" w:right="0" w:hanging="0"/>
        <w:jc w:val="both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טורונטו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eastAsia="zh-CN"/>
        </w:rPr>
        <w:t>12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בפברואר </w:t>
      </w:r>
      <w:r>
        <w:rPr>
          <w:rFonts w:cs="David" w:ascii="David" w:hAnsi="David"/>
          <w:color w:val="444444"/>
          <w:sz w:val="28"/>
          <w:szCs w:val="28"/>
          <w:lang w:eastAsia="zh-CN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  <w:lang w:eastAsia="zh-CN" w:bidi="ar-SA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:</w:t>
      </w:r>
    </w:p>
    <w:p>
      <w:pPr>
        <w:pStyle w:val="Normal"/>
        <w:spacing w:lineRule="auto" w:line="276" w:before="269" w:after="269"/>
        <w:ind w:left="120" w:right="0" w:hanging="0"/>
        <w:jc w:val="both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color w:val="444444"/>
          <w:sz w:val="28"/>
          <w:szCs w:val="28"/>
          <w:lang w:eastAsia="zh-CN" w:bidi="ar-SA"/>
        </w:rPr>
        <w:t>Corpay, Inc.</w:t>
      </w:r>
      <w:r>
        <w:rPr>
          <w:rFonts w:cs="David" w:ascii="David" w:hAnsi="David"/>
          <w:color w:val="444444"/>
          <w:sz w:val="28"/>
          <w:szCs w:val="28"/>
          <w:lang w:eastAsia="zh-CN"/>
        </w:rPr>
        <w:t xml:space="preserve"> (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CPAY</w:t>
      </w:r>
      <w:r>
        <w:rPr>
          <w:rFonts w:cs="David" w:ascii="David" w:hAnsi="David"/>
          <w:color w:val="444444"/>
          <w:sz w:val="28"/>
          <w:szCs w:val="28"/>
          <w:lang w:eastAsia="zh-CN"/>
        </w:rPr>
        <w:t>: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 xml:space="preserve"> NYSE</w:t>
      </w:r>
      <w:r>
        <w:rPr>
          <w:rFonts w:cs="David" w:ascii="David" w:hAnsi="David"/>
          <w:color w:val="444444"/>
          <w:sz w:val="28"/>
          <w:szCs w:val="28"/>
          <w:lang w:eastAsia="zh-CN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ספק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וביל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ירות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שלומ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אגידי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מח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הכריז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Corpay Cross-Border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שיק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חשבונות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מרובי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מטבע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אפשר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עסק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צמיח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וטפ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הרחי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טביע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רג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גלובל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ה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ליה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ניהו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וח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טבע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זר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ה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כ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נקוד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גיש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וח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ח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269" w:after="269"/>
        <w:ind w:left="120" w:right="0" w:hanging="0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סק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מתרחב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ווק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דש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מקיימ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ינטראקצי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קוח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רחב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עול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דרש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מקר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רב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התמודד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תגר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קושר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עסקא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מטבע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זר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הלי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פתיח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הניהו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שבו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נק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זר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כו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ה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ורכ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לכלו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כב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ו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ירוקרטי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סמ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פ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כ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עריפ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עמל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עית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ית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צפ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ראש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שקלל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pacing w:lineRule="auto" w:line="276" w:before="269" w:after="269"/>
        <w:ind w:left="120" w:right="0" w:hanging="0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חשבו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רוב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טבע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Multi-Currency Accounts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Corpay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*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וכננ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התגב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כשול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לל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אמצע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גמיש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שקיפ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עסק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הלי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שוט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קמ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שב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קוח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Corpay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הקמ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שב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רוב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טבע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אפשר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בעל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קב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ספ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לשל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מטבע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זר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ונ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ל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אמץ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באמצע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שבו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יעודי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רשומ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מ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שב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יחוד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וקצ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כ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טבע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על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חשב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סוח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ו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ישוט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הלי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תשלומ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התקבול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הורד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חסמ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מסח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גלובל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ב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עסק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לקוח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הספק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ו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pacing w:lineRule="auto" w:line="276" w:before="269" w:after="269"/>
        <w:ind w:left="120" w:right="0" w:hanging="0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וכנ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Multi-Currency Accounts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Corpay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שלימ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פיילוט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קוח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קיימ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בוצע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תאמ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התא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משו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התקב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ה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השק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רשמ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Multi-Currency Accounts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ח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12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טבע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ול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טבע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סחיר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וביל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רב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רחב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עול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pacing w:lineRule="auto" w:line="276" w:before="269" w:after="269"/>
        <w:ind w:left="120" w:right="0" w:hanging="0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ט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י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המשי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לפתח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תרו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וצ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גבול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יאפשר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עיל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ינלאומ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ל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יבוש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מ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ט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וטסון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נה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ראש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חדש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דיגיטל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מוצר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Corpay Cross-Border Solutions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אח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יתוח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קפדנ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של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שו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קיבלנ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לקוחותינ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וב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ענף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תר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חשב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רכז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ות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ענ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צור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סק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פועל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שווק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זר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מגו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זור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יפוט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טבע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ונ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פתר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פשט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ורכב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הלי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תיח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ניהו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חשב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מטבע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ונ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בארצ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ונ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הו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אפש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לקוחותינ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ת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דיפ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התמקד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עסק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ה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".</w:t>
      </w:r>
    </w:p>
    <w:p>
      <w:pPr>
        <w:pStyle w:val="Normal"/>
        <w:spacing w:lineRule="auto" w:line="276" w:before="269" w:after="269"/>
        <w:ind w:left="120" w:right="0" w:hanging="0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יתרו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עיקרי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Multi-Currency Accounts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ולל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:</w:t>
      </w:r>
    </w:p>
    <w:p>
      <w:pPr>
        <w:pStyle w:val="Normal"/>
        <w:spacing w:lineRule="auto" w:line="276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יתרון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תחרות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: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ישוט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ר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טבע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כול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קב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לשל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מטבע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קומי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ו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צמצו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המר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יותר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שיפור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האמון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והאבטח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: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יפ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בטח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שלמ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שליח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שלומ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ו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ימוש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חשב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טבע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קומ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עסק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קב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תשלו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פשטות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ויעיל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: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ישוט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שימ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נהל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חשבו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קוד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גיש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חיד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Corpay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ניהו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חשבונ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זה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שב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יחודי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זיהו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קל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גישה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מקוונת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סביב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השע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: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קשור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גלובל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לק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יהו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רוב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טבע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דיווח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התאמ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24/7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אמצע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לטפורמ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קוונ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269" w:after="269"/>
        <w:ind w:left="120" w:right="0" w:hanging="0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פיתוח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Multi-Currency Accounts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ו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ר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אמץ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שותף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קוחותינו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לנכו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למשו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סיפק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יית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שיב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כרע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מ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ארק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ריי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שי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קבוצ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Corpay Cross-Border Solution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חויב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שוטפ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התמקד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לקוח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למת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ענ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צרכי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וביל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ותנ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המש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חק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לניתוח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תחר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ו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יסוף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שו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ק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ר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לקוחותינו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ט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סופ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נוסף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יציר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וצ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טו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סוגו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י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שפ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הצלח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קוחותינ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עתיד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".</w:t>
      </w:r>
    </w:p>
    <w:p>
      <w:pPr>
        <w:pStyle w:val="Normal"/>
        <w:spacing w:lineRule="auto" w:line="276" w:before="269" w:after="269"/>
        <w:ind w:left="120" w:right="0" w:hanging="0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פרט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וספ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וד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Multi-Currency Accounts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היתרו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התוכנ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ציע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hyperlink r:id="rId3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eastAsia="zh-CN"/>
          </w:rPr>
          <w:t>אנא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eastAsia="zh-CN" w:bidi="ar-SA"/>
          </w:rPr>
          <w:t xml:space="preserve"> 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eastAsia="zh-CN"/>
          </w:rPr>
          <w:t>בקרו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eastAsia="zh-CN" w:bidi="ar-SA"/>
          </w:rPr>
          <w:t xml:space="preserve"> 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eastAsia="zh-CN"/>
          </w:rPr>
          <w:t>בכתובת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eastAsia="zh-CN" w:bidi="ar-SA"/>
          </w:rPr>
          <w:t xml:space="preserve"> 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269" w:after="269"/>
        <w:ind w:left="120" w:right="0" w:hanging="0"/>
        <w:jc w:val="both"/>
        <w:rPr>
          <w:rFonts w:ascii="David" w:hAnsi="David" w:cs="David"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אודות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  <w:lang w:eastAsia="zh-CN" w:bidi="ar-SA"/>
        </w:rPr>
        <w:t>Corpay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269" w:after="269"/>
        <w:ind w:left="120" w:right="0" w:hanging="0"/>
        <w:jc w:val="both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color w:val="444444"/>
          <w:sz w:val="28"/>
          <w:szCs w:val="28"/>
          <w:lang w:eastAsia="zh-CN" w:bidi="ar-SA"/>
        </w:rPr>
        <w:t>Corpay, Inc.</w:t>
      </w:r>
      <w:r>
        <w:rPr>
          <w:rFonts w:cs="David" w:ascii="David" w:hAnsi="David"/>
          <w:color w:val="444444"/>
          <w:sz w:val="28"/>
          <w:szCs w:val="28"/>
          <w:lang w:eastAsia="zh-CN"/>
        </w:rPr>
        <w:t xml:space="preserve"> (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CPAY</w:t>
      </w:r>
      <w:r>
        <w:rPr>
          <w:rFonts w:cs="David" w:ascii="David" w:hAnsi="David"/>
          <w:color w:val="444444"/>
          <w:sz w:val="28"/>
          <w:szCs w:val="28"/>
          <w:lang w:eastAsia="zh-CN"/>
        </w:rPr>
        <w:t>: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 xml:space="preserve"> NYSE</w:t>
      </w:r>
      <w:r>
        <w:rPr>
          <w:rFonts w:cs="David" w:ascii="David" w:hAnsi="David"/>
          <w:color w:val="444444"/>
          <w:sz w:val="28"/>
          <w:szCs w:val="28"/>
          <w:lang w:eastAsia="zh-CN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י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בר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S&amp;P500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גלובל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תשלומ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רגוני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סייע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עסק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לצרכנ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של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וצאותיה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צו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שוט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בר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יט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ביל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תרו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תשלו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ודרני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Corpay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אפשר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לקוחותי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נה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צו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טוב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ות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וצא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רכב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ג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דלוק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חני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וצא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סיע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ג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זמ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בת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לון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חשבו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זכא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ג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שלו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ספק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כו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ל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וסכ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זמ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לקוחותינ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בסופ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דב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אפשר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ה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הקטי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הוצא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Corpay Cross-Border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י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קבוצ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שו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שפט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נמצא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בעל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Corpay, Inc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המופעל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ד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269" w:after="269"/>
        <w:ind w:left="120" w:right="0" w:hanging="0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cs="David" w:ascii="David" w:hAnsi="David"/>
          <w:color w:val="444444"/>
          <w:sz w:val="28"/>
          <w:szCs w:val="28"/>
          <w:lang w:eastAsia="zh-CN" w:bidi="ar-SA"/>
        </w:rPr>
        <w:t>Corpay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–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שלומ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קל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פרט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וספ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ית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בק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כתוב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  <w:lang w:eastAsia="zh-CN" w:bidi="ar-SA"/>
          </w:rPr>
          <w:t>www.corpay.com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269" w:after="269"/>
        <w:ind w:left="120" w:right="0" w:hanging="0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*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ונח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“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Corpay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מסמ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ז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תייחס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חטיב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Cross-Border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Corpay, Inc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. </w:t>
      </w: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  <w:lang w:eastAsia="zh-CN" w:bidi="ar-SA"/>
          </w:rPr>
          <w:t>https://www.corpay.com/cross-border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רשימ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לא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חבר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הו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לק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Corpay Cross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זמינ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אן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: </w:t>
      </w:r>
      <w:hyperlink r:id="rId6">
        <w:r>
          <w:rPr>
            <w:rStyle w:val="InternetLink"/>
            <w:rFonts w:cs="David" w:ascii="David" w:hAnsi="David"/>
            <w:color w:val="499ED6"/>
            <w:sz w:val="28"/>
            <w:szCs w:val="28"/>
            <w:lang w:eastAsia="zh-CN" w:bidi="ar-SA"/>
          </w:rPr>
          <w:t>https://www.corpay.com/compliance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180" w:after="180"/>
        <w:ind w:left="120" w:right="0" w:hanging="0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  <w:lang w:eastAsia="zh-CN"/>
        </w:rPr>
        <w:t>אנשי</w:t>
      </w: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  <w:lang w:eastAsia="zh-CN"/>
        </w:rPr>
        <w:t>קשר</w:t>
      </w:r>
    </w:p>
    <w:p>
      <w:pPr>
        <w:pStyle w:val="Normal"/>
        <w:spacing w:lineRule="auto" w:line="276" w:before="269" w:after="269"/>
        <w:ind w:left="120" w:right="0" w:hanging="0"/>
        <w:jc w:val="left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איש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קשר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לאמצעי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התקשורת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: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br/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קי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ארט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br/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נהל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שב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כירה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905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580-1257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br/>
      </w:r>
      <w:hyperlink r:id="rId7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lang w:eastAsia="zh-CN" w:bidi="ar-SA"/>
          </w:rPr>
          <w:t>Keera.Hart@kaiserpartners.com</w:t>
        </w:r>
      </w:hyperlink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269" w:after="269"/>
        <w:ind w:left="120" w:right="0" w:hanging="0"/>
        <w:jc w:val="left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איש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קשר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ב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cs="David" w:ascii="David" w:hAnsi="David"/>
          <w:b/>
          <w:bCs/>
          <w:color w:val="444444"/>
          <w:sz w:val="28"/>
          <w:szCs w:val="28"/>
          <w:lang w:eastAsia="zh-CN" w:bidi="ar-SA"/>
        </w:rPr>
        <w:t>Corpay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: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br/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ראד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ודר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br/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סג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שי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Cross-Border Marketing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)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647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627-6635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br/>
      </w:r>
      <w:hyperlink r:id="rId8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lang w:eastAsia="zh-CN" w:bidi="ar-SA"/>
          </w:rPr>
          <w:t>brad.loder@corpay.com</w:t>
        </w:r>
      </w:hyperlink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/>
        <w:ind w:left="120" w:right="0" w:hanging="0"/>
        <w:jc w:val="both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: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Corpay, Inc</w:t>
      </w:r>
    </w:p>
    <w:p>
      <w:pPr>
        <w:pStyle w:val="Normal"/>
        <w:spacing w:lineRule="auto" w:line="276"/>
        <w:ind w:left="120" w:right="0" w:hanging="0"/>
        <w:jc w:val="both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eastAsia="SimSun;宋体"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eastAsia="SimSun;宋体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eastAsia="SimSun;宋体" w:cs="David"/>
          <w:sz w:val="28"/>
          <w:szCs w:val="28"/>
        </w:rPr>
      </w:pPr>
      <w:r>
        <w:rPr>
          <w:rFonts w:eastAsia="SimSun;宋体"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;Times New Roman PSMT" w:cs="Times New Roman;Times New Roman PSM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;Times New Roman PSMT" w:cs="Times New Roman;Times New Roman PSMT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;Times New Roman PSMT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;Times New Roman PSMT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;Times New Roman PSMT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 PSMT" w:hAnsi="Times New Roman;Times New Roman PSMT" w:cs="Times New Roman;Times New Roman PSMT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;Times New Roman PSMT" w:cs="Times New Roman;Times New Roman PSM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;Times New Roman PSMT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;Times New Roman PSMT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David" w:hAnsi="David" w:eastAsia="Times New Roman;Times New Roman PSMT" w:cs="David"/>
      <w:sz w:val="20"/>
    </w:rPr>
  </w:style>
  <w:style w:type="character" w:styleId="WW8Num34z1">
    <w:name w:val="WW8Num34z1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David" w:hAnsi="David" w:eastAsia="Times New Roman;Times New Roman PSMT" w:cs="David"/>
      <w:sz w:val="20"/>
    </w:rPr>
  </w:style>
  <w:style w:type="character" w:styleId="WW8Num55z1">
    <w:name w:val="WW8Num55z1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;Times New Roman PSMT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;Times New Roman PSMT" w:cs="Times New Roman;Times New Roman PSMT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;Times New Roman PSMT" w:cs="Times New Roman;Times New Roman PSMT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;Times New Roman PSMT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;Times New Roman PSMT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corpay.com%2Fcross-border%2Fmulti-currency-accounts&amp;esheet=54174013&amp;newsitemid=54174013008&amp;lan=en-US&amp;anchor=please+visit&amp;index=1&amp;md5=6f082734952d5fae16022c063d404fea" TargetMode="External"/><Relationship Id="rId4" Type="http://schemas.openxmlformats.org/officeDocument/2006/relationships/hyperlink" Target="https://cts.businesswire.com/ct/CT?id=smartlink&amp;url=http%3A%2F%2Fwww.corpay.com&amp;esheet=54174013&amp;newsitemid=54174013008&amp;lan=en-US&amp;anchor=www.corpay.com&amp;index=2&amp;md5=0b02f659d30d24b208779f408616995b" TargetMode="External"/><Relationship Id="rId5" Type="http://schemas.openxmlformats.org/officeDocument/2006/relationships/hyperlink" Target="https://cts.businesswire.com/ct/CT?id=smartlink&amp;url=https%3A%2F%2Fwww.corpay.com%2Fcross-border&amp;esheet=54174013&amp;newsitemid=54174013008&amp;lan=en-US&amp;anchor=https%3A%2F%2Fwww.corpay.com%2Fcross-border&amp;index=3&amp;md5=5c556505e65fc27a2246e5d9f2d63fe1" TargetMode="External"/><Relationship Id="rId6" Type="http://schemas.openxmlformats.org/officeDocument/2006/relationships/hyperlink" Target="https://cts.businesswire.com/ct/CT?id=smartlink&amp;url=https%3A%2F%2Fwww.corpay.com%2Fcompliance&amp;esheet=54174013&amp;newsitemid=54174013008&amp;lan=en-US&amp;anchor=https%3A%2F%2Fwww.corpay.com%2Fcompliance&amp;index=4&amp;md5=bd25864379bfb47a6de54ffcdcda0fdc" TargetMode="External"/><Relationship Id="rId7" Type="http://schemas.openxmlformats.org/officeDocument/2006/relationships/hyperlink" Target="mailto:Keera.Hart@kaiserpartners.com" TargetMode="External"/><Relationship Id="rId8" Type="http://schemas.openxmlformats.org/officeDocument/2006/relationships/hyperlink" Target="mailto:brad.loder@corpay.co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4:2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2-12T14:30:00Z</dcterms:modified>
  <cp:revision>3</cp:revision>
  <dc:subject/>
  <dc:title> </dc:title>
</cp:coreProperties>
</file>