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36"/>
          <w:szCs w:val="36"/>
          <w:u w:val="single"/>
          <w:lang w:eastAsia="zh-CN" w:bidi="ar-SA"/>
        </w:rPr>
        <w:t>Corpay Cross-Border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משיקה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חשבונות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מרובי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מטבעות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מעצימ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עסק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להתרחב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גלובלי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ע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ניהו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חס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שיבוש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מטבע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מקומי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וזרים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ורונט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.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 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PAY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: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 xml:space="preserve"> NYSE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פק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ר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אגיד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כרי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י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רוב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ט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רחי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ב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ג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יה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קו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ח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תרח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קיי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טראקצ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דר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ק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וד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ג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קוש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ת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כ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כל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כ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רוקרט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ס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פ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ערי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מ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עית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א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קל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ו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*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ג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כש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שקי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ק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ע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מ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עוד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ש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חו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ק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ו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תקב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ור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ס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ס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ספ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ל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ייל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ימ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וצע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א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התא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ת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שק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ש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ח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ר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מש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פת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צ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אפש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נלאו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בוש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וטס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אש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דש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גיט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צ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 Solution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פד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קיב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ב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נ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רכז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וע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ג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זו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פ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ש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רכ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ארצ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די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ק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יק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תר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חר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מ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מצ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מ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יותר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יפו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אמ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ה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פ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טח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ל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ל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מו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שלו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שט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י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י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קו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ח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זה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חוד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זיה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קוונ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סביב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שע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קשו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ל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ו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תא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4/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ונ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מ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ת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י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נכ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סיפק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ית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י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רע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ר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י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בוצ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 Solution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חוי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וט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ק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לק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רכי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ת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מש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ח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נ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ח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ס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קוחותי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סופ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צי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צ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ט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וג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צל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תי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י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אנא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בקרו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בכתובת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.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 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PAY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: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 xml:space="preserve"> NYSE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S&amp;P50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סי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צרכ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צאותי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שוט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יט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י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של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דר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כ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דל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חנ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מ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כ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ספק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כ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ס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סופ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קט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וצא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בו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ש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פט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מ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מופ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–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www.corpay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נ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“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סמ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ייח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טי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ross-Bord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. 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https://www.corpay.com/cross-border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ש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ה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ל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א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 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https://www.corpay.com/complianc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180" w:after="180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ש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אמצע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תקשור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רט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ירה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90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580-125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Keera.Hart@kaiserpartners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ש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א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ודר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ג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ross-Border Marketing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64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627-663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brad.loder@corpay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</w:t>
      </w:r>
    </w:p>
    <w:p>
      <w:pPr>
        <w:pStyle w:val="Normal"/>
        <w:spacing w:lineRule="auto" w:line="276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;Times New Roman PSMT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;Times New Roman PSMT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;Times New Roman PSM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;Times New Roman PSMT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;Times New Roman PSMT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;Times New Roman PSMT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;Times New Roman PSMT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;Times New Roman PSMT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orpay.com%2Fcross-border%2Fmulti-currency-accounts&amp;esheet=54174013&amp;newsitemid=54174013008&amp;lan=en-US&amp;anchor=please+visit&amp;index=1&amp;md5=6f082734952d5fae16022c063d404fea" TargetMode="External"/><Relationship Id="rId4" Type="http://schemas.openxmlformats.org/officeDocument/2006/relationships/hyperlink" Target="https://cts.businesswire.com/ct/CT?id=smartlink&amp;url=http%3A%2F%2Fwww.corpay.com&amp;esheet=54174013&amp;newsitemid=54174013008&amp;lan=en-US&amp;anchor=www.corpay.com&amp;index=2&amp;md5=0b02f659d30d24b208779f408616995b" TargetMode="External"/><Relationship Id="rId5" Type="http://schemas.openxmlformats.org/officeDocument/2006/relationships/hyperlink" Target="https://cts.businesswire.com/ct/CT?id=smartlink&amp;url=https%3A%2F%2Fwww.corpay.com%2Fcross-border&amp;esheet=54174013&amp;newsitemid=54174013008&amp;lan=en-US&amp;anchor=https%3A%2F%2Fwww.corpay.com%2Fcross-border&amp;index=3&amp;md5=5c556505e65fc27a2246e5d9f2d63fe1" TargetMode="External"/><Relationship Id="rId6" Type="http://schemas.openxmlformats.org/officeDocument/2006/relationships/hyperlink" Target="https://cts.businesswire.com/ct/CT?id=smartlink&amp;url=https%3A%2F%2Fwww.corpay.com%2Fcompliance&amp;esheet=54174013&amp;newsitemid=54174013008&amp;lan=en-US&amp;anchor=https%3A%2F%2Fwww.corpay.com%2Fcompliance&amp;index=4&amp;md5=bd25864379bfb47a6de54ffcdcda0fdc" TargetMode="External"/><Relationship Id="rId7" Type="http://schemas.openxmlformats.org/officeDocument/2006/relationships/hyperlink" Target="mailto:Keera.Hart@kaiserpartners.com" TargetMode="External"/><Relationship Id="rId8" Type="http://schemas.openxmlformats.org/officeDocument/2006/relationships/hyperlink" Target="mailto:brad.loder@corpay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12T14:32:00Z</dcterms:modified>
  <cp:revision>2</cp:revision>
  <dc:subject/>
  <dc:title> </dc:title>
</cp:coreProperties>
</file>