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  <w:u w:val="single"/>
        </w:rPr>
      </w:pPr>
      <w:bookmarkStart w:id="0" w:name="bw-container"/>
      <w:bookmarkStart w:id="1" w:name="bw-main"/>
      <w:bookmarkStart w:id="2" w:name="_Hlk103003599"/>
      <w:bookmarkEnd w:id="0"/>
      <w:bookmarkEnd w:id="1"/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ריסקיפייד תדווח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ב</w:t>
      </w:r>
      <w:r>
        <w:rPr>
          <w:rFonts w:cs="David" w:ascii="David" w:hAnsi="David"/>
          <w:b/>
          <w:bCs/>
          <w:color w:val="444444"/>
          <w:sz w:val="48"/>
          <w:szCs w:val="48"/>
          <w:u w:val="single"/>
          <w:rtl w:val="true"/>
          <w:lang w:bidi="ar-SA"/>
        </w:rPr>
        <w:t>-</w:t>
      </w:r>
      <w:r>
        <w:rPr>
          <w:rFonts w:cs="David" w:ascii="David" w:hAnsi="David"/>
          <w:b/>
          <w:bCs/>
          <w:color w:val="444444"/>
          <w:sz w:val="48"/>
          <w:szCs w:val="48"/>
          <w:u w:val="single"/>
        </w:rPr>
        <w:t>5</w:t>
      </w:r>
      <w:r>
        <w:rPr>
          <w:rFonts w:cs="David" w:ascii="David" w:hAnsi="David"/>
          <w:b/>
          <w:bCs/>
          <w:color w:val="444444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במרץ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התוצאות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הכספיות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לרבעון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הרביעי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ולשנת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48"/>
          <w:szCs w:val="48"/>
          <w:u w:val="single"/>
          <w:lang w:bidi="ar-SA"/>
        </w:rPr>
        <w:t>2024</w:t>
      </w:r>
      <w:r>
        <w:rPr>
          <w:rFonts w:cs="David" w:ascii="David" w:hAnsi="David"/>
          <w:b/>
          <w:bCs/>
          <w:color w:val="444444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המלאה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b/>
          <w:b/>
          <w:bCs/>
          <w:color w:val="444444"/>
          <w:sz w:val="48"/>
          <w:szCs w:val="48"/>
          <w:u w:val="single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bookmarkStart w:id="3" w:name="_Hlk187203108"/>
      <w:r>
        <w:rPr>
          <w:rFonts w:ascii="David" w:hAnsi="David" w:eastAsia="Arial" w:cs="David"/>
          <w:color w:val="444444"/>
          <w:sz w:val="28"/>
          <w:sz w:val="28"/>
          <w:szCs w:val="28"/>
          <w:rtl w:val="true"/>
          <w:lang w:eastAsia="zh-CN"/>
        </w:rPr>
        <w:t xml:space="preserve">ריסקיפייד </w:t>
      </w:r>
      <w:bookmarkEnd w:id="3"/>
      <w:r>
        <w:rPr>
          <w:rFonts w:ascii="David" w:hAnsi="David" w:eastAsia="Arial" w:cs="David"/>
          <w:color w:val="444444"/>
          <w:sz w:val="28"/>
          <w:sz w:val="28"/>
          <w:szCs w:val="28"/>
          <w:rtl w:val="true"/>
          <w:lang w:eastAsia="zh-CN"/>
        </w:rPr>
        <w:t>‏</w:t>
      </w:r>
      <w:r>
        <w:rPr>
          <w:rFonts w:eastAsia="Arial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Arial" w:cs="David" w:ascii="David" w:hAnsi="David"/>
          <w:color w:val="444444"/>
          <w:sz w:val="28"/>
          <w:szCs w:val="28"/>
          <w:lang w:eastAsia="zh-CN"/>
        </w:rPr>
        <w:t>NYSE</w:t>
      </w:r>
      <w:r>
        <w:rPr>
          <w:rFonts w:eastAsia="Arial" w:cs="David" w:ascii="David" w:hAnsi="David"/>
          <w:color w:val="444444"/>
          <w:sz w:val="28"/>
          <w:szCs w:val="28"/>
          <w:lang w:eastAsia="zh-CN"/>
        </w:rPr>
        <w:t xml:space="preserve">: </w:t>
      </w:r>
      <w:r>
        <w:rPr>
          <w:rFonts w:eastAsia="Arial" w:cs="David" w:ascii="David" w:hAnsi="David"/>
          <w:color w:val="444444"/>
          <w:sz w:val="28"/>
          <w:szCs w:val="28"/>
          <w:lang w:eastAsia="zh-CN"/>
        </w:rPr>
        <w:t>RSKD</w:t>
      </w:r>
      <w:r>
        <w:rPr>
          <w:rFonts w:eastAsia="Arial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תחום הפתרונות למניעת הונאות מסחר אלקטרוני ובתחום פיתוח פתרונות חכמים לניהול סיכונ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פרס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ספ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בע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בי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ל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ר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אר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קיימ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שוד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8:3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ו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T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הלכ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ו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ת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ספ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דווח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כספי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רבע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רביע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לש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024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מלא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שיח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עידה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ת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יע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ר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ע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8:3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ו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T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ספ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צטר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ע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טלפ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ם מוזמ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ירש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קישור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ההרשמ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ט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יוג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נו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יכוב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מל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יי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ע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ק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תח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פורסמ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ידו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ידא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ד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ד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רכי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ע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ה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vents &amp; Presentation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ר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צג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בא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ttps://ir.riskified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eastAsia="zh-CN" w:bidi="ar-SA"/>
          </w:rPr>
          <w:t>/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left"/>
        <w:rPr>
          <w:rFonts w:ascii="David" w:hAnsi="David" w:cs="David"/>
          <w:sz w:val="28"/>
          <w:szCs w:val="28"/>
        </w:rPr>
      </w:pPr>
      <w:r>
        <w:rPr>
          <w:rStyle w:val="B"/>
          <w:rFonts w:ascii="David" w:hAnsi="David" w:cs="David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Style w:val="B"/>
          <w:rFonts w:cs="David" w:ascii="David" w:hAnsi="David"/>
          <w:sz w:val="28"/>
          <w:szCs w:val="28"/>
        </w:rPr>
        <w:t>Riskified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/>
      </w:pP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צימה עסקים להגדיל את ההכנסות והרווחים שלהם ממסחר אלקטרוני באמצעות הפחתת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רבים מהמותגים הגדולים בעולם וחברות הנסחרות בבורסה המוכרות באינטרנט מסתמכים על </w:t>
      </w:r>
      <w:r>
        <w:rPr>
          <w:rFonts w:cs="David" w:ascii="David" w:hAnsi="David"/>
          <w:sz w:val="28"/>
          <w:szCs w:val="28"/>
          <w:lang w:eastAsia="zh-CN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צורך הגנה מובטחת מפני הכחשות עסק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היאבק בהונאות ובניצול לרעה של מדיניות בקנה מידה נרחב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לשפר את שימור הלקוחות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לטפורמת המודיעין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שא הונאות וסיכונים המופעלת באמצעו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את הפרט מאחורי כל אינטראקציה על מנת לספק החלטות בזמן אמת ולחזק תובנות מבוססו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ות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נו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צ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ד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ליסט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יכ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ס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נכללה ברשימת חברות הפינטק המובילות של </w:t>
      </w:r>
      <w:r>
        <w:rPr>
          <w:rFonts w:cs="David" w:ascii="David" w:hAnsi="David"/>
          <w:color w:val="444444"/>
          <w:sz w:val="28"/>
          <w:szCs w:val="28"/>
        </w:rPr>
        <w:t>CNBC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  <w:lang w:bidi="he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riskifie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180" w:after="180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ד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א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ir@riskified.com</w:t>
        </w:r>
      </w:hyperlink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ש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אר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ריסט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נו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ress@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skified Ltd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left"/>
        <w:rPr>
          <w:rStyle w:val="B"/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Style w:val="B"/>
          <w:rFonts w:ascii="David" w:hAnsi="David" w:eastAsia="DengXian;等线" w:cs="David"/>
          <w:sz w:val="28"/>
          <w:szCs w:val="28"/>
          <w:lang w:eastAsia="zh-CN" w:bidi="he-IL"/>
        </w:rPr>
      </w:pPr>
      <w:r>
        <w:rPr>
          <w:rtl w:val="true"/>
        </w:rPr>
      </w:r>
      <w:bookmarkStart w:id="4" w:name="bw-container"/>
      <w:bookmarkStart w:id="5" w:name="bw-main"/>
      <w:bookmarkStart w:id="6" w:name="bw-container"/>
      <w:bookmarkStart w:id="7" w:name="bw-main"/>
      <w:bookmarkEnd w:id="6"/>
      <w:bookmarkEnd w:id="7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David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Calibri" w:cs="Davi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Calibri" w:cs="David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David" w:hAnsi="David" w:eastAsia="Calibri" w:cs="David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register.vevent.com%2Fregister%2FBI90f251e8267546239ea6f56a1306589c&amp;esheet=54207005&amp;newsitemid=54207005014&amp;lan=en-US&amp;anchor=registration+link&amp;index=1&amp;md5=1b3452041330a2d6c235f880982cc372" TargetMode="External"/><Relationship Id="rId4" Type="http://schemas.openxmlformats.org/officeDocument/2006/relationships/hyperlink" Target="https://cts.businesswire.com/ct/CT?id=smartlink&amp;url=https%3A%2F%2Fir.riskified.com%2F&amp;esheet=54207005&amp;newsitemid=54207005014&amp;lan=en-US&amp;anchor=https%3A%2F%2Fir.riskified.com%2F&amp;index=2&amp;md5=3ed65feb8671c58b00b7829799f4199b" TargetMode="External"/><Relationship Id="rId5" Type="http://schemas.openxmlformats.org/officeDocument/2006/relationships/hyperlink" Target="https://cts.businesswire.com/ct/CT?id=smartlink&amp;url=http%3A%2F%2Friskified.com&amp;esheet=54207005&amp;newsitemid=54207005014&amp;lan=en-US&amp;anchor=Riskified.com.&amp;index=3&amp;md5=a3f44c71ca2517a2c3258ca8ff2e924c" TargetMode="External"/><Relationship Id="rId6" Type="http://schemas.openxmlformats.org/officeDocument/2006/relationships/hyperlink" Target="mailto:ir@riskified.com" TargetMode="External"/><Relationship Id="rId7" Type="http://schemas.openxmlformats.org/officeDocument/2006/relationships/hyperlink" Target="mailto:press@riskifie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7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5T17:42:00Z</dcterms:modified>
  <cp:revision>2</cp:revision>
  <dc:subject/>
  <dc:title> </dc:title>
</cp:coreProperties>
</file>