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איחוד האמירויות הערביות משיק ניווט ללא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GPS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של הדור הבא ובקרת טיסה מאובטחת במטרה לחזק את אבטחת התעופה</w:t>
      </w:r>
      <w:r>
        <w:rPr>
          <w:rFonts w:ascii="David" w:hAnsi="David" w:cs="David"/>
          <w:color w:val="444444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VentureOn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ADASI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חוברות יחדיו על מנת לשלב טכנולוגיות מתקדמות של טיסה אוטונומית המופעלות באמצע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TII</w:t>
      </w:r>
      <w:r>
        <w:rPr>
          <w:rFonts w:cs="David" w:ascii="David" w:hAnsi="David"/>
          <w:b/>
          <w:bCs/>
          <w:color w:val="444444"/>
          <w:sz w:val="28"/>
          <w:szCs w:val="28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Perceptr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Saluki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שר נחשפו בתערוכ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IDEX 2025</w:t>
      </w:r>
    </w:p>
    <w:p>
      <w:pPr>
        <w:pStyle w:val="Normal"/>
        <w:spacing w:before="269" w:after="269"/>
        <w:ind w:left="12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ר התרומה ההולכת וגוברת של טכנולוגיות 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מושיות ליצירת יתרון לגודל בכל 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</w:t>
      </w:r>
      <w:r>
        <w:rPr>
          <w:rFonts w:cs="David" w:ascii="David" w:hAnsi="David"/>
          <w:color w:val="444444"/>
          <w:sz w:val="28"/>
          <w:szCs w:val="28"/>
        </w:rPr>
        <w:t>ADA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 בייצוא מערכות כטב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י היא מאמצת שתי טכנולוגיות טיסה אוטונומית מתקדמות של חברת </w:t>
      </w:r>
      <w:r>
        <w:rPr>
          <w:rFonts w:cs="David" w:ascii="David" w:hAnsi="David"/>
          <w:color w:val="444444"/>
          <w:sz w:val="28"/>
          <w:szCs w:val="28"/>
        </w:rPr>
        <w:t>VentureOn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ב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א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ית ניווט מתקדמת ללא שימוש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ית בקרת טיסה בעלת רמת אבטחה גבוהה עבור מערכות אוטונו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ות 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פותחו שתיהן על ידי 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כון לחדשנות טכנולוג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Technology Innovation Institut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עדו לאפשר פעילות מאובטחת וגמישה בסביבות המאתגרות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ן עברו מיטוב עבור יצרניות כטב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ם ומעניקות רמה מוגברת של יכולת התאוש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יוק ואבטחה עבור פעילות אוויר אוטונ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סכם בין </w:t>
      </w:r>
      <w:r>
        <w:rPr>
          <w:rFonts w:cs="David" w:ascii="David" w:hAnsi="David"/>
          <w:color w:val="444444"/>
          <w:sz w:val="28"/>
          <w:szCs w:val="28"/>
        </w:rPr>
        <w:t>VentureOne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ADA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bookmarkStart w:id="0" w:name="_Hlk190892459"/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שר באופן פורמל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DEX 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ערוכת הביטחון הגדולה ביותר במזרח התיכ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ה נחשפו 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טכנולוגיית מערכת האיכון הגלובלי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ווה מזה שנים רבות עמוד תווך יסוד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ומך ביישומים הנעים משימוש יומיומי בטלפונים חכמים ועד למבצעים ביטחוניים וצבאיים קרי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תמכות נרחבת זו על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ביאה לחשיפה של נקודות תורפה העלולות להיות מנוצלות לרעה באמצעות טכניקות דוגמת התקפות שיבוש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jamm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ונא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spoof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  <w:r>
        <w:rPr>
          <w:rFonts w:cs="David" w:ascii="David" w:hAnsi="David"/>
          <w:color w:val="444444"/>
          <w:sz w:val="28"/>
          <w:szCs w:val="28"/>
        </w:rPr>
        <w:t>Jamm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תרחש כאשר מקלטי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פים באותות הנשלחים על גבי אותו תדר ומונעים מעקב מדויק אחר המיק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ילו </w:t>
      </w:r>
      <w:r>
        <w:rPr>
          <w:rFonts w:cs="David" w:ascii="David" w:hAnsi="David"/>
          <w:color w:val="444444"/>
          <w:sz w:val="28"/>
          <w:szCs w:val="28"/>
        </w:rPr>
        <w:t>spoof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שידור של אותות מזויפים במטרה להטעות מקלטים ולגרום להם לחשב מיקומים או זמנים באופן שג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קודות תורפה אלה מהוות סיכונים משמעותיים בתחומים התלויים בניווט מדוי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רחפנים אוטונומ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עופה מסחרית ומטוסים צבא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חומי הביטחון והאבטח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תות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ובשים עלולים להשפיע על הצלחתן של משימות ובטיחות העוב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ילו שגיאות ניווט בתעופה עלולות לגרום לסטיות מנתיבי טיסה ולשיבושים מבצעי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דיווחים עליהם גורמים לתעשיית התעופה ולגופי רגולציה בינלאומיים דוגמת </w:t>
      </w:r>
      <w:r>
        <w:rPr>
          <w:rFonts w:cs="David" w:ascii="David" w:hAnsi="David"/>
          <w:color w:val="444444"/>
          <w:sz w:val="28"/>
          <w:szCs w:val="28"/>
        </w:rPr>
        <w:t>IAT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סוכנות האירופית לבטיחות התעופ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EAS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חפש פתרונות דחופים לשיבושי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ך לפי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דו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ח של רויטרס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מ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מערכות אוטונומיות כגון רחפנים וכלי רכב בעלי מערכות נהיגה עצמא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סר היכולת לשמור על מיקום מדויק עלול ליצור סיכונים בטיחו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יחוד בסביבות דינמיות או בסביבות בעלות רמת סיכון גבוה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עופה ועד לביטח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כל שהיקף השימוש במערכות תלויות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שיך לגד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ך הופך גם הצורך בפתרונות ניווט חלופיים לקריטי יותר ו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גברות על האתגרים הרבים הקיימים כיום באמצעות ניווט מבוסס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אייה מתקד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תאפיין בביצועים אמינים וגמיש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נא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וה עאר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מרה כי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יכולות הפעולה שלה אשר אינן דורשות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ארכיטקטורת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ס האמ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וות זינוק משמעותי 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יווט האוטונו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פוטנציאל לחולל תמורה בתחומים ר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טכנולוגיות אלה יש יישומים נרחבים בעולם האמית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יכה בבטיחות התעבורה בטיסות מסח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ך משימות חיפוש והצלה עם ניווט מדויק ועד להפעלה יעילה של שירותי לוגיסטיקה אורבניים באמצעות רחפנים לצורך ביצוע משלוחים בערים בעלות אוכלוסייה צפ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כולת ההתאמה שלהן מעניקה להן גם ערך שלא יסולא בפז בתחום הביטח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טיח פעולה מאובטחת וגמישה אפילו בסביבות המאתגרות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תוף פעולה זה משקף את מחויבותנו לפיתוח של טכנולוגיות 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מושיות מתקדמות הנותנות מענה לצרכים אזרחיים וביטחוניים כאחד ומבססות את מעמדה של איחוד האמירויות כמדינה מובילה בפיתוח של מערכות אוטונומיות של הדור הבא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מערכת מבוססת ראייה המבטיחה ניווט אמין ללא 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אפשרת לפלטפורמות אוויריות לפעול בסביבות בהן השימוש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NS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ו אפש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תאפיינת בנעילה מחדש ויזוא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עור נמוך של שגיאות ניווט ואינטגרציה קלה בין פלטפורמות למטרות מודיע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ר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סוף מודיעין ולוחמה אלקטר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ת מחשב בקרת טיסה ומשימה מאובטח ועתיר ביצועים עם ארכיטקטורת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ס אמ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תומכת בניהול של כלי רכב מרובים עבור יישומים ביטחוניים קריטיים למשימה באמצעות תאימות </w:t>
      </w:r>
      <w:r>
        <w:rPr>
          <w:rFonts w:cs="David" w:ascii="David" w:hAnsi="David"/>
          <w:color w:val="444444"/>
          <w:sz w:val="28"/>
          <w:szCs w:val="28"/>
        </w:rPr>
        <w:t>PX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כולות בינה מלאכותית יוצרת ועוצמת חישוב </w:t>
      </w:r>
      <w:r>
        <w:rPr>
          <w:rFonts w:cs="David" w:ascii="David" w:hAnsi="David"/>
          <w:color w:val="444444"/>
          <w:sz w:val="28"/>
          <w:szCs w:val="28"/>
        </w:rPr>
        <w:t>TOPS</w:t>
      </w:r>
      <w:r>
        <w:rPr>
          <w:rFonts w:cs="David" w:ascii="David" w:hAnsi="David"/>
          <w:color w:val="444444"/>
          <w:sz w:val="28"/>
          <w:szCs w:val="28"/>
        </w:rPr>
        <w:t xml:space="preserve"> 300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DA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שים שימוש רק בטכנולוגיות המתקדמות ביותר שהוכחו בשטח על מנת להבטיח כי הכטב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ם שלנו יפעלו ברמת די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מישות ואבטחה שאין שנייה 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ילו בסביבות הבעייתיות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ה א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ע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ADASI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ניקות בדיוק את מה שהכטב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ם של הדור הבא צרי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וט מאובטח שאינו תלו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קרת משימה באמצעות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VentureOn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ה לה למטרה להבטיח כי מחקר פורץ דרך יהפוך למציאות על מנת לחולל השפעה חיוביות ותמורה בתעש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רדה נידהא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בפועל של </w:t>
      </w:r>
      <w:r>
        <w:rPr>
          <w:rFonts w:cs="David" w:ascii="David" w:hAnsi="David"/>
          <w:color w:val="444444"/>
          <w:sz w:val="28"/>
          <w:szCs w:val="28"/>
        </w:rPr>
        <w:t>VentureOne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ן רק שניים מבין חידושים צפויים ר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יעזרו להבטיח פעילות גמישה ובטוחה יותר של רחפנים בתחומים ש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ראשם תחום הביטח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עובדים תיק מקיף יותר של פתרונות אוטונומיה ואבטחה אווירית אשר ימלאו תפקיד מרכזי בפעילות העתידית של רחפנ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בוע שעבר הכריז 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שיתוף הפעולה בינו לבין הרשות הכללית לתעופה אזרחי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GCA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ורך תמיכה בפעילות הרגולטורית באמצעות פיתוח מתודולוגיות מתקדמות עבור תכנון של מסדרונות אוויר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דולוגיות אלה נועדו למטב את נתיבי הטיסה ולהפחית את הסיכון לתאונות אוויריות במרחבים אוויריים עירוניים צפו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הבטחת ניווט בטוח ויעיל עבור מוניות רחפן מוטסות ואוטונומיות כא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עולות 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חד עם </w:t>
      </w:r>
      <w:r>
        <w:rPr>
          <w:rFonts w:cs="David" w:ascii="David" w:hAnsi="David"/>
          <w:color w:val="444444"/>
          <w:sz w:val="28"/>
          <w:szCs w:val="28"/>
        </w:rPr>
        <w:t>Percept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luk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זקות את החזון של אבו דאבי להוביל את הניווט של הדור הבא והאוטונומיה באמצעות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VentureOn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ם חלק מן המועצה למחקר טכנולוגי מתקד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TR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פקחת על סביבת המחקר והפיתוח של אבו דאבי במטרה לקדם טכנולוגיות מחוללות תמורה עם השפעה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DA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חלק מקבוצת </w:t>
      </w:r>
      <w:r>
        <w:rPr>
          <w:rFonts w:cs="David" w:ascii="David" w:hAnsi="David"/>
          <w:color w:val="444444"/>
          <w:sz w:val="28"/>
          <w:szCs w:val="28"/>
        </w:rPr>
        <w:t>E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נגלומרט הטכנולוגיה והביטחון המתקד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b/>
            <w:bCs/>
            <w:color w:val="444444"/>
            <w:sz w:val="28"/>
            <w:szCs w:val="28"/>
          </w:rPr>
          <w:t>AETOS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4208729/en</w:t>
        </w:r>
      </w:hyperlink>
    </w:p>
    <w:p>
      <w:pPr>
        <w:pStyle w:val="Normal"/>
        <w:spacing w:before="180" w:after="18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9ECC38"/>
          <w:sz w:val="36"/>
          <w:sz w:val="36"/>
          <w:szCs w:val="28"/>
          <w:u w:val="single"/>
          <w:rtl w:val="true"/>
        </w:rPr>
        <w:t xml:space="preserve">למידע נוסף </w:t>
      </w:r>
      <w:r>
        <w:rPr>
          <w:rFonts w:cs="David" w:ascii="David" w:hAnsi="David"/>
          <w:b/>
          <w:bCs/>
          <w:color w:val="9ECC38"/>
          <w:sz w:val="36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36"/>
          <w:sz w:val="36"/>
          <w:szCs w:val="28"/>
          <w:u w:val="single"/>
          <w:rtl w:val="true"/>
        </w:rPr>
        <w:t>מדיה</w:t>
      </w:r>
    </w:p>
    <w:p>
      <w:pPr>
        <w:pStyle w:val="Normal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ימי רוברטסון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0478831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97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VentureOne</w:t>
      </w:r>
      <w:bookmarkStart w:id="1" w:name="bw-container"/>
      <w:bookmarkStart w:id="2" w:name="bw-main"/>
      <w:bookmarkEnd w:id="1"/>
      <w:bookmarkEnd w:id="2"/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David" w:hAnsi="David" w:eastAsia="Times New Roman" w:cs="David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reuters.com%2Fbusiness%2Faerospace-defense%2Faviation-sector-seeks-urgent-solutions-gps-interference-2024-01-24%2F&amp;esheet=54208729&amp;newsitemid=54208729016&amp;lan=en-US&amp;anchor=Reuters+report&amp;index=1&amp;md5=0d41a64b6de683217f711061afec58cc" TargetMode="External"/><Relationship Id="rId4" Type="http://schemas.openxmlformats.org/officeDocument/2006/relationships/hyperlink" Target="https://cts.businesswire.com/ct/CT?id=smartlink&amp;url=https%3A%2F%2Fwww.aetoswire.com%2Fen%2Fnews%2F1802202544789&amp;esheet=54208729&amp;newsitemid=54208729016&amp;lan=en-US&amp;anchor=AETOSWire&amp;index=2&amp;md5=ef6e0c294866aedb1fe9e6dd3ca409ba" TargetMode="External"/><Relationship Id="rId5" Type="http://schemas.openxmlformats.org/officeDocument/2006/relationships/hyperlink" Target="https://www.businesswire.com/news/home/54208729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9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19T19:24:00Z</dcterms:modified>
  <cp:revision>2</cp:revision>
  <dc:subject/>
  <dc:title> </dc:title>
</cp:coreProperties>
</file>