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Menlo Security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רוכשת את </w:t>
      </w:r>
      <w:r>
        <w:rPr>
          <w:rFonts w:cs="David" w:ascii="David" w:hAnsi="David"/>
          <w:b/>
          <w:bCs/>
          <w:sz w:val="40"/>
          <w:szCs w:val="40"/>
          <w:u w:val="single"/>
        </w:rPr>
        <w:t>Votiro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מטרה לספק אבטחת נתונים קלה המבוססת על בינה מלאכותית לארגונ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הרכישה מרחיבה את הדפדפן ופתרונות סביבת העבודה של </w:t>
      </w:r>
      <w:r>
        <w:rPr>
          <w:rFonts w:cs="David" w:ascii="David" w:hAnsi="David"/>
          <w:b/>
          <w:bCs/>
          <w:i/>
          <w:iCs/>
          <w:sz w:val="28"/>
          <w:szCs w:val="28"/>
        </w:rPr>
        <w:t>Menlo Security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עם הניסיון של </w:t>
      </w:r>
      <w:r>
        <w:rPr>
          <w:rFonts w:cs="David" w:ascii="David" w:hAnsi="David"/>
          <w:b/>
          <w:bCs/>
          <w:i/>
          <w:iCs/>
          <w:sz w:val="28"/>
          <w:szCs w:val="28"/>
        </w:rPr>
        <w:t>Votiro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באבטחת נתונים וקבצים בזמן אמת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ונטיין וו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nlo Security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בילה את התעשייה בתחום 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הדפדפנים הארגוני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המאובט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היום כי רכשה את </w:t>
      </w: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ה לאבטחת נתונים וקבצים המתמחה בפירוק ושחזור תוכ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D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מניעת אובדן 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אפשרנה לארגונים ליישם את שיטות האבטחה הטובות ביותר במהירות ובקלות מבלי לפגוע בפרודוקטיביות של העובדים והעס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רגונים המודרניים של ימינו נתונים מאוחסנים במקומות 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יישומי תוכנה כשיר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a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פתרונות רבים של אחסון ב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שהם מפוזרים בין מספר ספקים של שירותי ענ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SP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שירותי ענן פר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י אבטחת נתונים מבוססים דורשים כללי הגדרה ותצורה מעי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ורמים תסכול לצוותי ה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למים את הפרודוקטיביות של העובדים וחושפים ארגונים להשלכות יקרות כגון דליפ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רות ציות ושיבושים תפעו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רחבת פתרון אבטחת הדפדפן של 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פלטפורמת אבטחת הנתונים והקבצים של </w:t>
      </w: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ק פתרון מקיף לאבטחת סביבת ה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בטח את העובדים המודרניים בכל מקום בו הם נמצאים ומתאים את עצמו לאופן העבוד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מקדישים לרוב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מן העבודה שלהם להתחברות ליישומים מן הדפדפ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פלת באבטחת קבצים במהלך הזרימה של מסמכים פנ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וצה וברחבי סביבת העבודה של ה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ספר ערו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יהם הדפד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ואר ה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ם שיתופיים וזרימות של ממשקי תכנות ייש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האבטחה המורחב של 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ניק גישה ע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פס אמ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אפשר למשתמשים לגשת באופן מאובטח ליישומ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מניעה של דליפת נתונים ואבטחת תנועת הקבצ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תרון מעניק יעילות אבטחה גבוהה וחוויית משתמש שקופה באופן ייחו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תמשים מאובטחים מבלי שיחושו תסכול או ייאלצו לשנות את אופן עבודת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של </w:t>
      </w: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את היכולות של היצע המוצרים שלנו ומספקת פתרון לאבטחת סביבות עבודה שאינו דומה לשום דבר אחר הקיים 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חזקת את עמדתנו המובילה בשוק ומעניקה לארגונים את היכולת לאבטח את הנתונים שלהם בכל זרימה עבודה עסקית בע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ל זאת תוך שהיא מאפשרת להם לנוע במהירות של קצב העבודה המודרנ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מיר ב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 השותף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</w:rPr>
        <w:t>. "</w:t>
      </w:r>
      <w:r>
        <w:rPr>
          <w:rFonts w:cs="David" w:ascii="David" w:hAnsi="David"/>
          <w:sz w:val="28"/>
          <w:szCs w:val="28"/>
        </w:rPr>
        <w:t>Men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את הדרך באבטחת דפדפנים ארגוניי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שנים את העתיד של אבטחת סביבת העבוד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לקות את אותה הפילוסופיה של אספקת פתרונות אבטחה חזקים המתוכננים מיסודם באופן המאפשר הגדרת תצ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יסה וניהול בק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חד עם </w:t>
      </w:r>
      <w:r>
        <w:rPr>
          <w:rFonts w:cs="David" w:ascii="David" w:hAnsi="David"/>
          <w:sz w:val="28"/>
          <w:szCs w:val="28"/>
        </w:rPr>
        <w:t>HEATShield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</w:t>
      </w:r>
      <w:r>
        <w:rPr>
          <w:rFonts w:cs="David" w:ascii="David" w:hAnsi="David"/>
          <w:sz w:val="28"/>
          <w:szCs w:val="28"/>
        </w:rPr>
        <w:t>Data Detection &amp; Respons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יהוי נתונים ותגוב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DD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א פשטות של מנהל מערכת לתחום של מניעת אובדן נתונים ומיסוך 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מוש החדשני בפתרונות של בינה מלאכותית מזהה ומונע מגוון רחב יותר של מתקפות דיוג ונוזקה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כופר וכן אובדן של מידע רגיש ללא צורך בתצורת כללים מורכבת וסט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רה גישה ייחודית ואפקטיבית ביותר להגנה על נתונים בסביבת העבודה המודרנ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ה המשלימה היטב את הטכנולוגיה והפילוסופיות של 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אווי סריניווס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בילה אמינה בתעשייה עם רקורד חזק של תמיכה במיליוני משתמש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en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אימה בצורה מושלמ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מצפה לעבוד לצד הצוות המוכשר של </w:t>
      </w:r>
      <w:r>
        <w:rPr>
          <w:rFonts w:cs="David" w:ascii="David" w:hAnsi="David"/>
          <w:sz w:val="28"/>
          <w:szCs w:val="28"/>
        </w:rPr>
        <w:t>Men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בטיח מעבר חלק עבור ה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בדים והשותפ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י בטוח שהפרק הבא הזה יוכיח את עצמו כחוויה מתגמלת ופרודוקטיבית עבור כו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מן קצר לאחר 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שהגיעה להכנסה שנתית חוזרת של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100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מיליון דולר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ישה זו מרחיבה את השוק הכולל הזמי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גדלה משמעותית של הזדמנויות ההכנס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לו מידע נוסף על </w:t>
      </w:r>
      <w:r>
        <w:rPr>
          <w:rFonts w:cs="David" w:ascii="David" w:hAnsi="David"/>
          <w:sz w:val="28"/>
          <w:szCs w:val="28"/>
        </w:rPr>
        <w:t>Voti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אופן בו היכולות שלה תשתלבנה בהיצע המוצרים של 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Menlo Security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ינה על ארגונים מפני איומי סייבר התוקפים דפדפני ר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אבטחת ענ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פדפן המוגנת בפטנט של 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אימה את עצמה כדי לספק הגנה מקיפה לארגונים בכל ה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צורך בתוכנת נקודת קצה ומבלי להשפיע על החוויה של משתמש הקצ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וכה לאמון מצדם של עסקים גלובליים גד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יהם חברות הנכללות ברשימת 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נה מתוך עשרת מוסדות השירותים הפיננסיים הגלובליים הגדולים ביותר ומוסדות ממשלתיים גדו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גובה על ידי </w:t>
      </w:r>
      <w:r>
        <w:rPr>
          <w:rFonts w:cs="David" w:ascii="David" w:hAnsi="David"/>
          <w:sz w:val="28"/>
          <w:szCs w:val="28"/>
        </w:rPr>
        <w:t>Vista Equity Partner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euberger Berma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eneral Catalys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merican Express Ventur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ricsson Ventur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S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JPMorgan Chas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ה של </w:t>
      </w:r>
      <w:r>
        <w:rPr>
          <w:rFonts w:cs="David" w:ascii="David" w:hAnsi="David"/>
          <w:sz w:val="28"/>
          <w:szCs w:val="28"/>
        </w:rPr>
        <w:t>Menlo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כן במאונטיין וו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menlosecurity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val="el-GR" w:eastAsia="zh-CN" w:bidi="ar-SA"/>
        </w:rPr>
      </w:pPr>
      <w:r>
        <w:rPr>
          <w:rFonts w:eastAsia="Calibri" w:cs="David" w:ascii="David" w:hAnsi="David"/>
          <w:sz w:val="28"/>
          <w:szCs w:val="28"/>
          <w:rtl w:val="true"/>
          <w:lang w:val="el-GR" w:eastAsia="zh-CN" w:bidi="ar-SA"/>
        </w:rPr>
      </w:r>
    </w:p>
    <w:p>
      <w:pPr>
        <w:pStyle w:val="Normal"/>
        <w:jc w:val="left"/>
        <w:rPr>
          <w:rFonts w:ascii="David" w:hAnsi="David" w:cs="David"/>
          <w:color w:val="9ECC38"/>
          <w:sz w:val="36"/>
          <w:szCs w:val="28"/>
        </w:rPr>
      </w:pPr>
      <w:r>
        <w:rPr>
          <w:rFonts w:ascii="David" w:hAnsi="David" w:cs="David"/>
          <w:color w:val="9ECC38"/>
          <w:sz w:val="36"/>
          <w:sz w:val="36"/>
          <w:szCs w:val="28"/>
          <w:rtl w:val="true"/>
        </w:rPr>
        <w:t xml:space="preserve">למידע נוסף </w:t>
      </w:r>
      <w:r>
        <w:rPr>
          <w:rFonts w:ascii="David" w:hAnsi="David" w:cs="David"/>
          <w:color w:val="9ECC38"/>
          <w:sz w:val="36"/>
          <w:sz w:val="36"/>
          <w:szCs w:val="28"/>
          <w:rtl w:val="true"/>
        </w:rPr>
        <w:t>–</w:t>
      </w:r>
      <w:r>
        <w:rPr>
          <w:rFonts w:ascii="David" w:hAnsi="David" w:cs="David"/>
          <w:color w:val="9ECC38"/>
          <w:sz w:val="36"/>
          <w:sz w:val="36"/>
          <w:szCs w:val="28"/>
          <w:rtl w:val="true"/>
        </w:rPr>
        <w:t xml:space="preserve"> מדיה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ילי אשלי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nlo@luminap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enlo Security</w:t>
      </w:r>
      <w:bookmarkStart w:id="0" w:name="bw-container"/>
      <w:bookmarkStart w:id="1" w:name="bw-main"/>
      <w:bookmarkEnd w:id="0"/>
      <w:bookmarkEnd w:id="1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menlosecurity.com%2F&amp;esheet=54209502&amp;newsitemid=54209502003&amp;lan=en-US&amp;anchor=Menlo+Security&amp;index=1&amp;md5=8400a02c1b51d340c3e8f1ba55152c34" TargetMode="External"/><Relationship Id="rId4" Type="http://schemas.openxmlformats.org/officeDocument/2006/relationships/hyperlink" Target="https://cts.businesswire.com/ct/CT?id=smartlink&amp;url=https%3A%2F%2Fwww.menlosecurity.com%2Fwhat-is%2Fenterprise-browser&amp;esheet=54209502&amp;newsitemid=54209502003&amp;lan=en-US&amp;anchor=Enterprise+Browsers&amp;index=2&amp;md5=fc25e0696d044aafeb49af6fbc8b5c25" TargetMode="External"/><Relationship Id="rId5" Type="http://schemas.openxmlformats.org/officeDocument/2006/relationships/hyperlink" Target="https://cts.businesswire.com/ct/CT?id=smartlink&amp;url=https%3A%2F%2Fwww.menlosecurity.com%2Fpress-releases%2Fmenlo-security-exceeds-100m-arr-delivers-secure-enterprise-browser-market-leadership&amp;esheet=54209502&amp;newsitemid=54209502003&amp;lan=en-US&amp;anchor=reaching+$100M+in+ARR&amp;index=3&amp;md5=3a8bcd6df042cbb6c237fdc8d58b9f4e" TargetMode="External"/><Relationship Id="rId6" Type="http://schemas.openxmlformats.org/officeDocument/2006/relationships/hyperlink" Target="https://cts.businesswire.com/ct/CT?id=smartlink&amp;url=http%3A%2F%2Fwww.menlosecurity.com%2Fblog%2Fmenlo-security-acquires-votiro&amp;esheet=54209502&amp;newsitemid=54209502003&amp;lan=en-US&amp;anchor=here&amp;index=4&amp;md5=afd500208a31b4fdfc1673e6b03b08cb" TargetMode="External"/><Relationship Id="rId7" Type="http://schemas.openxmlformats.org/officeDocument/2006/relationships/hyperlink" Target="https://cts.businesswire.com/ct/CT?id=smartlink&amp;url=http%3A%2F%2Fwww.menlosecurity.com&amp;esheet=54209502&amp;newsitemid=54209502003&amp;lan=en-US&amp;anchor=www.menlosecurity.com&amp;index=5&amp;md5=f3bcbe4d8ee792b08b845147423f8a72" TargetMode="External"/><Relationship Id="rId8" Type="http://schemas.openxmlformats.org/officeDocument/2006/relationships/hyperlink" Target="mailto:menlo@luminapr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3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2-20T03:03:00Z</dcterms:modified>
  <cp:revision>2</cp:revision>
  <dc:subject/>
  <dc:title> </dc:title>
</cp:coreProperties>
</file>