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</w:rPr>
        <w:t>Bahrain EDB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ושכת התחייבויות השקעה של יותר מ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  <w:u w:val="single"/>
        </w:rPr>
        <w:t>380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יליון דולר מסינגפור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5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  <w:r>
        <w:rPr>
          <w:rFonts w:cs="David" w:ascii="David" w:hAnsi="David"/>
          <w:color w:val="222222"/>
          <w:sz w:val="28"/>
          <w:szCs w:val="28"/>
          <w:rtl w:val="true"/>
        </w:rPr>
        <w:t>)</w:t>
      </w:r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cs="David" w:ascii="David" w:hAnsi="David"/>
          <w:b/>
          <w:bCs/>
          <w:color w:val="222222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ועצה לפיתוח כלכלי של בחריין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191350007"/>
      <w:r>
        <w:rPr>
          <w:rFonts w:cs="David" w:ascii="David" w:hAnsi="David"/>
          <w:sz w:val="28"/>
          <w:szCs w:val="28"/>
        </w:rPr>
        <w:t>Bahrain EDB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שיגה התחייבויות השקעה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מחברות שבסיסן ב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השקת משרד </w:t>
      </w:r>
      <w:r>
        <w:rPr>
          <w:rFonts w:cs="David" w:ascii="David" w:hAnsi="David"/>
          <w:sz w:val="28"/>
          <w:szCs w:val="28"/>
        </w:rPr>
        <w:t>Bahrain ED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ינגפור בנובמב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ספר מגזרים בעלי עד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ומר שירות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C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ותי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כר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הווה ציון דרך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מסרה בשולי ביקור אסטרטגי ב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תו הו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cs="David"/>
          <w:sz w:val="28"/>
          <w:sz w:val="28"/>
          <w:szCs w:val="28"/>
          <w:rtl w:val="true"/>
        </w:rPr>
        <w:t>נור בינת עלי אלח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ף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רה לפיתוח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Bahrain EDB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צד מספר פגישות משקיעים ממוק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חה </w:t>
      </w:r>
      <w:r>
        <w:rPr>
          <w:rFonts w:cs="David" w:ascii="David" w:hAnsi="David"/>
          <w:sz w:val="28"/>
          <w:szCs w:val="28"/>
        </w:rPr>
        <w:t>Bahrain ED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וע נטוורקינג בלעדי שנועד להציג את נוף המשקיעים של בחריין ואת עלויות התפעול התחרותיות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שנת שיא עבור סוכנות קידום ההשקעות של מדינת ה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שכה בהצלחה מעל </w:t>
      </w:r>
      <w:r>
        <w:rPr>
          <w:rFonts w:cs="David" w:ascii="David" w:hAnsi="David"/>
          <w:sz w:val="28"/>
          <w:szCs w:val="28"/>
        </w:rPr>
        <w:t>1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השקעות ישירות מהשווקים העול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ונחי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ורם הגבוה ביותר להשקעות זרות הגיע מ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ווי של </w:t>
      </w:r>
      <w:r>
        <w:rPr>
          <w:rFonts w:cs="David" w:ascii="David" w:hAnsi="David"/>
          <w:sz w:val="28"/>
          <w:szCs w:val="28"/>
        </w:rPr>
        <w:t>23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3%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זה מדגיש הצעת ערך חזקה עבור משקיעים בינ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בחריין ביססה את עצמה כיעד מוביל מועדף עבור עסקים המבקשים להתחבר לאזור המזרח התיכון וצפון אפריק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נמצא במפת הדרכים להתרחבות עבור חברות בינלאומ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ר בינת עלי אלח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ליף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לפיתוח בר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יימא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Bahrain EDB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הסינרגיות והזדמנויות ההשקעה המשותפות בין שתי מדינות האי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נרת פרויקטי ההשקעה החזקה שלנו לשנתיים היא עדות לאמון שמשקיעים סינגפורים נותנים בסביבה הפ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חדשנית של בחר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שארים מחויבי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ahrain ED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משיך לטפח אקוסיסטם השקעות יעיל שדוגל בקלות עשיית 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יחה ומדרג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דגש על כישרונות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לת בחריין ידועה </w:t>
      </w:r>
      <w:r>
        <w:rPr>
          <w:rFonts w:ascii="David" w:hAnsi="David" w:cs="David"/>
          <w:sz w:val="28"/>
          <w:sz w:val="28"/>
          <w:szCs w:val="28"/>
          <w:rtl w:val="true"/>
        </w:rPr>
        <w:t>במה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 ובחקיקה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 השקעות טקטיות בטרנספורמציה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 אסטרטגיים פורצי דרך ובשיפור המיומנות של כוח העבודה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שוני המיומן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גשר ביעילות על פער הכישרונות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ח העבודה המקומי מיומן באופן עקבי בתמיכת מענקים ממשלתיים ותוכניות מסובסד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ה הוביל שחקנים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iti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wC Middle Eas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סס את מרכזי הטכנולוגיה ומרכזי השירות שלהם בבחריין כדי לשרת את קהל הלקוחות הגלובלי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צלחות האחרונות שבסיסן בסינגפור כוללות את בנק המפרץ הסינגפור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GB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קבוצת </w:t>
      </w:r>
      <w:r>
        <w:rPr>
          <w:rFonts w:cs="David" w:ascii="David" w:hAnsi="David"/>
          <w:sz w:val="28"/>
          <w:szCs w:val="28"/>
        </w:rPr>
        <w:t>Whampo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שיק את הבנק הדיגיטלי הראשון בבחריין המורשה לקלוט לקוחות תאגידיים וקריפטוגרפיים ב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</w:t>
      </w:r>
      <w:r>
        <w:rPr>
          <w:rFonts w:ascii="David" w:hAnsi="David" w:cs="David"/>
          <w:sz w:val="28"/>
          <w:sz w:val="28"/>
          <w:szCs w:val="28"/>
          <w:rtl w:val="true"/>
        </w:rPr>
        <w:t>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קל על תנועה ללא חיכוך בין מימון דיגיטלי ומסורתי על ידי מתן קישוריות פיננסית בין אזורי אסיה והמזרח התיכון וצפון 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לחה נוספת היא </w:t>
      </w:r>
      <w:r>
        <w:rPr>
          <w:rFonts w:cs="David" w:ascii="David" w:hAnsi="David"/>
          <w:sz w:val="28"/>
          <w:szCs w:val="28"/>
        </w:rPr>
        <w:t>Crypto.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שיקה את כרטיס האשראי הקריפטוגרפי הראשון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C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תוכניות להרחיב את נוכחותה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משרדים אסטרטגיים הממוקמים בשווקים מרכזי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של </w:t>
      </w:r>
      <w:r>
        <w:rPr>
          <w:rFonts w:cs="David" w:ascii="David" w:hAnsi="David"/>
          <w:sz w:val="28"/>
          <w:szCs w:val="28"/>
        </w:rPr>
        <w:t>Bahrain ED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ינגפור משרת את המטה שלה על ידי מתן נוכחות בשטח כדי לייעץ למשקיעים ועסקים שבסיסם בסינגפור השוקלים לעבור לשווקים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ahrain ED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עה שירותים מקיפים הכוללים תובנות שוק מונחות מחקר והערכות 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מסע המשקיעים מקצה לק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שירותי טיפול מותאמים אישית לטיפוח שותפויות ארוכות טו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bdulelah Abdulla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Communications Department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conomic Development Board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hone: +973-39798919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 xml:space="preserve">E-mail: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internationalmedia@bahrainedb.com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המועצה לפיתוח כלכלי של בחריין 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kern w:val="2"/>
          <w:sz w:val="28"/>
          <w:szCs w:val="28"/>
        </w:rPr>
        <w:t>Bahrain EDB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Bahrain Economic Development Board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מועצה לפיתוח כלכלי של בחריין </w:t>
      </w:r>
      <w:r>
        <w:rPr>
          <w:rFonts w:cs="David" w:ascii="David" w:hAnsi="David"/>
          <w:kern w:val="2"/>
          <w:sz w:val="28"/>
          <w:szCs w:val="28"/>
          <w:rtl w:val="true"/>
        </w:rPr>
        <w:t>(</w:t>
      </w:r>
      <w:bookmarkStart w:id="1" w:name="_Hlk191349533"/>
      <w:r>
        <w:rPr>
          <w:rFonts w:cs="David" w:ascii="David" w:hAnsi="David"/>
          <w:kern w:val="2"/>
          <w:sz w:val="28"/>
          <w:szCs w:val="28"/>
        </w:rPr>
        <w:t>Bahrain EDB</w:t>
      </w:r>
      <w:bookmarkEnd w:id="1"/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סוכנות לקידום השקעות עם אחריות כוללת למשיכת השקעות לממלכה ותמיכה ביוזמות המשפרות את אקלים ההשקעו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ובדת עם הממשלה ועם משקיעים קיימים ופוטנציאליים כדי להבטיח שאקלים ההשקעות של בחריין יהיה אטרקטיב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תקשר את נקודות החוזק העיקריות ולזהות היכן קיימות הזדמנויות לצמיחה כלכלית נוספת באמצעות השקעו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מקדת במספר מגזרים כלכליים המנצלים את היתרונות התחרותיים של בחריין ומספקים הזדמנויות השקעה משמעותי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גזרים אלה כוללים שירותים פיננס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וגיסטיק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IC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תייר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קרו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bahrainedb.com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cs="David" w:ascii="David" w:hAnsi="David"/>
          <w:kern w:val="2"/>
          <w:sz w:val="28"/>
          <w:szCs w:val="28"/>
        </w:rPr>
        <w:t>Bahrain Economic Development Boar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ationalmedia@bahrainedb.com" TargetMode="External"/><Relationship Id="rId3" Type="http://schemas.openxmlformats.org/officeDocument/2006/relationships/hyperlink" Target="https://pr.report/7l5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25T12:30:00Z</dcterms:modified>
  <cp:revision>2</cp:revision>
  <dc:subject/>
  <dc:title> </dc:title>
</cp:coreProperties>
</file>