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bookmarkStart w:id="0" w:name="_Hlk188609423"/>
      <w:r>
        <w:rPr>
          <w:rFonts w:cs="David" w:ascii="David" w:hAnsi="David"/>
          <w:b/>
          <w:bCs/>
          <w:sz w:val="40"/>
          <w:szCs w:val="40"/>
        </w:rPr>
        <w:t>General Atomic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ציגה את </w:t>
      </w:r>
      <w:r>
        <w:rPr>
          <w:rFonts w:cs="David" w:ascii="David" w:hAnsi="David"/>
          <w:b/>
          <w:bCs/>
          <w:sz w:val="40"/>
          <w:szCs w:val="40"/>
        </w:rPr>
        <w:t>Quadratix Software Enterprise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רשת טכנולוגיה חדשה שממטבת התקדמויות בכל התחומים</w:t>
      </w:r>
    </w:p>
    <w:p>
      <w:pPr>
        <w:pStyle w:val="Normal"/>
        <w:bidi w:val="1"/>
        <w:spacing w:lineRule="atLeast" w:line="252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3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בת מחדש את התוכנה הארגונית שלה ל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זגת מאמצים מכל הקווים העסקיים לרשת טכנולוגית אחת המספקת תגובה בכל התחומים ודומיננטיות מיד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צפייה בתמונה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חצו כאן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פעל </w:t>
      </w:r>
      <w:r>
        <w:rPr>
          <w:rFonts w:cs="David" w:ascii="David" w:hAnsi="David"/>
          <w:sz w:val="28"/>
          <w:szCs w:val="28"/>
        </w:rPr>
        <w:t>Quadrat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אחד את כוח העבודה הגדול של </w:t>
      </w:r>
      <w:r>
        <w:rPr>
          <w:rFonts w:cs="David" w:ascii="David" w:hAnsi="David"/>
          <w:sz w:val="28"/>
          <w:szCs w:val="28"/>
        </w:rPr>
        <w:t>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ום התוכנה ואת חבילת המערכות הנרחבת תחת מטריה מאוח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מזג פתרונות עבו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אוטונו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ולמידת מכונה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ודיע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קב וסיור מוטסים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חישה מתקדמת יבשתית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זיהוי איומים בים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שימות חלל ותפעול לוויינים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ניצול סייבר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מיזוג נתונים מאוחד ותצוגה חזותי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פעולה חוצה תפקודים חדש זה נועד לקדם את יכולת הפעולה ההדדית בכל קווי המוצרים של </w:t>
      </w:r>
      <w:r>
        <w:rPr>
          <w:rFonts w:cs="David" w:ascii="David" w:hAnsi="David"/>
          <w:sz w:val="28"/>
          <w:szCs w:val="28"/>
        </w:rPr>
        <w:t>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 אפשרויות יעילות ללקוחות המקווים לנצל את רוחב ועומק המומחיות שמציעה </w:t>
      </w: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אחת מחברות ההגנה הפרטיות הגדו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ה כוח משנה משחק בטכנולוגיות ההגנה והתעופה והחלל במשך עשרות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יא מעס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נדסי תוכ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תים ומומחים בתחומים ה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Quadrati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רגון החדש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זג מאמצי תוכנה מכל חטיבות השותפים השונות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Aeronautical Systems, Inc.</w:t>
      </w:r>
      <w:r>
        <w:rPr>
          <w:rFonts w:cs="David" w:ascii="David" w:hAnsi="David"/>
          <w:sz w:val="28"/>
          <w:szCs w:val="28"/>
          <w:lang w:val="en-US"/>
        </w:rPr>
        <w:t xml:space="preserve"> (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</w:rPr>
        <w:t xml:space="preserve">); </w:t>
      </w:r>
      <w:r>
        <w:rPr>
          <w:rFonts w:cs="David" w:ascii="David" w:hAnsi="David"/>
          <w:sz w:val="28"/>
          <w:szCs w:val="28"/>
        </w:rPr>
        <w:t>Electromagnetic Systems Group</w:t>
      </w:r>
      <w:r>
        <w:rPr>
          <w:rFonts w:cs="David" w:ascii="David" w:hAnsi="David"/>
          <w:sz w:val="28"/>
          <w:szCs w:val="28"/>
          <w:lang w:val="en-US"/>
        </w:rPr>
        <w:t xml:space="preserve"> (</w:t>
      </w:r>
      <w:r>
        <w:rPr>
          <w:rFonts w:cs="David" w:ascii="David" w:hAnsi="David"/>
          <w:sz w:val="28"/>
          <w:szCs w:val="28"/>
        </w:rPr>
        <w:t>GA-EMS</w:t>
      </w:r>
      <w:r>
        <w:rPr>
          <w:rFonts w:cs="David" w:ascii="David" w:hAnsi="David"/>
          <w:sz w:val="28"/>
          <w:szCs w:val="28"/>
        </w:rPr>
        <w:t xml:space="preserve">); </w:t>
      </w:r>
      <w:r>
        <w:rPr>
          <w:rFonts w:cs="David" w:ascii="David" w:hAnsi="David"/>
          <w:sz w:val="28"/>
          <w:szCs w:val="28"/>
        </w:rPr>
        <w:t>Integrated Intelligence, Inc.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A-II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חזקות אחרות של </w:t>
      </w: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הלך מציע אפשרויות חדשות עבור לקוחות </w:t>
      </w:r>
      <w:r>
        <w:rPr>
          <w:rFonts w:cs="David" w:ascii="David" w:hAnsi="David"/>
          <w:sz w:val="28"/>
          <w:szCs w:val="28"/>
        </w:rPr>
        <w:t>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וה ו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גמה אחת היא המטוס ללא טייס שסופק בידי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דרת </w:t>
      </w:r>
      <w:r>
        <w:rPr>
          <w:rFonts w:cs="David" w:ascii="David" w:hAnsi="David"/>
          <w:sz w:val="28"/>
          <w:szCs w:val="28"/>
        </w:rPr>
        <w:t>Predato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בתעשיית המ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טים ומטוסים אוטונומי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ייהנו משיתוף פעולה מוגבר בהיבטים של אוטונו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מלאכותית ולימוד מכונה המיוצרים בידי חטיבות אחרות של </w:t>
      </w:r>
      <w:r>
        <w:rPr>
          <w:rFonts w:cs="David" w:ascii="David" w:hAnsi="David"/>
          <w:sz w:val="28"/>
          <w:szCs w:val="28"/>
        </w:rPr>
        <w:t>G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תקדמנו מעבר לבניית תוכנה ברמה של אחד לאחד והגענו לחבילה משולבת של פתרונות תוכנה עבור המטוסים והלקוח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נדן בל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עים במהירות כדי לעמוד באתגרים הקשים ביותר של המשתמשים שלנו על ידי קיבוץ הפתרונות הללו יחד תחת המטריה של </w:t>
      </w:r>
      <w:r>
        <w:rPr>
          <w:rFonts w:cs="David" w:ascii="David" w:hAnsi="David"/>
          <w:sz w:val="28"/>
          <w:szCs w:val="28"/>
        </w:rPr>
        <w:t>Quadratix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טכנולוגיות משנות התעשייה של </w:t>
      </w:r>
      <w:r>
        <w:rPr>
          <w:rFonts w:cs="David" w:ascii="David" w:hAnsi="David"/>
          <w:sz w:val="28"/>
          <w:szCs w:val="28"/>
        </w:rPr>
        <w:t>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ות לחולל מהפכה באופן שבו כוחות צבא גלובליים מתמודדים עם אתגרים מורכבים ומגיבים לאיומים המתפת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יבוד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צול והפצת נתונים ועד היתוך נתונים ומודעות למצב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י התוכנה הוורטיקאלית המשולבת שלנו עובדים בשיתוף פעולה הדוק עם מהנדסי החומרה שלנו כדי לבנות מערכות רב צדדיות וגמישות המשתלבות בצורה חלקה מאחורי הקל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 </w:t>
      </w:r>
      <w:r>
        <w:rPr>
          <w:rFonts w:cs="David" w:ascii="David" w:hAnsi="David"/>
          <w:sz w:val="28"/>
          <w:szCs w:val="28"/>
        </w:rPr>
        <w:t>Quadratix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שתלב בקטלוג המערכות הפיקודיות המלא שלנו כדי לספק יכולות פק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ס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טלוג ותקשורת מידע כדי ומודיעין ללקוח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ל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Quadrat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נה על בסיס רשת המערכות ו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המערכות המוכחות המשולבת הקיימת שלנו</w:t>
      </w:r>
      <w:r>
        <w:rPr>
          <w:rFonts w:cs="David" w:ascii="David" w:hAnsi="David"/>
          <w:sz w:val="28"/>
          <w:szCs w:val="28"/>
          <w:rtl w:val="true"/>
        </w:rPr>
        <w:t xml:space="preserve">, 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הפתרון מקצה לקצה של </w:t>
      </w:r>
      <w:r>
        <w:rPr>
          <w:rFonts w:cs="David" w:ascii="David" w:hAnsi="David"/>
          <w:sz w:val="28"/>
          <w:szCs w:val="28"/>
        </w:rPr>
        <w:t>G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דומיננטיות מידע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1" w:name="_Hlk190713956"/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מידע אודות </w:t>
      </w:r>
      <w:r>
        <w:rPr>
          <w:rFonts w:cs="David" w:ascii="David" w:hAnsi="David"/>
          <w:i/>
          <w:iCs/>
          <w:sz w:val="28"/>
          <w:szCs w:val="28"/>
        </w:rPr>
        <w:t>Quadrati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ttps://quadratix.ga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General Atomics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lang w:val="en-US"/>
        </w:rPr>
        <w:t>General Atomic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רל אטומיקס היא חברת טכנולוגיות ביטחוניות ומגוו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19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חטיבה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רל דיינמיקס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eneral Dynam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רכשה על ידי משפחת בלו בשנת </w:t>
      </w:r>
      <w:r>
        <w:rPr>
          <w:rFonts w:cs="David" w:ascii="David" w:hAnsi="David"/>
          <w:sz w:val="28"/>
          <w:szCs w:val="28"/>
        </w:rPr>
        <w:t>198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קשורות פועלות בחמש יב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ותפיה מייצרים כלי טיס בלתי מאוישים ומערכות מעקב מוטס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קב לווי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תח מסילה אלקטר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נ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זר בהספק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עים במהירויות גבוהות ומערכות המרת כ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G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במחקר היתוך גרעי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ר הבא של ביקוע גרעיני וטכנולוגיות חומרים מתקד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שתרעת ע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רגל רבוע של מתקני הנד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בדה וייצור ומעסיקה מעל </w:t>
      </w:r>
      <w:r>
        <w:rPr>
          <w:rFonts w:cs="David" w:ascii="David" w:hAnsi="David"/>
          <w:color w:val="000000"/>
          <w:sz w:val="28"/>
          <w:szCs w:val="28"/>
        </w:rPr>
        <w:t>13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bookmarkEnd w:id="1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  <w:lang w:val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val="en-US"/>
        </w:rPr>
        <w:t>: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GA-ASI Media Relations </w:t>
        <w:br/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2" w:name="_PictureBullets"/>
      <w:bookmarkEnd w:id="0"/>
      <w:bookmarkEnd w:id="2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cdn.nwe.io/files/x/6a/fb/417e88e38b0e5993380b5ec9293f.jpg" TargetMode="External"/><Relationship Id="rId4" Type="http://schemas.openxmlformats.org/officeDocument/2006/relationships/hyperlink" Target="mailto:asi-mediarelations@ga-asi.com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3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01T13:52:00Z</dcterms:modified>
  <cp:revision>2</cp:revision>
  <dc:subject/>
  <dc:title> </dc:title>
</cp:coreProperties>
</file>