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רון אבילחק ואודי דוד בדואט חדש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נוגע באורו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עשרים שנה חלפו מאז ש</w:t>
      </w: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שרון אבילחק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ואודי דוד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 כבשו את ראשי המצעדים עם הלהיט 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אני בנאדם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". </w:t>
      </w:r>
    </w:p>
    <w:p>
      <w:pPr>
        <w:pStyle w:val="Normal"/>
        <w:jc w:val="center"/>
        <w:rPr>
          <w:rFonts w:ascii="Arial" w:hAnsi="Arial" w:eastAsia="Times New Roman" w:cs="Arial"/>
          <w:sz w:val="34"/>
          <w:szCs w:val="34"/>
          <w:lang w:eastAsia="en-US"/>
        </w:rPr>
      </w:pP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rFonts w:ascii="Arial" w:hAnsi="Arial" w:eastAsia="Times New Roman" w:cs="Arial"/>
          <w:sz w:val="34"/>
          <w:szCs w:val="34"/>
          <w:lang w:eastAsia="en-US"/>
        </w:rPr>
      </w:pP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מאז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דרכיהם של השניים התפצלו למסעות אישיים מרתקים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רק כדי להתחבר שוב ב</w:t>
      </w: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סינגל החדש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נוגע באורו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" –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יצירה המשקפת את כוחו של החיבור האנושי מעבר להבדלים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sz w:val="34"/>
          <w:szCs w:val="34"/>
          <w:lang w:eastAsia="en-US"/>
        </w:rPr>
      </w:pP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אחרי ההצלחה המשותפ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כל אחד מהם בחר בנתיב שונה לחלוטין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: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שרון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שהתפרסם כיוצר מוזיקה אלקטרונית בינלאומית ועבד עם אמנים מובילים כמו 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מאיה בוסקילה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 ו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עוזי פוקס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עבר תפנית משמעותית בחייו כשבחר להתמקד בלימוד תורה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בהמשך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הפך ליוצר מוביל במוזיקה היהודית עם להיטים כמו 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על נהרות בבל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"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, "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בן של מלך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"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ועוד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אודי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לעומתו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המשיך בדרך האמנותית דרך תיאטרון והשתתפות ב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דה וויס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"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אך בחר להקדיש את חייו לריפוי נפשות 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-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הוא השלים דוקטורט בעבודה סוציאלית והפך למומחה בטיפול בטראומה ואובדן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sz w:val="34"/>
          <w:szCs w:val="34"/>
          <w:lang w:eastAsia="en-US"/>
        </w:rPr>
      </w:pP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לפני כחמש שנים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למרות הפערים לכאורה בין עולמותיהם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מצאו השניים את הדרך חזרה זה לזה דרך אהבתם המשותפת למוזיקה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הם פרצו יחד לתעשיית המוזיקה הצרפתי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שם הם יוצרים ומפיקים לאמנים מובילים כמו עמיר חדד וסטפן לגר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sz w:val="34"/>
          <w:szCs w:val="34"/>
          <w:lang w:eastAsia="en-US"/>
        </w:rPr>
      </w:pP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נוגע באורו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"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בהשתתפות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המוזיקאי ו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הגיטריסט </w:t>
      </w:r>
      <w:r>
        <w:rPr>
          <w:rFonts w:ascii="Arial" w:hAnsi="Arial" w:eastAsia="Times New Roman" w:cs="Arial"/>
          <w:b/>
          <w:b/>
          <w:bCs/>
          <w:sz w:val="34"/>
          <w:sz w:val="34"/>
          <w:szCs w:val="34"/>
          <w:rtl w:val="true"/>
          <w:lang w:eastAsia="en-US"/>
        </w:rPr>
        <w:t>ארז לב ארי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 xml:space="preserve">הוא יותר מסתם שיר 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-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זוהי עדות חיה לכך שדווקא השוני והמרחק יכולים להוביל לחיבור עמוק ואותנטי יותר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בימים אלה של מתח וקיטוב בחברה הישראלי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השיר מציע מסר של תקווה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: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גם כשהדרכים מתפצלו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תמיד אפשר למצוא את הדרך חזרה זה לזה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4"/>
          <w:sz w:val="34"/>
          <w:szCs w:val="34"/>
          <w:rtl w:val="true"/>
          <w:lang w:eastAsia="en-US"/>
        </w:rPr>
        <w:t>להתחבר מחדש ולגלות שהשוני בינינו הוא דווקא המקור לעושר ויצירה משותפת</w:t>
      </w:r>
      <w:r>
        <w:rPr>
          <w:rFonts w:eastAsia="Times New Roman" w:cs="Arial" w:ascii="Arial" w:hAnsi="Arial"/>
          <w:sz w:val="34"/>
          <w:szCs w:val="34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2-17T11:34:00Z</dcterms:modified>
  <cp:revision>7</cp:revision>
  <dc:subject/>
  <dc:title> </dc:title>
</cp:coreProperties>
</file>