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sz w:val="40"/>
          <w:szCs w:val="40"/>
          <w:u w:val="single"/>
          <w:lang w:eastAsia="zh-CN" w:bidi="ar-SA"/>
        </w:rPr>
      </w:pPr>
      <w:bookmarkStart w:id="0" w:name="bw-main"/>
      <w:bookmarkStart w:id="1" w:name="bw-container"/>
      <w:bookmarkStart w:id="2" w:name="_Hlk103003599"/>
      <w:r>
        <w:rPr>
          <w:rFonts w:eastAsia="Calibri" w:cs="David" w:ascii="David" w:hAnsi="David"/>
          <w:b/>
          <w:bCs/>
          <w:color w:val="444444"/>
          <w:sz w:val="40"/>
          <w:szCs w:val="40"/>
          <w:u w:val="single"/>
          <w:lang w:eastAsia="zh-CN" w:bidi="ar-SA"/>
        </w:rPr>
        <w:t>Xsolla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u w:val="single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u w:val="single"/>
          <w:rtl w:val="true"/>
          <w:lang w:eastAsia="zh-CN" w:bidi="ar-SA"/>
        </w:rPr>
        <w:t xml:space="preserve">מרחיבה את אפשרויות התשלום המקומי לאזור 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u w:val="single"/>
          <w:lang w:eastAsia="zh-CN" w:bidi="ar-SA"/>
        </w:rPr>
        <w:t>MENA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u w:val="single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u w:val="single"/>
          <w:rtl w:val="true"/>
          <w:lang w:eastAsia="zh-CN" w:bidi="ar-SA"/>
        </w:rPr>
        <w:t>במטרה להרחיב את מעגל השחקנים ולהעלות את ההכנסות בשווקים בעלי שיעור הצמיחה הגבוה ביותר</w:t>
      </w:r>
      <w:r>
        <w:rPr>
          <w:rFonts w:ascii="David" w:hAnsi="David" w:eastAsia="Calibri" w:cs="David"/>
          <w:sz w:val="40"/>
          <w:sz w:val="40"/>
          <w:szCs w:val="40"/>
          <w:u w:val="single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 w:bidi="ar-SA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החברה משפרת את הנגישות באמצעות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11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>אמצעי תשלום חדשים ברחבי מצרים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>ערב הסעודית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>עיראק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בחריין וירדן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ומציינת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ציון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דרך של למעלה מ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1,000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>אמצעי תשלום ברחבי העולם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וס אנג’ל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מרץ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חברה מובילה בעולם 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חר 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שחקי וידא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שיקה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מצעי תשלום חדשים ומקומיים באזור המזרח התיכון וצפון אסיה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EN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מצעי התשלום הללו כוללים א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Fawry Cas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asar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omk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Vodafone Walle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Orange Cash Walle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כן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obile &amp; Banking Wallet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מצ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;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ada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ערב הסעוד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;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FAWATEERco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ירד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TC Direct Carrier Billing (DCB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בחריי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תוספות האסטרטגיות הללו משקפות את מחויבותה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ספק למפתחים ולמ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ים של משחקים את הכלים הדרושים להם כדי להתנהל ולשגשג בשוק מאתגר וייחודי זה בעל שיעור צמיחה מהיר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כל אזור גיאוגרפי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זו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EN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וא ביתם של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8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יליון שחק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דובר בנתח משמעותי מקהל השחקנים הגלובל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עם זאת חברות המשחקים הבינלאומיות נוטות להזניח אות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על פ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Newzo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אזור הגיע לשיעור צמיחה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8.9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שנ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הוא נחשב לאחד משווקי המשחקים בעלי שיעור הצמיחה המהיר ביותר ב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פתחים ומ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ים המעוניינים לנצל את ההזדמנות עומדים בפני אתגרים ייחודיים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נגישות תשלומ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חוסר באפשרויות מקומיות ורמת אמון נמוכה באמצעי תשלום שאינם אזור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אתגרים הללו הם גורמים מעכבים לצמיחת השו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Xsolla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משיקה אמצעי תשלום מהימנים ונפוצ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המותאמים לצורכי השחקנים באזור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MENA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זאת במטרה לתת מענה לאתגרים הללו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גישה רחבה לתשלומ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ומכת כעת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מצעי תשלום מקומיים באז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מבטיחה את האפשרות לבצע עסקאות בקלות תוך שיפרו הנגישות עבו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8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יליון שחקנים ברחבי אזו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ENA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אמצעי תשלום אזוריים ומועדפ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שילוב של שירותים נפוצים כגון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Fawry Cas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מטפל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5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שוק התשלומים במזומן במצ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ada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ערכת מובילה לתשלומים בערב הסעוד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FAWTEERco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פלטפורמת התשלום המובילה בירד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אפשר לנו להעלות את רמת האמינות ולעודד את אימוץ אמצעי התשלום באז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העדפה לנייד תחילה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שנ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שוק המשחקים בנייד עמד ע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2.1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ההכנסות ממשח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תמיכה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ארנקים ניידים ובחיוב על ידי ספקים מבטיחה נגישות עבור קהל השחקנים באזו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EN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שר רובו נמצא במדיה הנייד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הגדלת הכנסות עבור מפתח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רחבת אמצעי התשלום המקומיים תאפשר למפתחים ולמ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ים להתחבר אל בסיס שחקנים הגדל במהירות ולתמרץ את הגדלת היקף העסקא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רחבת הצעות התשלום באזו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EN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אפשר לנו לחבר את המפתחים עם מיליוני שחקנים הסובלים מחוסר שירות בשוק זה המתפתח במה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מר כריס הייווי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ה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אסטרטגיה ראשי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אוכלוסייה באזו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EN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עלת אופי טכנולוגי וצעי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האימוץ המהיר של ארנקים דיגיטליים ואמצעי תשלום בנייד מהווה הזדמנות פז עבור מפתחים המעונינים להגדיל את ההכנסות ולהעמיק את מעורבות השחק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תרחבות זו עולה בקנה אחד עם האסטרטגיה המתמשכת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הוביל בתחום החדשנות של מסחור המשח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זאת באמצעות מתן מענה למורכבות של זירות תשלום אזור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אחר ההתרחבות זו באזו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EN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אפשר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ומכת כעת ב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מצעי תשלום על ידי קבלת עסקאות ברחבי העולם עבור מפתחים ומ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ים של משחקי וידא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פתחים המעוניינים לאפשר את אמצעי התשלום החדשים הללו ולתת דרור לפוטנציאל באזו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EN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כולים לקבל פרטים נוספים בכתוב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xsolla.pro/rws25mena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Xsolla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יא חברה מובילה וגלובלית למסחור משחקי וידא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לה ערכה מתוחכמת ורבת עוצמה של כלים ושל שירותים אשר תוכננו במיוחד עבור הענ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אז הקמתה בשנ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0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עזרה לאלפי מפתחי משחקים ומוציאים לאור מכל הסוגים לממ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שוו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השיק ולהפוך משחקים לרווחיים ברחבי העולם ובפלטפורמות ש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יא גוף מוביל ויצירתי בתחום מסחור המשח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ככזו משימתה היא לתת מענה למורכבות הטבעית שקיימת בהפצה גלובל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שיווק ובהפיכת המשחק לרווחי כדי לעזור לשותפיה להגיע לאזורים גיאוגרפיים נרחבים 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הפיק יותר הכנסות וליצור קשרים עם שחקנים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טה החברה ומקום הקמתה הוא בלוס אנג’ל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קליפורנ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לה סניפים בלונד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ברלי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סאו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ביג’ינ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קואלה למפ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ראלי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טוקי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מונטריאול ובערים נוספות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פרטים נוספים בקרו בכתובת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xsolla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/>
        </w:rPr>
        <w:t>גלריית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/>
        </w:rPr>
        <w:t>תמונ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zh-CN"/>
        </w:rPr>
        <w:t>/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/>
        </w:rPr>
        <w:t>מולטימדיה אפשר למצוא בכתובת –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 w:bidi="ar-SA"/>
        </w:rPr>
        <w:t xml:space="preserve"> </w:t>
      </w:r>
      <w:hyperlink r:id="rId5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eastAsia="zh-CN" w:bidi="ar-SA"/>
          </w:rPr>
          <w:t>https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l-GR" w:eastAsia="zh-CN" w:bidi="ar-SA"/>
          </w:rPr>
          <w:t>://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eastAsia="zh-CN" w:bidi="ar-SA"/>
          </w:rPr>
          <w:t>www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l-GR" w:eastAsia="zh-CN" w:bidi="ar-SA"/>
          </w:rPr>
          <w:t>.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eastAsia="zh-CN" w:bidi="ar-SA"/>
          </w:rPr>
          <w:t>businesswire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l-GR" w:eastAsia="zh-CN" w:bidi="ar-SA"/>
          </w:rPr>
          <w:t>.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eastAsia="zh-CN" w:bidi="ar-SA"/>
          </w:rPr>
          <w:t>com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l-GR" w:eastAsia="zh-CN" w:bidi="ar-SA"/>
          </w:rPr>
          <w:t>/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eastAsia="zh-CN" w:bidi="ar-SA"/>
          </w:rPr>
          <w:t>news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l-GR" w:eastAsia="zh-CN" w:bidi="ar-SA"/>
          </w:rPr>
          <w:t>/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eastAsia="zh-CN" w:bidi="ar-SA"/>
          </w:rPr>
          <w:t>home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l-GR" w:eastAsia="zh-CN" w:bidi="ar-SA"/>
          </w:rPr>
          <w:t>/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shd w:fill="FFFFFF" w:val="clear"/>
            <w:lang w:val="el-GR" w:eastAsia="zh-CN" w:bidi="ar-SA"/>
          </w:rPr>
          <w:t>54221568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l-GR" w:eastAsia="zh-CN" w:bidi="ar-SA"/>
          </w:rPr>
          <w:t>/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eastAsia="zh-CN" w:bidi="ar-SA"/>
          </w:rPr>
          <w:t>en</w:t>
        </w:r>
      </w:hyperlink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b/>
          <w:b/>
          <w:bCs/>
          <w:color w:val="9ECC38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 xml:space="preserve">למידע נוסף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–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 xml:space="preserve"> מדיה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דריק סטמבריג’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סגן נשיא יחסי ציבור גלוב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hyperlink r:id="rId6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d.stembridge@xsolla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Xsolla</w:t>
      </w:r>
      <w:bookmarkEnd w:id="0"/>
      <w:bookmarkEnd w:id="1"/>
    </w:p>
    <w:p>
      <w:pPr>
        <w:pStyle w:val="Normal"/>
        <w:bidi w:val="1"/>
        <w:spacing w:lineRule="auto" w:line="276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2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David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Calibri" w:cs="David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eastAsia="Calibri" w:cs="David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David" w:hAnsi="David" w:eastAsia="Calibri" w:cs="David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xsolla.pro%2Frws25mena&amp;esheet=54221568&amp;newsitemid=54221568016&amp;lan=en-US&amp;anchor=xsolla.pro%2Frws25mena&amp;index=1&amp;md5=fe2166646d266db1aea58d38a4604611" TargetMode="External"/><Relationship Id="rId4" Type="http://schemas.openxmlformats.org/officeDocument/2006/relationships/hyperlink" Target="https://cts.businesswire.com/ct/CT?id=smartlink&amp;url=http%3A%2F%2Fwww.xsolla.com%2F&amp;esheet=54221568&amp;newsitemid=54221568016&amp;lan=en-US&amp;anchor=xsolla.com&amp;index=2&amp;md5=e3e16ad44806aef4f1ae711fafeafd9f" TargetMode="External"/><Relationship Id="rId5" Type="http://schemas.openxmlformats.org/officeDocument/2006/relationships/hyperlink" Target="https://www.businesswire.com/news/home/54221568/en" TargetMode="External"/><Relationship Id="rId6" Type="http://schemas.openxmlformats.org/officeDocument/2006/relationships/hyperlink" Target="mailto:d.stembridge@xsolla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5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11T15:43:00Z</dcterms:modified>
  <cp:revision>2</cp:revision>
  <dc:subject/>
  <dc:title> </dc:title>
</cp:coreProperties>
</file>