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1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bookmarkStart w:id="0" w:name="bw-main"/>
      <w:bookmarkStart w:id="1" w:name="bw-container"/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Telefónica Germany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מחדשת את חוזה התמיכה של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Oracle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עם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Spinnaker Support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</w:rPr>
        <w:t xml:space="preserve">ומרחיבה את החוזה כך שיכלול תמיכת תחזוקה של צד שלישי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</w:rPr>
        <w:t>Broadcom-VMware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color w:val="444444"/>
          <w:spacing w:val="-2"/>
          <w:kern w:val="2"/>
          <w:sz w:val="32"/>
          <w:szCs w:val="32"/>
          <w:u w:val="single"/>
          <w:lang w:eastAsia="zh-CN"/>
        </w:rPr>
      </w:pPr>
      <w:r>
        <w:rPr>
          <w:rFonts w:eastAsia="Calibri"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  <w:lang w:eastAsia="zh-CN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eastAsia="zh-CN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חברת הטלקומוניקציה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מחדשת את חוזה התמיכה ב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עם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למשך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3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השנים הקרובות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לאחר חוזה ראשוני בן שנתיים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>*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הכריזה גם כי תעביר את תמיכת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Broadcom-VMware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>שלה ל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Spinnaker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דנוור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/>
        </w:rPr>
        <w:t>11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במרץ </w:t>
      </w:r>
      <w:r>
        <w:rPr>
          <w:rFonts w:eastAsia="Calibri" w:cs="David" w:ascii="David" w:hAnsi="David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: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hyperlink r:id="rId3" w:tgtFrame="_blank">
        <w:r>
          <w:rPr>
            <w:rStyle w:val="InternetLink"/>
            <w:rFonts w:eastAsia="Calibri" w:cs="David" w:ascii="David" w:hAnsi="David"/>
            <w:sz w:val="28"/>
            <w:szCs w:val="28"/>
            <w:lang w:eastAsia="zh-CN"/>
          </w:rPr>
          <w:t>Spinnaker Support</w:t>
        </w:r>
      </w:hyperlink>
      <w:r>
        <w:rPr>
          <w:rFonts w:eastAsia="Calibri" w:cs="David" w:ascii="David" w:hAnsi="David"/>
          <w:sz w:val="28"/>
          <w:szCs w:val="28"/>
          <w:lang w:eastAsia="zh-CN"/>
        </w:rPr>
        <w:t xml:space="preserve"> (</w:t>
      </w:r>
      <w:r>
        <w:rPr>
          <w:rFonts w:eastAsia="Calibri" w:cs="David" w:ascii="David" w:hAnsi="David"/>
          <w:sz w:val="28"/>
          <w:szCs w:val="28"/>
          <w:lang w:eastAsia="zh-CN"/>
        </w:rPr>
        <w:t>Spinnaker</w:t>
      </w:r>
      <w:r>
        <w:rPr>
          <w:rFonts w:eastAsia="Calibri" w:cs="David" w:ascii="David" w:hAnsi="David"/>
          <w:sz w:val="28"/>
          <w:szCs w:val="28"/>
          <w:lang w:eastAsia="zh-CN"/>
        </w:rPr>
        <w:t>)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מעניקה לחברות תמיכה חיונית בתוכנ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ת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AP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VMwar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שברשותן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כריזה היום על חידוש חוזה התמיכה שלה 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עם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Telefónica Germany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אחר חוזה ראשוני בן שנתיים שהסתיים בהצלח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הכריזה כי תספק תמיכת תוכנה חיצונית עבור נכסי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Vmwar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במשך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3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שנים הקרוב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יא אחת מספקיות הטלקומוניקציה המובילות בגרמני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עם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45.1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יליון קווים סלולריים 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2.4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יליון קווי פס רח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חברה מציעה שירותי רשת ניידים ונייחים ללקוחות פרטיים ועסק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כן פתרונות דיגיטליים יצירתיים המבוססים על התשתית של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כמו גם ניתוח של נתונים סלולר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ספר גדל והולך של בני אדם בגרמניה בוחרים 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ודות לאיכות הרשת של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שירות המצוין ולערך המתקבל בתמורה לתשלו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פני שנת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קיבלה החלטה להעביר את כל נכסי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שברשותה לתמיכה חיצונית ש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מטרה לקצר את תהליך הטרנספורמציה הדיגיטלית של הארגון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מהלך השנתיים האחרונ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פשרה לענקית הטלקום לחסוך סכום שנתי ניכר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שר הושקע בחזרה בפרוייקטי טרנספורמציה דיגיטל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תומכת בסביבת תוכנת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הישנה והדומיננטית ש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מאפשרת לחברה להתמקד בטרנספורמציה דיגיטלית במקום בשדרוג של טכנולוגיה ישנה במטרה לשמור על תאימ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אחר תקופת תמיכה מוצלחת 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ובהתאם להחלטה ש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Broadcom-VMwar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להשיק מודל רישוי מבוסס מנוי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מספקת כעת תמיכה בסביבת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DDC VMwar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כולה ש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השינוי במודל הרישוי הביא עמו גידול ניכר בעמלות הנדרשות כדי להמשיך ולעבוד עם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VMwar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ה שהביא לכך ש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החליטה לבחון את האפשרויות הזמינות ובסופו של דבר להרחיב את התמיכה הממוקדת ש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ולגר ברנדט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,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המנהל המקצוע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של נכסי תוכנ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 GmbH &amp; Co. OHG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דן בשותפות המתמשכת עם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נו מרוצים מהשירות חסר המתחרים ש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סיפקה במהלך השנתיים האחרונ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על התמיכה שלה בנו בתהליך הטרנספורמציה הדיגיטלי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נשמח להמשיך את שיתוף הפעולה בשלוש השנים הקרוב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ברנדט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וסיף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נו נהנים גם מתמיכה מצויינת הדרושה לנו לשמירה על התאימו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ה שמעניק לנו זמן רב ערך לבחינת אסטרטגיית הוירטואליזציה שלנ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אט סטאב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נכ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 Support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מר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: "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תגאה בתשומת הלב שהחברה מעניקה לשירות של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נוסף לחידוש חוזה התמיכה 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אריכה גם את הקשר עמנו ומוסיפה תמיכה ב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VMwar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זוהי עדות לצוות ולשירות המצוינים של החבר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נשמח להמשיך את שיתוף הפעולה ההדוק עם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Germany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שלוש השנים הקרובות ומעבר לכך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לפרטים נוספים אודות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בקרו בכתובת </w:t>
      </w: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www.spinnakersupport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Spinnaker Support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lang w:eastAsia="zh-CN" w:bidi="ar-SA"/>
        </w:rPr>
        <w:t>Spinnaker Support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מספקת תמיכת תוכנה חיצונית ועצמאית ברחבי העולם עבור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AP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VMwar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בנוסף לשירותים מנוהלים ולפתרונות ענן עבור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racle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AP</w:t>
      </w:r>
      <w:r>
        <w:rPr>
          <w:rFonts w:eastAsia="Calibri" w:cs="David" w:ascii="David" w:hAnsi="David"/>
          <w:sz w:val="28"/>
          <w:szCs w:val="28"/>
          <w:lang w:eastAsia="zh-CN" w:bidi="ar-SA"/>
        </w:rPr>
        <w:t xml:space="preserve">.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נהנית מהאמון של חברות ברחבי העול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כולל חברות בענפים הנתונים תחת רגולציה מסיבי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היא מעצימה ארגונים ומקנה להם שליטה באסטרטגיית 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IT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שלה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שחררת את לקוחותיה ממפות דרכים הנכפות על ידי היצרן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תאימה את ניהול התוכנה ליעדים העסק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וזילה עלויות וממקסמת את התשואה על ההשקע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בכך מעניקה להן את אפשרות הבחיר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 Support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נוקטת בגישה אסטרטגית כלפי אבטח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יצוע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קצאת משאבים ושירותים מנוהל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מבטיחה יעילות והצלחה ארוכת טווח של 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IT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lang w:eastAsia="zh-CN" w:bidi="ar-SA"/>
        </w:rPr>
        <w:t>Telefónica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sz w:val="28"/>
          <w:szCs w:val="28"/>
          <w:lang w:eastAsia="zh-CN" w:bidi="ar-SA"/>
        </w:rPr>
        <w:t>O2 Telefónica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יא ספקית מובילה של שירות מלא לשירותי טלקומוניקציה עבור לקוחות פרטיים ועסק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מוצרי מותג הליבה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2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מגוון מותגים משני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כמו גם מותגי שותפ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כוללים קישורי טלפוניה ואינטרנט כמו גם שירותים דיגיטליים חדשניים בתחום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Internet of Things and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וניתוח נתונ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תחום התקשורת הסלולרי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2 Telefónica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נהלת למעלה מ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45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מיליון קווים סלולריים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כולל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M2M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-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נכון ל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31.12.2024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חברה היא מפעילת הרשת אשר מספקת שירותי קישוריות למספר בני האדם הגדול ביותר בארץ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הביצועים הטובים של החבר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כמו גם הרשת הסלולרית המוערכת של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וענקים ללמעלה מ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99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חוזים מהאוכלוסיי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ברשת הקווית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O2 Telefónica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ציעה ללקוחותיה גיוון טכנולוגי מוביל וכן זמינות גיאוגרפית בגרמניה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בשנת הכספים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2024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החברה הניבה הכנסות בסך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8.5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יליארד אירו עם כ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7,500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עובדי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החברה נמצאת בבעלות עיקרית של קבוצת הטלקומוניקציה הספרדית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Telefónica S.A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.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מדריד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אחת מקבוצות הטלקומוניקציה הגדולות בעולם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</w:r>
    </w:p>
    <w:p>
      <w:pPr>
        <w:pStyle w:val="Normal"/>
        <w:jc w:val="left"/>
        <w:rPr>
          <w:rFonts w:ascii="David" w:hAnsi="David" w:eastAsia="Calibri" w:cs="David"/>
          <w:color w:val="9ECC38"/>
          <w:sz w:val="28"/>
          <w:szCs w:val="28"/>
          <w:lang w:eastAsia="zh-CN"/>
        </w:rPr>
      </w:pPr>
      <w:r>
        <w:rPr>
          <w:rFonts w:ascii="David" w:hAnsi="David" w:eastAsia="Calibri" w:cs="David"/>
          <w:color w:val="9ECC38"/>
          <w:sz w:val="28"/>
          <w:sz w:val="28"/>
          <w:szCs w:val="28"/>
          <w:rtl w:val="true"/>
          <w:lang w:eastAsia="zh-CN"/>
        </w:rPr>
        <w:t xml:space="preserve">למידע נוסף </w:t>
      </w:r>
      <w:r>
        <w:rPr>
          <w:rFonts w:ascii="David" w:hAnsi="David" w:eastAsia="Calibri" w:cs="David"/>
          <w:color w:val="9ECC38"/>
          <w:sz w:val="28"/>
          <w:sz w:val="28"/>
          <w:szCs w:val="28"/>
          <w:rtl w:val="true"/>
          <w:lang w:eastAsia="zh-CN"/>
        </w:rPr>
        <w:t>–</w:t>
      </w:r>
      <w:r>
        <w:rPr>
          <w:rFonts w:ascii="David" w:hAnsi="David" w:eastAsia="Calibri" w:cs="David"/>
          <w:color w:val="9ECC38"/>
          <w:sz w:val="28"/>
          <w:sz w:val="28"/>
          <w:szCs w:val="28"/>
          <w:rtl w:val="true"/>
          <w:lang w:eastAsia="zh-CN"/>
        </w:rPr>
        <w:t xml:space="preserve"> מדיה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דן וולש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hyperlink r:id="rId6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dan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val="el-GR" w:eastAsia="zh-CN" w:bidi="ar-SA"/>
          </w:rPr>
          <w:t>@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mustardpr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val="el-GR" w:eastAsia="zh-CN" w:bidi="ar-SA"/>
          </w:rPr>
          <w:t>.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sz w:val="28"/>
          <w:szCs w:val="28"/>
          <w:rtl w:val="true"/>
          <w:lang w:val="el-GR"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‎+44 (0) 7828 816 971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sz w:val="28"/>
          <w:szCs w:val="28"/>
          <w:lang w:eastAsia="zh-CN" w:bidi="ar-SA"/>
        </w:rPr>
        <w:t>Spinnaker Support</w:t>
      </w:r>
      <w:bookmarkEnd w:id="0"/>
      <w:bookmarkEnd w:id="1"/>
    </w:p>
    <w:p>
      <w:pPr>
        <w:pStyle w:val="Normal"/>
        <w:jc w:val="left"/>
        <w:rPr>
          <w:rFonts w:ascii="David" w:hAnsi="David" w:eastAsia="SimSun;宋体" w:cs="David"/>
          <w:sz w:val="28"/>
          <w:szCs w:val="28"/>
          <w:lang w:eastAsia="zh-CN" w:bidi="ar-SA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spinnakersupport.com%2F&amp;esheet=54221961&amp;newsitemid=20250311139054&amp;lan=en-US&amp;anchor=Spinnaker+Support&amp;index=1&amp;md5=1e61962b077daab0a8650d4f805698a4" TargetMode="External"/><Relationship Id="rId4" Type="http://schemas.openxmlformats.org/officeDocument/2006/relationships/hyperlink" Target="https://cts.businesswire.com/ct/CT?id=smartlink&amp;url=https%3A%2F%2Fwww.telefonica.de%2Fhome-corporate-en.html&amp;esheet=54221961&amp;newsitemid=54221961009&amp;lan=en-US&amp;anchor=Telef%26oacute%3Bnica+Germany&amp;index=2&amp;md5=fa47be62552fd7b47cc0da6d9c99d179" TargetMode="External"/><Relationship Id="rId5" Type="http://schemas.openxmlformats.org/officeDocument/2006/relationships/hyperlink" Target="https://cts.businesswire.com/ct/CT?id=smartlink&amp;url=http%3A%2F%2Fwww.spinnakersupport.com%2F&amp;esheet=54221961&amp;newsitemid=54221961009&amp;lan=en-US&amp;anchor=www.spinnakersupport.com&amp;index=3&amp;md5=be2406db1c5bacb7bdae4d74fa056edd" TargetMode="External"/><Relationship Id="rId6" Type="http://schemas.openxmlformats.org/officeDocument/2006/relationships/hyperlink" Target="mailto:dan@mustardpr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2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2T02:31:00Z</dcterms:modified>
  <cp:revision>2</cp:revision>
  <dc:subject/>
  <dc:title> </dc:title>
</cp:coreProperties>
</file>