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179379268"/>
      <w:bookmarkStart w:id="1" w:name="_Hlk178573150"/>
      <w:bookmarkStart w:id="2" w:name="_Hlk177978420"/>
      <w:bookmarkStart w:id="3" w:name="_Hlk174092668"/>
      <w:bookmarkStart w:id="4" w:name="_Hlk192497351"/>
      <w:bookmarkStart w:id="5" w:name="_Hlk179379268"/>
      <w:bookmarkStart w:id="6" w:name="_Hlk178573150"/>
      <w:bookmarkStart w:id="7" w:name="_Hlk177978420"/>
      <w:bookmarkStart w:id="8" w:name="_Hlk174092668"/>
      <w:bookmarkStart w:id="9" w:name="_Hlk192497351"/>
      <w:bookmarkEnd w:id="9"/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44"/>
          <w:szCs w:val="44"/>
          <w:u w:val="single"/>
        </w:rPr>
      </w:pPr>
      <w:bookmarkStart w:id="10" w:name="_Hlk192497351"/>
      <w:bookmarkStart w:id="11" w:name="_Hlk192603533"/>
      <w:bookmarkEnd w:id="10"/>
      <w:bookmarkEnd w:id="11"/>
      <w:r>
        <w:rPr>
          <w:rFonts w:eastAsia="Aptos" w:cs="David" w:ascii="David" w:hAnsi="David"/>
          <w:b/>
          <w:bCs/>
          <w:kern w:val="2"/>
          <w:sz w:val="44"/>
          <w:szCs w:val="44"/>
          <w:u w:val="single"/>
        </w:rPr>
        <w:t>Bitget</w:t>
      </w:r>
      <w:r>
        <w:rPr>
          <w:rFonts w:eastAsia="Aptos"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 xml:space="preserve">ממשיכה לחזק יוזמות קהילתיות בפברואר </w:t>
      </w:r>
      <w:r>
        <w:rPr>
          <w:rFonts w:eastAsia="Aptos"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- </w:t>
      </w:r>
      <w:r>
        <w:rPr>
          <w:rFonts w:ascii="David" w:hAnsi="David" w:eastAsia="Aptos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דגשים מדו</w:t>
      </w:r>
      <w:r>
        <w:rPr>
          <w:rFonts w:eastAsia="Aptos" w:cs="David" w:ascii="David" w:hAnsi="David"/>
          <w:b/>
          <w:bCs/>
          <w:kern w:val="2"/>
          <w:sz w:val="44"/>
          <w:szCs w:val="44"/>
          <w:u w:val="single"/>
          <w:rtl w:val="true"/>
        </w:rPr>
        <w:t>"</w:t>
      </w:r>
      <w:r>
        <w:rPr>
          <w:rFonts w:ascii="David" w:hAnsi="David" w:eastAsia="Aptos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ח השקיפות</w:t>
      </w:r>
    </w:p>
    <w:p>
      <w:pPr>
        <w:pStyle w:val="Normal"/>
        <w:bidi w:val="0"/>
        <w:jc w:val="left"/>
        <w:rPr>
          <w:rFonts w:ascii="David" w:hAnsi="David" w:eastAsia="Aptos" w:cs="David"/>
          <w:b/>
          <w:b/>
          <w:bCs/>
          <w:kern w:val="2"/>
          <w:sz w:val="28"/>
          <w:szCs w:val="28"/>
          <w:u w:val="single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390650" cy="8343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9040" cy="724535"/>
                                  <wp:effectExtent l="0" t="0" r="0" b="0"/>
                                  <wp:docPr id="2" name="תמונה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תמונה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9.5pt;height:65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09040" cy="724535"/>
                            <wp:effectExtent l="0" t="0" r="0" b="0"/>
                            <wp:docPr id="3" name="תמונה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תמונה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ורסה המובילה למטבעות קריפטוגרפים וחב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פרסמה את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שקיפות שלה לפברוא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עוד חודש נוסף שמהווה נקודת ציון של הכרה מצד התעשייה וצמיחת האקו סיסט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עה של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טות עסקיות אסטרטגיות ודרישה חזקה לפלטפורמות אמינות הובילו את ההתרחבות של האקו סיסטם אל מעבר לציפ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ל בפבר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ורגת במק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שימה היוקרתית של </w:t>
      </w:r>
      <w:r>
        <w:rPr>
          <w:rFonts w:cs="David" w:ascii="David" w:hAnsi="David"/>
          <w:sz w:val="28"/>
          <w:szCs w:val="28"/>
        </w:rPr>
        <w:t>Forbes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מציגה את ה</w:t>
      </w:r>
      <w:r>
        <w:rPr>
          <w:rFonts w:ascii="David" w:hAnsi="David" w:cs="David"/>
          <w:sz w:val="28"/>
          <w:sz w:val="28"/>
          <w:szCs w:val="28"/>
          <w:rtl w:val="true"/>
        </w:rPr>
        <w:t>בורסות הקריפטוגרפיות המהימנות המו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מספק חיזוק נוסף למסירותה לאבטחה ושק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ה זו היא תוצאה של המאמצים המתמשכי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נות פלטפורמה עמידה ומהימנה עבור ה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זוק נוסף לטביעת הרגל הגלובלית שלה היה ההצלח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 את רישי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irtual Asset Service Provider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VASP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ל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אפשר לה להרחיב את שירותיה תחת </w:t>
      </w:r>
      <w:r>
        <w:rPr>
          <w:rFonts w:cs="David" w:ascii="David" w:hAnsi="David"/>
          <w:sz w:val="28"/>
          <w:szCs w:val="28"/>
        </w:rPr>
        <w:t>MiC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גרת הרגולטורית של האיחוד האירו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חגיגה של 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רש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לקה לעובדיה בונוסים בסכום כולל של 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נוס שיא זה מדגיש את הצמיחה החזק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הווה אישור למאמץ של הצוות להניע צמי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תמיכה וחדשנות שמונעת בידי ה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השקת סבב חדש של </w:t>
      </w:r>
      <w:r>
        <w:rPr>
          <w:rFonts w:cs="David" w:ascii="David" w:hAnsi="David"/>
          <w:sz w:val="28"/>
          <w:szCs w:val="28"/>
        </w:rPr>
        <w:t>Bitget Build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ובלת ווגאר יוסי ז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תפעול הראשי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פברואר התרחשה גם הפריצה הגדולה ביותר בתעשייה הקריפטוגרפ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Byb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מדת לרשום הפסד של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סמל לסוליד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חיבה את תמיכתה על ידי העברת כספים כי לספק תמיכה במשיכות כס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מקנה </w:t>
      </w:r>
      <w:r>
        <w:rPr>
          <w:rFonts w:ascii="David" w:hAnsi="David" w:cs="David"/>
          <w:sz w:val="28"/>
          <w:sz w:val="28"/>
          <w:szCs w:val="28"/>
          <w:rtl w:val="true"/>
        </w:rPr>
        <w:t>עדיפות לאמצעי אבטחה ושיתוף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חושה להמשיך ולחזק את האמון בתעשייה הקריפטוגרפ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חוות צמיחה מרש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מתהדרת בנפח מסחר יומי של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וראתה מעורבות משמעותית בשוקי הספוט וגם בשווקי החוזים ה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בסיס משתמשים הולך וג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תנת עדיפות ל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רן ההגנה שלה שומרת על שווי של 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כדי לאפשר למשתמשים לסחור בביטח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רחיב את היצע הפתרונ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תלבה עם </w:t>
      </w:r>
      <w:r>
        <w:rPr>
          <w:rFonts w:cs="David" w:ascii="David" w:hAnsi="David"/>
          <w:sz w:val="28"/>
          <w:szCs w:val="28"/>
        </w:rPr>
        <w:t>Callp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ת למשתמשים בדרום אפריקה לבצע הפקדות </w:t>
      </w:r>
      <w:r>
        <w:rPr>
          <w:rFonts w:cs="David" w:ascii="David" w:hAnsi="David"/>
          <w:sz w:val="28"/>
          <w:szCs w:val="28"/>
        </w:rPr>
        <w:t>Z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ה את תוכנית ההימור של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אפשרת למשתמשים להרוויח הכנסה פס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גה גם את ההימור 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ש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שילבה את </w:t>
      </w:r>
      <w:r>
        <w:rPr>
          <w:rFonts w:cs="David" w:ascii="David" w:hAnsi="David"/>
          <w:sz w:val="28"/>
          <w:szCs w:val="28"/>
        </w:rPr>
        <w:t>Abstract Main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שט את הגישה לר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רגה במקום גבוה בניהול נזילות במחקר שעוסק באופן בו עומק נזילות החליפין הריכוזית משפיע על חוויות המשתמ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פרסמה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על יוזמות הגיוס המועצמות ב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טרתן לשפר את שיטות הגיוס ואת איכות המועמ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12" w:name="_Hlk192603533"/>
      <w:bookmarkStart w:id="13" w:name="_Hlk192603533"/>
      <w:bookmarkEnd w:id="13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שתה צעדים ביוזמות האחריות החברתית התאגיד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יקה את תוכנית בוגרי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אשונה שנועדה לגייס ולטפח את הדור הבא של כישרונות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התקדמות האסטרטג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בת הציות לרגולציה והתמקדות בחדשנות מונחית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תרום להאצת הקריפטו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ל שהחברה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שלה נותרה לטפח מערכת </w:t>
      </w:r>
      <w:r>
        <w:rPr>
          <w:rFonts w:ascii="David" w:hAnsi="David" w:cs="David"/>
          <w:sz w:val="28"/>
          <w:sz w:val="28"/>
          <w:szCs w:val="28"/>
          <w:rtl w:val="true"/>
        </w:rPr>
        <w:t>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בט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ופה ומכילה של קריפטו עבור משתמש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שקיפות המלא היכנסו ל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  <w:u w:val="single"/>
        </w:rPr>
        <w:t>Bitget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 קריפטו משורשר ברמה עולמית המציע מגוון פתרונות ותכונו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sz w:val="28"/>
          <w:szCs w:val="28"/>
        </w:rPr>
        <w:t>DAp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סה טוסון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ושולו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use Tosun Çavu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</w:rPr>
        <w:t>o</w:t>
      </w:r>
      <w:r>
        <w:rPr>
          <w:rFonts w:cs="Calibri" w:ascii="Calibri" w:hAnsi="Calibri"/>
          <w:b/>
          <w:bCs/>
          <w:sz w:val="28"/>
          <w:szCs w:val="28"/>
        </w:rPr>
        <w:t>ğ</w:t>
      </w:r>
      <w:r>
        <w:rPr>
          <w:rFonts w:cs="David" w:ascii="David" w:hAnsi="David"/>
          <w:b/>
          <w:bCs/>
          <w:sz w:val="28"/>
          <w:szCs w:val="28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אמט גומוש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amet Gümü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מדליסט זהב באיגרוף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קין איי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Calibri" w:ascii="Calibri" w:hAnsi="Calibri"/>
          <w:b/>
          <w:bCs/>
          <w:sz w:val="28"/>
          <w:szCs w:val="28"/>
        </w:rPr>
        <w:t>İ</w:t>
      </w:r>
      <w:r>
        <w:rPr>
          <w:rFonts w:cs="David" w:ascii="David" w:hAnsi="David"/>
          <w:b/>
          <w:bCs/>
          <w:sz w:val="28"/>
          <w:szCs w:val="28"/>
        </w:rPr>
        <w:t>lkin Aydı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בחרת כדורעף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עיינו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תנאי השימוש שלנו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ת להודעה 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ac8b496d-9e6b-46a1-b423-429d3377b426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5"/>
      <w:bookmarkEnd w:id="6"/>
      <w:bookmarkEnd w:id="7"/>
      <w:bookmarkEnd w:id="8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David" w:hAnsi="David" w:eastAsia="Times New Roman" w:cs="David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globenewswire.com/Tracker?data=3FNerU7CYEA1dUd_7Heq12fjhPXVVRBBRvfePmex7Uu-SDmBxc1d3i5DYsL_GOR5Nq6AZDWFc4s80xfUU_u34ge9aH_I2UzWCZ-MFtl4Rd2LU_geda3s-xK-uIPraNM6BHl2KfqSUfhmiSFJUvz2eoWSm0UDLIO5tNTRNxg962pWyK5KanbTFOHGo-GSyoQzCabpFJuFJcV3AZFIWSTZ5JbxTMemQQhun8hA4jTjq2IiwThPEYgkqpxQLJ3QUlnCdc7oMFNR-NLEu0-pkXVD2sOTHvxnW--m9N6ORv8slIqLOtoAt3RqtDXiHQYN-8e4sHwwbhMYm7zf2vZfXKCkOhJNZXrpeA1V3LbE-k-CKa9beq567eO5vY2XuYGWCmfh" TargetMode="External"/><Relationship Id="rId5" Type="http://schemas.openxmlformats.org/officeDocument/2006/relationships/hyperlink" Target="https://www.globenewswire.com/Tracker?data=qBYvs1t2KVLfFQ0iKBpqnPy6SC3R4nU7UC7nPuont3VLlgchM_TceAAkWmgGaVJQ1xI-54QqnWXjoy3MsVDOWZKE-s0WKURO0-EW6ypA0TemXcZRjSVuM3kJdt6TsH2EhXpqiTJlgtIpBFTrZmGpTEsGyLEoZPb0fcRtXm3cQmc=" TargetMode="External"/><Relationship Id="rId6" Type="http://schemas.openxmlformats.org/officeDocument/2006/relationships/hyperlink" Target="https://www.globenewswire.com/Tracker?data=SWd1oehapyMiiZKExSWML_wmA4nA21_4dxMuJbFX53qwWx2oZXOxZVHpeJBmHGY95ffnJ-EpUmPyDkOsA3G6TEsczA-Wym6YHwq_yTX1qtoEn8wJOF8YHYAv0OwxoLKxIg9RqEoagpTmne-Lnjs6RuJ9VeESzX5pXy3eYQ34i1NIusy0ZtxyzUkhL2umtwGK68utFkDrn479OksGyay1NMUmt4ke-lnxUsT8Oyx-gXlvPhskjWDJSFrhHs-gzsW0RL-Brgr4n-iRlgtyxCOds6xy74Zbwk4Lju98xJrIsg_vCrbpF4FBc6Ku48m3TaP6Avvx8Dh-Wog25CT4lYozthtAERtW6mkgxl8Z3d8iNUWL9jvFPkxZLpn_1B5PMlxG7qPw0lV4lYdTXrAJIDOV5484ohwqqfxv1LUzl0wRSts=" TargetMode="External"/><Relationship Id="rId7" Type="http://schemas.openxmlformats.org/officeDocument/2006/relationships/hyperlink" Target="https://www.globenewswire.com/Tracker?data=6v5uwcLzYqCUrlz8GS9SSmG4xA_NBjJ-n1kBbjcNyLqG2RuSCea3JGgzyFSRSAGbVCnyBFYG0nPlDqSvLZxUEsgEkQt-KYQ2fYKUoTa1CarFjdMntdz9bEnjROjr264T2Z67LzZGjQH4TW-TDZqjHSTJRIBA7C_vzubdSgJkwy5pBQK8YCToW3fY6QxazH61htp7jF0tT1HRE_eog7P5WoBVp9Mmy1IAXZOc-9YWtFaZFkxfL-l9bHwVpNdnZN8p9QA-ZCQ1t2joORuAoFK7ToQ6EZSdZ9sxkfVnwRT1qeqzjUun4pLNr-581wLYAZ0BRFcVgcim65Rlse_vLQKZjbY9jqcv1iJx5FTOAmb4aLc6Hvy-2PG0krBvHm34v3qMI6DKsGc4QrBat2adOJj33dxZUmzwNv3kkcJBjgqzWvs=" TargetMode="External"/><Relationship Id="rId8" Type="http://schemas.openxmlformats.org/officeDocument/2006/relationships/hyperlink" Target="https://www.globenewswire.com/Tracker?data=rlzHGgW_XzA5ZgZrwCoI-JgZ7uE-YLGP0gAy1qmV06k0gR_4hHQrrEb2bdvxdO6gscxjbhviICOuG0TwrOJnSCG04VvGyjEo3ZrcjrVtcVMCbZchnVjqFkcgBYAKmNwfFgV5kEC25ubAQf8JlOnOMAAIvsPKPm9EinHssSZ01LgrKnFuzivdQ-2nZigCNBV55lDJxK3LuUGNdxwe0HSYOctJktyykUsg1EjJ5wbDgiHFCOY5svVUHeAHYMz9kThb9o4riUuTP4ybyq9yw9JEKcItlh808Q7H_IppvFe8OB7ZFdbOBA4VpBDCrnZcv-usXenRRhN9ARCILE_1xPzm_s5aDB41Ey9VDTuj6P6YeF_bZXk5URCvmJGD6HMfpbueiMbELIpNtNvNHqoZgzZcQvKI32A39R0NAK0oRiF-XT8=" TargetMode="External"/><Relationship Id="rId9" Type="http://schemas.openxmlformats.org/officeDocument/2006/relationships/hyperlink" Target="https://www.globenewswire.com/Tracker?data=3FNerU7CYEA1dUd_7Heq11x6_vji8yvxiAN-7_iw4RnlwGtGFBfdVNy0_2WWZEdYmzKJAxu0ntviRoiXi9sizpG_9jhQNOWpBPdMoFP1E4kBQtyPitggtEciyDzeAzuzVQKA5PQzD2IJXxM_uAnXToZXtUBtaHu-uGFx2umH-W0aBbbpkQqRfqgUggglCHNX2gVC3PCQHZ8O4FX_dar_8xwbMgAGscSkpIb_a9uL26Rcg7UmGSwUmmWJzkBuTQDb16MP41hg669vnofP7VwFZSWC2JbZgHEMZPG_hipnVSTqoFRnSWYS8byCXCoA4uXPGtCBZM33d54qnsgoWt5MFhZPTcKbAmyDCwDybzYmRwkf5pq5xZ8imcj0bkhnoH0uLkNy7lK77Vmaq04-mn3Bgg==" TargetMode="External"/><Relationship Id="rId10" Type="http://schemas.openxmlformats.org/officeDocument/2006/relationships/hyperlink" Target="https://www.globenewswire.com/Tracker?data=CzuHtYbbzOrL2sA844c9RgEz4mAseMglwZYkTl3rDg3HdgvN1fBU2R557uAH_sP9_HcTkwroksZKdPFi3E0Qh59i1mAdhQLTEtKpBzEVo9N8GriVcjjkr0ucpGtHdCD09ue-Zw4DZNO-sxG53WvhLJrc9HYGNOp7gxs1PixhywFe7RFqmay3gJzldh-gcDxLdduIDLq8Ka1hwJbOPCUyPPRgsIppQcQ5hmZXZf7DS8yYvJcW0oyZ5huCecHuCfasjiusKq_jx5oequtWCE_wltt58nxy8KW1Iv3HMqWB23J3vLBX5UX2T-AUkNb5gTsb8sJYKyIwMOcNKOPb0Nucf5WWTdHhElET0odBPXl3M8as1VTbtuAHsPnIklgJTziE" TargetMode="External"/><Relationship Id="rId11" Type="http://schemas.openxmlformats.org/officeDocument/2006/relationships/hyperlink" Target="https://www.globenewswire.com/Tracker?data=xFTmpWJEaa26b4jQrmH2y-njddJu2GBu-ZT4jxa1A39Zs7LKYLCJX0uVO4eM2iH2RqQoNcXNTxNySo5FvV3xrn93RmHjiqx3JExYJKQWUCzRyeV6pWZhZZZcndY-OwQapWhT7tJ__Wlr7-8GtcPSKaetqE0_MUV0e_vQVSvGVnhFemV_jdHZttLyAqdUXZyaQ9Q_-8ugWP7t4SAyXcbVALqMSe5lyazi1NAZ6ysidSphpu_bClwOy_5nivXCMxr4LkTRH0v-8BnYprfqzd2ZIvxCcveKnxsGOJDdnIDB6DRGIdg4tFJBlLcGteDRxaElrAPFbMPqUWKgiOiquHD-ai0cY0wf9sDiO1Rfu4SVCEua98_OPrTo_5OLSx4CnQYQOPb2gRi7bTWL76ffetQcwQ==" TargetMode="External"/><Relationship Id="rId12" Type="http://schemas.openxmlformats.org/officeDocument/2006/relationships/hyperlink" Target="https://www.globenewswire.com/Tracker?data=xFTmpWJEaa26b4jQrmH2y7usIwR0R4B0pqmYPTcJQWAvInMky4gXSDmuBF7rcmI82v04RlMqV9bxfGz0TVhYfTVwb-EXFvZU_ozV53MdgUxoYrR8UxFntZ4CVgjO5nXpF4EE1kg4cWh8XKihLUDxAXbrYyHdJqVOPNx8VUHYpUmT7J3MwXi9jPb2CjeSHdKM-MX0WF0Je3HHxWWAx37cI0AgVC02evSdu4ZcBajjolI4U1seV_42isdX55mSylDLx6X7xsV9qs3dHfY6texSPcVeNpsm0vgs_JdVEhxA1NZ3qmAvMulRSELH_HOOsa0CFt81vyPlZ73c9ln3D3XSWnZpr3--D-cZ-_IahMdafuGIT4mi-ldZ0_-15SSsyeb1B-F5vQCANJ7F4_4S9-wEfw==" TargetMode="External"/><Relationship Id="rId13" Type="http://schemas.openxmlformats.org/officeDocument/2006/relationships/hyperlink" Target="https://www.globenewswire.com/Tracker?data=6v5uwcLzYqCUrlz8GS9SShl8otGMKJCEKnuWD_Sh2jKynbuRcOeUTxcI-GDrYolAccYdzzOOmOzsn7TII91PPVa0q_hy0Jh_5v_4HninINJJtzK7zEPSeUa6Pt7yDliS2P21ptEtxSPuxy4JZ6cTgHufjX0uhjtiywVK08c-Q8i-5Vi6ljloWCC5lV3Vb4J3SM47aLmbhL2t3laFdL8nV_6t1qo6xZOF72u8C14eW-Fh3VsTBSX-LKQ2Wqk4pOIuF7LT1v5ySDXnit82AirW7zfX9DLD1iUwH-_okp7ckcWMcaj6APGywDeEfqAf7cBI8lbk2Mf-7CEh09WNnnh6qHSs3tdPfHhqGPk3lHCfstcH7XWYqBqQZ5wYKHGSFmAdPcOqHAn5YxYnJphmmuGID14wFjTK2jq2sVWIIN99b0xIEvNmVBFBKJ8o2zSWp2Wz" TargetMode="External"/><Relationship Id="rId14" Type="http://schemas.openxmlformats.org/officeDocument/2006/relationships/hyperlink" Target="https://www.globenewswire.com/Tracker?data=W3n3l6nhYf6JJoisw_dKZ1-40PIllZHdInTl4yEfFATTsbiQZExFbDGo5uHkiSz59wABQBouGCoH4xS3zpU25uL0OJLhWfH_k1ckix9Y1Hpngfzlj9TXNi6NWjcMdLkojLX0JxGuTo8UYRlOex9yJGTniI5nBkGAARg8o_SKtDSecYNXBvm2unBR5UEBM8dV2MpodjtBaqjBVX6NCz4BpC-hTYuNitfrEXLNas_3TGz6JsGTNmDfUSrdXJpcVMzX4M8wZkQvomPRBts4XSwUOpR1AHOrBFebivs-UOB9sQtIXog74fRreR90n9mwX81Xje_TW4cZajHX4Eg4EvDN6iM87rDrEclTeUMbuqrQp24Lkg8z3Ekv8IfVmJuPmB9QITXu4tVBsP0prtmFlOV5-g==" TargetMode="External"/><Relationship Id="rId15" Type="http://schemas.openxmlformats.org/officeDocument/2006/relationships/hyperlink" Target="https://www.globenewswire.com/Tracker?data=3FNerU7CYEA1dUd_7Heq1xUCH7zQfD0t_cEsiPNTiXbWZNeOCOTG9KYgSsQOKDwMdKxMLUpPw1F23FyWdSawZBe79TtKZfNOBultisYBx7DRR0UZayX-HB0rvwyrWYtC2nfSMAWLUySvSCccHXByUk5d8lqagdc_qx1i8HEB0P8rQKXVOugR5uh2eh4qVufcMLEGecA2NRveo_qoBT2SQzWAK7gwbnx5bNRkYLXDpekYv3tQxUs7TV8tE3Xcf55XuBrB3xCXpACm9sUHdgWWbngLLeA_M6jSGJDazCPAS7ASlzy8gyn2X1nhjw87S63rw7PTdotpqZKjnwzUKsBCdHt3693sMK2L5DKILFQKZumAUMjxE97ONhmG-InaVC1-RWzjr0t-z3wwwya_RMj4Bw==" TargetMode="External"/><Relationship Id="rId16" Type="http://schemas.openxmlformats.org/officeDocument/2006/relationships/hyperlink" Target="https://www.globenewswire.com/Tracker?data=pzJA6XCoXtU-ngptBnhIm-X9uWLz5PWDqreUSchcQWVvPg_qfnwVGzbE10cvUBY22lPDx2j4BMN9WB9-LYwHrTs6LTWBmb12U26buJpNupo=" TargetMode="External"/><Relationship Id="rId17" Type="http://schemas.openxmlformats.org/officeDocument/2006/relationships/hyperlink" Target="https://www.globenewswire.com/Tracker?data=SWd1oehapyMiiZKExSWML06CClSDi50H4DPJGUAF6mkTPV9RneZpt6dXLApKw4IACwi-BYkklAJ4Ze-1uvop7Qz9rD4QlQjhlIy9LkPZZD9XLEbmpVeckQzId4KuHBLx2f-0bLfbyhEo3hMBJD-YQTQaeH3H2DwbkeRx5tZueBP4A3Fq0K934J0AIJvnz5zUN8iqOfiFdrPHXGJp1Ryuzu_MGw2pVeundo_0AVdNigzqbqTMx9qMzkg14Xjn0QE8GKKwu-OmfBzCTB6_aSMgmvcWX-VLF0pSH2O6ickpQYc7616otKR3L0hlKy2mqCXiWbsdmFGDk4rCflYGsY7Mw1HvLKK9HSFcQQoZkIhgC6atFZ1ViQl7YoNBZY23SmaciJS5YmsYnx3-i0A_VIu3V_nOwOg6eNSU-WpnGsCKndr-JuiDWYseA994vr_s0VoKd4qUkX7DIlloAdzsPiQaYOhX_vCsD71Uw_QNzzicrME=" TargetMode="External"/><Relationship Id="rId18" Type="http://schemas.openxmlformats.org/officeDocument/2006/relationships/hyperlink" Target="https://www.globenewswire.com/Tracker?data=aLToWo-Bfr-JOowR6ziVjQyNQhAzn2O80vdoZc3aG8ilaYWf69SYUDz1yuZQc4iFtUWNtUBDO9izHUt2EVU9Vr2MXus0GV8Nn9dQCb_7FuEzxREBQ0hJjPqGvSjf6_BLW_AXukvlZ4wTv2VfHlbeCyYXTHzzyFdMlH4qZoM7UFoE_KZh7CqVXg_zJs7BsDZMcQUVCOLVix_sLTqMVIpdH1WAGE6xujuj_MmAhlj7ztOM7RYPoR9kkPc7Vn-8uEVosaV33RlBBGHFn-VlU2v3KXhIO43tZLFlRzjKFZScjrGktKKnI7ynsd0viYkLWcFDrxqbVS_ggu6no8B_sETeJYNmowZI0e9bbNl5a8oIxUSFu11bRKkuVFVlabbtJvbrIl3sAfTwJP40klk4SUEbZUPbrtkPVZECqSNbFOIafRRZMdboegiBqHgDyIpsEnyfFmK306OMXmFuUyPvQ8vipZNaZJJVuEfbUTulO715Q6i9qSHtRaNi0mVowHyJmOeXSJx6n8FcdlfvQEJztct25F5OeDDTpTfWfXM4LIh_YQxdrn5lVV1V093yXa_QEnsg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2T09:14:00Z</dcterms:modified>
  <cp:revision>2</cp:revision>
  <dc:subject/>
  <dc:title> </dc:title>
</cp:coreProperties>
</file>